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 xml:space="preserve">Часть </w:t>
      </w:r>
      <w:r>
        <w:rPr>
          <w:sz w:val="36"/>
          <w:lang w:val="en-US"/>
        </w:rPr>
        <w:t>II</w:t>
      </w:r>
    </w:p>
    <w:p>
      <w:pPr>
        <w:pStyle w:val="Normal"/>
        <w:jc w:val="center"/>
        <w:rPr>
          <w:sz w:val="36"/>
        </w:rPr>
      </w:pPr>
      <w:r>
        <w:rPr>
          <w:sz w:val="36"/>
        </w:rPr>
      </w:r>
    </w:p>
    <w:p>
      <w:pPr>
        <w:pStyle w:val="Heading1"/>
        <w:rPr>
          <w:b/>
          <w:b/>
        </w:rPr>
      </w:pPr>
      <w:r>
        <w:rPr>
          <w:b/>
        </w:rPr>
        <w:t>Хребет Ергаки</w:t>
      </w:r>
    </w:p>
    <w:p>
      <w:pPr>
        <w:pStyle w:val="Normal"/>
        <w:jc w:val="center"/>
        <w:rPr>
          <w:b/>
          <w:b/>
          <w:sz w:val="28"/>
        </w:rPr>
      </w:pPr>
      <w:r>
        <w:rPr>
          <w:b/>
          <w:sz w:val="28"/>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36"/>
        </w:rPr>
      </w:pPr>
      <w:r>
        <w:rPr>
          <w:sz w:val="36"/>
        </w:rPr>
      </w:r>
    </w:p>
    <w:p>
      <w:pPr>
        <w:pStyle w:val="Style14"/>
        <w:ind w:right="-37" w:firstLine="567"/>
        <w:jc w:val="both"/>
        <w:rPr>
          <w:rFonts w:ascii="Times New Roman" w:hAnsi="Times New Roman" w:cs="Times New Roman"/>
          <w:sz w:val="28"/>
        </w:rPr>
      </w:pPr>
      <w:r>
        <w:rPr>
          <w:rFonts w:cs="Times New Roman" w:ascii="Times New Roman" w:hAnsi="Times New Roman"/>
          <w:sz w:val="28"/>
        </w:rPr>
      </w:r>
    </w:p>
    <w:p>
      <w:pPr>
        <w:pStyle w:val="Style14"/>
        <w:ind w:right="-37" w:firstLine="567"/>
        <w:jc w:val="both"/>
        <w:rPr>
          <w:rFonts w:ascii="Times New Roman" w:hAnsi="Times New Roman" w:cs="Times New Roman"/>
          <w:sz w:val="28"/>
        </w:rPr>
      </w:pPr>
      <w:r>
        <w:rPr>
          <w:rFonts w:cs="Times New Roman" w:ascii="Times New Roman" w:hAnsi="Times New Roman"/>
          <w:sz w:val="28"/>
        </w:rPr>
      </w:r>
    </w:p>
    <w:p>
      <w:pPr>
        <w:pStyle w:val="Style14"/>
        <w:ind w:right="-37" w:firstLine="567"/>
        <w:jc w:val="both"/>
        <w:rPr>
          <w:rFonts w:ascii="Times New Roman" w:hAnsi="Times New Roman" w:cs="Times New Roman"/>
          <w:sz w:val="28"/>
        </w:rPr>
      </w:pPr>
      <w:r>
        <w:rPr>
          <w:rFonts w:cs="Times New Roman" w:ascii="Times New Roman" w:hAnsi="Times New Roman"/>
          <w:sz w:val="28"/>
        </w:rPr>
      </w:r>
    </w:p>
    <w:p>
      <w:pPr>
        <w:pStyle w:val="Style14"/>
        <w:ind w:right="-37" w:firstLine="567"/>
        <w:jc w:val="both"/>
        <w:rPr>
          <w:rFonts w:ascii="Times New Roman" w:hAnsi="Times New Roman" w:cs="Times New Roman"/>
          <w:sz w:val="28"/>
        </w:rPr>
      </w:pPr>
      <w:r>
        <w:rPr>
          <w:rFonts w:cs="Times New Roman" w:ascii="Times New Roman" w:hAnsi="Times New Roman"/>
          <w:sz w:val="28"/>
        </w:rPr>
      </w:r>
    </w:p>
    <w:p>
      <w:pPr>
        <w:pStyle w:val="Style14"/>
        <w:ind w:right="-37" w:firstLine="567"/>
        <w:jc w:val="both"/>
        <w:rPr>
          <w:rFonts w:ascii="Times New Roman" w:hAnsi="Times New Roman" w:cs="Times New Roman"/>
          <w:sz w:val="28"/>
        </w:rPr>
      </w:pPr>
      <w:r>
        <w:rPr>
          <w:rFonts w:cs="Times New Roman" w:ascii="Times New Roman" w:hAnsi="Times New Roman"/>
          <w:sz w:val="28"/>
        </w:rPr>
      </w:r>
    </w:p>
    <w:p>
      <w:pPr>
        <w:pStyle w:val="Style14"/>
        <w:ind w:right="-37" w:firstLine="567"/>
        <w:jc w:val="both"/>
        <w:rPr>
          <w:rFonts w:ascii="Times New Roman" w:hAnsi="Times New Roman" w:cs="Times New Roman"/>
          <w:sz w:val="28"/>
        </w:rPr>
      </w:pPr>
      <w:r>
        <w:rPr>
          <w:rFonts w:cs="Times New Roman" w:ascii="Times New Roman" w:hAnsi="Times New Roman"/>
          <w:sz w:val="28"/>
        </w:rPr>
      </w:r>
    </w:p>
    <w:p>
      <w:pPr>
        <w:pStyle w:val="Style14"/>
        <w:ind w:right="-37" w:firstLine="567"/>
        <w:jc w:val="both"/>
        <w:rPr>
          <w:rFonts w:ascii="Times New Roman" w:hAnsi="Times New Roman" w:cs="Times New Roman"/>
          <w:sz w:val="28"/>
        </w:rPr>
      </w:pPr>
      <w:r>
        <w:rPr>
          <w:rFonts w:cs="Times New Roman" w:ascii="Times New Roman" w:hAnsi="Times New Roman"/>
          <w:sz w:val="28"/>
        </w:rPr>
      </w:r>
    </w:p>
    <w:p>
      <w:pPr>
        <w:pStyle w:val="Style14"/>
        <w:ind w:right="-37" w:firstLine="567"/>
        <w:jc w:val="both"/>
        <w:rPr>
          <w:rFonts w:ascii="Times New Roman" w:hAnsi="Times New Roman" w:cs="Times New Roman"/>
          <w:sz w:val="28"/>
        </w:rPr>
      </w:pPr>
      <w:r>
        <w:rPr>
          <w:rFonts w:cs="Times New Roman" w:ascii="Times New Roman" w:hAnsi="Times New Roman"/>
          <w:sz w:val="28"/>
        </w:rPr>
      </w:r>
    </w:p>
    <w:p>
      <w:pPr>
        <w:pStyle w:val="Style14"/>
        <w:ind w:right="-37" w:firstLine="567"/>
        <w:jc w:val="both"/>
        <w:rPr>
          <w:rFonts w:ascii="Times New Roman" w:hAnsi="Times New Roman" w:cs="Times New Roman"/>
          <w:sz w:val="28"/>
        </w:rPr>
      </w:pPr>
      <w:r>
        <w:rPr>
          <w:rFonts w:cs="Times New Roman" w:ascii="Times New Roman" w:hAnsi="Times New Roman"/>
          <w:sz w:val="28"/>
        </w:rPr>
      </w:r>
    </w:p>
    <w:p>
      <w:pPr>
        <w:pStyle w:val="Style14"/>
        <w:ind w:right="-37" w:firstLine="567"/>
        <w:jc w:val="both"/>
        <w:rPr>
          <w:rFonts w:ascii="Times New Roman" w:hAnsi="Times New Roman" w:cs="Times New Roman"/>
          <w:sz w:val="28"/>
        </w:rPr>
      </w:pPr>
      <w:r>
        <w:rPr>
          <w:rFonts w:cs="Times New Roman" w:ascii="Times New Roman" w:hAnsi="Times New Roman"/>
          <w:sz w:val="28"/>
        </w:rPr>
      </w:r>
    </w:p>
    <w:p>
      <w:pPr>
        <w:pStyle w:val="Style14"/>
        <w:ind w:right="-37" w:firstLine="567"/>
        <w:jc w:val="both"/>
        <w:rPr>
          <w:rFonts w:ascii="Times New Roman" w:hAnsi="Times New Roman" w:cs="Times New Roman"/>
          <w:sz w:val="28"/>
        </w:rPr>
      </w:pPr>
      <w:r>
        <w:rPr>
          <w:rFonts w:cs="Times New Roman" w:ascii="Times New Roman" w:hAnsi="Times New Roman"/>
          <w:sz w:val="28"/>
        </w:rPr>
      </w:r>
    </w:p>
    <w:p>
      <w:pPr>
        <w:pStyle w:val="Style14"/>
        <w:ind w:right="-37" w:firstLine="567"/>
        <w:jc w:val="both"/>
        <w:rPr>
          <w:rFonts w:ascii="Times New Roman" w:hAnsi="Times New Roman" w:cs="Times New Roman"/>
          <w:sz w:val="28"/>
        </w:rPr>
      </w:pPr>
      <w:r>
        <w:rPr>
          <w:rFonts w:cs="Times New Roman" w:ascii="Times New Roman" w:hAnsi="Times New Roman"/>
          <w:sz w:val="28"/>
        </w:rPr>
      </w:r>
    </w:p>
    <w:p>
      <w:pPr>
        <w:pStyle w:val="Style14"/>
        <w:ind w:right="-37" w:firstLine="567"/>
        <w:jc w:val="both"/>
        <w:rPr>
          <w:rFonts w:ascii="Times New Roman" w:hAnsi="Times New Roman" w:cs="Times New Roman"/>
          <w:sz w:val="28"/>
        </w:rPr>
      </w:pPr>
      <w:r>
        <w:rPr>
          <w:rFonts w:cs="Times New Roman" w:ascii="Times New Roman" w:hAnsi="Times New Roman"/>
          <w:sz w:val="28"/>
        </w:rPr>
      </w:r>
    </w:p>
    <w:p>
      <w:pPr>
        <w:pStyle w:val="Style14"/>
        <w:ind w:right="-37" w:firstLine="567"/>
        <w:jc w:val="both"/>
        <w:rPr>
          <w:rFonts w:ascii="Times New Roman" w:hAnsi="Times New Roman" w:cs="Times New Roman"/>
          <w:sz w:val="28"/>
        </w:rPr>
      </w:pPr>
      <w:r>
        <w:rPr>
          <w:rFonts w:cs="Times New Roman" w:ascii="Times New Roman" w:hAnsi="Times New Roman"/>
          <w:sz w:val="28"/>
        </w:rPr>
      </w:r>
    </w:p>
    <w:p>
      <w:pPr>
        <w:pStyle w:val="Style14"/>
        <w:ind w:right="-37"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Style14"/>
        <w:ind w:right="-37" w:hanging="0"/>
        <w:jc w:val="center"/>
        <w:rPr>
          <w:rFonts w:ascii="Times New Roman" w:hAnsi="Times New Roman" w:cs="Times New Roman"/>
          <w:b/>
          <w:b/>
          <w:sz w:val="28"/>
          <w:lang w:val="en-US"/>
        </w:rPr>
      </w:pPr>
      <w:r>
        <w:rPr>
          <w:rFonts w:cs="Times New Roman" w:ascii="Times New Roman" w:hAnsi="Times New Roman"/>
          <w:b/>
          <w:sz w:val="28"/>
          <w:lang w:val="en-US"/>
        </w:rPr>
        <w:drawing>
          <wp:inline distT="0" distB="0" distL="0" distR="0">
            <wp:extent cx="6167755" cy="238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6167755" cy="2386330"/>
                    </a:xfrm>
                    <a:prstGeom prst="rect">
                      <a:avLst/>
                    </a:prstGeom>
                  </pic:spPr>
                </pic:pic>
              </a:graphicData>
            </a:graphic>
          </wp:inline>
        </w:drawing>
      </w:r>
    </w:p>
    <w:p>
      <w:pPr>
        <w:pStyle w:val="Style14"/>
        <w:ind w:right="-37" w:hanging="0"/>
        <w:jc w:val="center"/>
        <w:rPr>
          <w:rFonts w:ascii="Times New Roman" w:hAnsi="Times New Roman" w:cs="Times New Roman"/>
          <w:b/>
          <w:b/>
          <w:sz w:val="28"/>
          <w:lang w:val="en-US"/>
        </w:rPr>
      </w:pPr>
      <w:r>
        <w:rPr>
          <w:rFonts w:cs="Times New Roman" w:ascii="Times New Roman" w:hAnsi="Times New Roman"/>
          <w:b/>
          <w:sz w:val="28"/>
          <w:lang w:val="en-US"/>
        </w:rPr>
      </w:r>
    </w:p>
    <w:p>
      <w:pPr>
        <w:sectPr>
          <w:footerReference w:type="default" r:id="rId3"/>
          <w:type w:val="nextPage"/>
          <w:pgSz w:w="11906" w:h="16838"/>
          <w:pgMar w:left="1152" w:right="1152" w:gutter="0" w:header="0" w:top="1440" w:footer="720" w:bottom="1440"/>
          <w:pgNumType w:start="41" w:fmt="decimal"/>
          <w:formProt w:val="false"/>
          <w:textDirection w:val="lrTb"/>
          <w:docGrid w:type="default" w:linePitch="360" w:charSpace="0"/>
        </w:sectPr>
      </w:pPr>
    </w:p>
    <w:p>
      <w:pPr>
        <w:pStyle w:val="Style14"/>
        <w:ind w:right="-37" w:firstLine="284"/>
        <w:jc w:val="center"/>
        <w:rPr>
          <w:rFonts w:ascii="Times New Roman" w:hAnsi="Times New Roman" w:cs="Times New Roman"/>
          <w:b/>
          <w:b/>
          <w:sz w:val="22"/>
        </w:rPr>
      </w:pPr>
      <w:r>
        <w:rPr>
          <w:rFonts w:cs="Times New Roman" w:ascii="Times New Roman" w:hAnsi="Times New Roman"/>
          <w:b/>
          <w:sz w:val="22"/>
        </w:rPr>
        <w:t>Подъезд</w:t>
      </w:r>
    </w:p>
    <w:p>
      <w:pPr>
        <w:pStyle w:val="Style14"/>
        <w:ind w:right="-37" w:firstLine="284"/>
        <w:jc w:val="center"/>
        <w:rPr>
          <w:rFonts w:ascii="Times New Roman" w:hAnsi="Times New Roman" w:cs="Times New Roman"/>
          <w:b/>
          <w:b/>
          <w:sz w:val="22"/>
        </w:rPr>
      </w:pPr>
      <w:r>
        <w:rPr>
          <w:rFonts w:cs="Times New Roman" w:ascii="Times New Roman" w:hAnsi="Times New Roman"/>
          <w:b/>
          <w:sz w:val="22"/>
        </w:rPr>
      </w:r>
    </w:p>
    <w:p>
      <w:pPr>
        <w:pStyle w:val="Style14"/>
        <w:ind w:right="-37" w:firstLine="284"/>
        <w:jc w:val="both"/>
        <w:rPr/>
      </w:pPr>
      <w:r>
        <w:rPr>
          <w:rFonts w:cs="Times New Roman" w:ascii="Times New Roman" w:hAnsi="Times New Roman"/>
          <w:sz w:val="22"/>
        </w:rPr>
        <w:t>Сегодня начинается наше путешествие. Я поднялся в 4 часа утра, чтобы  проверить снаряжение и упаковать в рюкзак продукты на дорогу. Состояние взволнованное, ближе к тревожному. Что нас ждет в горах? Мысленно проигрывая возможные сценарии похода, этим вопросом задаюсь каждый раз перед началом путешествия. В 6 часов с сотового телефона позвонил Игорь и сказал, что ждет меня в микроавтобусе у подъезда.</w:t>
      </w:r>
    </w:p>
    <w:p>
      <w:pPr>
        <w:pStyle w:val="Style14"/>
        <w:ind w:right="-37" w:firstLine="284"/>
        <w:jc w:val="both"/>
        <w:rPr/>
      </w:pPr>
      <w:r>
        <w:rPr>
          <w:rFonts w:cs="Times New Roman" w:ascii="Times New Roman" w:hAnsi="Times New Roman"/>
          <w:sz w:val="22"/>
        </w:rPr>
        <w:t>Из всех ребят, с которыми мы собрались в поход, отказался идти только Сергей. Он назвал уважительную причину. И хотя за два дня до отъезда пришлось перераспределять продукты и менять часть снаряжения, подготовка завершилась без особых проблем.</w:t>
      </w:r>
    </w:p>
    <w:p>
      <w:pPr>
        <w:pStyle w:val="Style14"/>
        <w:ind w:right="-37" w:firstLine="284"/>
        <w:jc w:val="both"/>
        <w:rPr>
          <w:rFonts w:ascii="Times New Roman" w:hAnsi="Times New Roman" w:cs="Times New Roman"/>
          <w:sz w:val="22"/>
        </w:rPr>
      </w:pPr>
      <w:r>
        <w:rPr>
          <w:rFonts w:cs="Times New Roman" w:ascii="Times New Roman" w:hAnsi="Times New Roman"/>
          <w:sz w:val="22"/>
        </w:rPr>
        <w:t>Из города выехали только в 8 часов. Пока заезжали за ребятами и заправлялись горючим, прошло много времени.</w:t>
      </w:r>
    </w:p>
    <w:p>
      <w:pPr>
        <w:pStyle w:val="Style14"/>
        <w:ind w:right="-37" w:firstLine="284"/>
        <w:jc w:val="both"/>
        <w:rPr/>
      </w:pPr>
      <w:r>
        <w:rPr>
          <w:rFonts w:cs="Times New Roman" w:ascii="Times New Roman" w:hAnsi="Times New Roman"/>
          <w:sz w:val="22"/>
        </w:rPr>
        <w:t>В салоне микроавтобуса сонное царство: сказалось тревожное ожидание начала путешествия. Миша признался, что собирал рюкзак до трех часов ночи, а потом не смог уснуть. Наверное, девочки не выспались по той же причине. Я сидел рядом с водителем, и мы, глядя на завораживающий бег дороги, изредка перебрасывались фразами.</w:t>
      </w:r>
    </w:p>
    <w:p>
      <w:pPr>
        <w:pStyle w:val="Style14"/>
        <w:ind w:right="-37" w:firstLine="284"/>
        <w:jc w:val="both"/>
        <w:rPr/>
      </w:pPr>
      <w:r>
        <w:rPr>
          <w:rFonts w:cs="Times New Roman" w:ascii="Times New Roman" w:hAnsi="Times New Roman"/>
          <w:sz w:val="22"/>
        </w:rPr>
        <w:t>К обеду проехали Абакан, а к 16–ти часам миновали село Ермаковское. Затем мимо промелькнули домики Григорьевки. Вскоре начались подъемы. Микроавтобус неплохо справлялся с возросшей нагрузкой, поднимаясь на перевал по серпантину дороги. К началу маршрута мы должны были приехать засветло.</w:t>
      </w:r>
    </w:p>
    <w:p>
      <w:pPr>
        <w:pStyle w:val="Style14"/>
        <w:ind w:right="-37" w:firstLine="284"/>
        <w:jc w:val="both"/>
        <w:rPr/>
      </w:pPr>
      <w:r>
        <w:rPr>
          <w:rFonts w:cs="Times New Roman" w:ascii="Times New Roman" w:hAnsi="Times New Roman"/>
          <w:sz w:val="22"/>
        </w:rPr>
        <w:t>Мои спутники, утомившиеся от долгого пути, наконец оживились и приникли к окнам машины. Панорама неожиданно распахнулась далью с зубчатым горным массивом. Вот они, долгожданные Ергаки.</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становись ненадолго, – прошу друга, – пусть ребята посмотрят на район путешествия.</w:t>
      </w:r>
    </w:p>
    <w:p>
      <w:pPr>
        <w:pStyle w:val="Style14"/>
        <w:ind w:right="-37" w:firstLine="284"/>
        <w:jc w:val="both"/>
        <w:rPr/>
      </w:pPr>
      <w:r>
        <w:rPr>
          <w:rFonts w:cs="Times New Roman" w:ascii="Times New Roman" w:hAnsi="Times New Roman"/>
          <w:sz w:val="22"/>
        </w:rPr>
        <w:t>Микроавтобус остановился на площадке, откуда можно было увидеть главные пики хребта Ергаки. Ребята вышли на обочину, разминая ноги, затекшие от долгого сидения.</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И мы туда пойдем? – с сомнением и некоторым страхом спросила Юля. – На фотографиях все было не так.</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Мы обойдем этот район вокруг. Вспомните, что нам нужно пройти около ста километров.</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Не верю! – глядя на грандиозные пики, взметнувшиеся ввысь, с восторгом и сомнением качает головой Юля.</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Воздух, какой! – обратила Ирина внимание ребят.</w:t>
      </w:r>
    </w:p>
    <w:p>
      <w:pPr>
        <w:pStyle w:val="Style14"/>
        <w:ind w:right="-37" w:firstLine="284"/>
        <w:jc w:val="both"/>
        <w:rPr/>
      </w:pPr>
      <w:r>
        <w:rPr>
          <w:rFonts w:cs="Times New Roman" w:ascii="Times New Roman" w:hAnsi="Times New Roman"/>
          <w:sz w:val="22"/>
        </w:rPr>
        <w:t>Ровный прохладный ветер трепал волосы. Свежестью, запахами альпийских лугов и кедровой тайги он будил воображение и волновал сердце, предвещая долгожданную встречу с красотой Природы.</w:t>
      </w:r>
    </w:p>
    <w:p>
      <w:pPr>
        <w:pStyle w:val="Style14"/>
        <w:ind w:right="-37" w:firstLine="284"/>
        <w:jc w:val="both"/>
        <w:rPr>
          <w:rFonts w:ascii="Times New Roman" w:hAnsi="Times New Roman" w:cs="Times New Roman"/>
          <w:sz w:val="22"/>
        </w:rPr>
      </w:pPr>
      <w:r>
        <w:rPr>
          <w:rFonts w:cs="Times New Roman" w:ascii="Times New Roman" w:hAnsi="Times New Roman"/>
          <w:sz w:val="22"/>
        </w:rPr>
      </w:r>
    </w:p>
    <w:p>
      <w:pPr>
        <w:pStyle w:val="Style14"/>
        <w:ind w:right="-37" w:firstLine="284"/>
        <w:jc w:val="both"/>
        <w:rPr/>
      </w:pPr>
      <w:r>
        <w:rPr>
          <w:rFonts w:cs="Times New Roman" w:ascii="Times New Roman" w:hAnsi="Times New Roman"/>
          <w:sz w:val="22"/>
        </w:rPr>
        <w:t>Быстро миновали участок дороги, прикрытый от частых камнепадов мощным железобетонным пандусом. Пока проезжали Ойский перевал, рассказывал приникшим к окнам ребятам историю Усинского тракта. Раньше он проходил через станцию Оленья речка и Буйбинский перевал. За двадцать лет я видел, как этот участок тракта строили и спрямляли. Как в 1985 году наводнением были разрушены мосты и во многих местах размыло полотно дороги.</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После Буйбинского перевала будет Тормозаковский мост. От него туристы заходят вдоль реки Нижняя Буйба до Радужного озера.</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Почему так мост называется? – повернулась от окна Юля.</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Я спрашивал у водителей-"дально-бойщиков". Одни говорили, что здесь разбился шофер Тормозаков. На старых картах этот мост так и назывался Тормозаков. Другие именовали его Тормозным или Тормозак, потому что перед старым мостом был поворот. Чтобы вписаться в него после спуска, нужно было тормозить. В этом месте разбилось несколько машин, не попавших на мост. Во время строительства нового моста ошибку исправили и дорогу спрямили, а название осталось старым.</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Мы от него пойдем? – оторвался от созерцания горного пейзажа Миша.</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По хорошим тропам к хребту Ергаки есть три традиционных захода. Первый я уже назвал. Второй, самый популярный, начинается от моста через речку Тушканчик. Третий, которым чаще пользуются рыбаки, пролегает вдоль ключа Подъемного и, после скотопрогонного перевала, вдоль речки Верхняя Буйба ведет до Большого Буйбинского озера. </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Нам нужен 622–й километр, – напоминаю водителю, когда микроавтобус на высокой скорости спустился к Тормозаковскому мосту. </w:t>
      </w:r>
    </w:p>
    <w:p>
      <w:pPr>
        <w:pStyle w:val="Style14"/>
        <w:numPr>
          <w:ilvl w:val="0"/>
          <w:numId w:val="2"/>
        </w:numPr>
        <w:tabs>
          <w:tab w:val="clear" w:pos="720"/>
          <w:tab w:val="left" w:pos="0" w:leader="none"/>
        </w:tabs>
        <w:ind w:left="0" w:right="-37" w:firstLine="284"/>
        <w:jc w:val="both"/>
        <w:rPr>
          <w:rFonts w:ascii="Times New Roman" w:hAnsi="Times New Roman" w:cs="Times New Roman"/>
          <w:sz w:val="22"/>
        </w:rPr>
      </w:pPr>
      <w:r>
        <w:rPr>
          <w:rFonts w:cs="Times New Roman" w:ascii="Times New Roman" w:hAnsi="Times New Roman"/>
          <w:sz w:val="22"/>
        </w:rPr>
        <w:t xml:space="preserve">Мост через речку Тушканчик раньше был на 610–м километре, – отвечает Игорь, – помнишь, с одной стороны столба было 611, а с другой 610. </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Дорогу много раз ремонтировали и спрямляли, перенося километровые столбы. </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Откуда ведут счет километров? – поинтересовалась Юля.</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Отсчет начинается от главпочтамта Красноярска. В реестре дорог России этот маршрут значится как магистральная федеральная автомобильная дорога М–54. Она связывает города Красноярск, Абакан и Кызыл с границей Монголии. Усинский тракт входит в эту дорогу. Изначально в 1917 году тракт был построен как гужевой между Абаканом и Кызылом. После реконструкции с 1932 года по нему пошли автомобили. С 1966 года после постройки дороги Красноярск – Дивногорск – Черногорск – Абакан, появилась автомобильная связь нашего краевого центра со столицей Тывы. В настоящее время дорога до границы с Монголией имеет протяженность 1069 километров.</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почему тракт Усинским называется?</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Ус - это правый приток Енисея. На протяжении 60–ти километров дорога проложена вдоль его берегов. Ущелье реки разрезает горный массив Западных Саян и является главным связующим звеном тракта. А название реки монгольское, в переводе ус, усу, усун – "вода", "река". Название это сохранилось, по видимому, со времен нашествия в </w:t>
      </w:r>
      <w:r>
        <w:rPr>
          <w:rFonts w:cs="Times New Roman" w:ascii="Times New Roman" w:hAnsi="Times New Roman"/>
          <w:sz w:val="22"/>
          <w:lang w:val="en-US"/>
        </w:rPr>
        <w:t>XIII</w:t>
      </w:r>
      <w:r>
        <w:rPr>
          <w:rFonts w:cs="Times New Roman" w:ascii="Times New Roman" w:hAnsi="Times New Roman"/>
          <w:sz w:val="22"/>
        </w:rPr>
        <w:t xml:space="preserve"> в. Чингисхана и Чингисидов в пределы минусинского края. Тракт проложен по старым путям и дорогам, на которых еще и сейчас можно встретить остатки древних мостов.</w:t>
      </w:r>
    </w:p>
    <w:p>
      <w:pPr>
        <w:pStyle w:val="Style14"/>
        <w:ind w:right="-37" w:firstLine="284"/>
        <w:jc w:val="both"/>
        <w:rPr>
          <w:rFonts w:ascii="Times New Roman" w:hAnsi="Times New Roman" w:cs="Times New Roman"/>
          <w:sz w:val="22"/>
        </w:rPr>
      </w:pPr>
      <w:r>
        <w:rPr>
          <w:rFonts w:cs="Times New Roman" w:ascii="Times New Roman" w:hAnsi="Times New Roman"/>
          <w:sz w:val="22"/>
        </w:rPr>
      </w:r>
    </w:p>
    <w:p>
      <w:pPr>
        <w:pStyle w:val="Style14"/>
        <w:ind w:right="-37" w:firstLine="284"/>
        <w:jc w:val="both"/>
        <w:rPr/>
      </w:pPr>
      <w:r>
        <w:rPr>
          <w:rFonts w:cs="Times New Roman" w:ascii="Times New Roman" w:hAnsi="Times New Roman"/>
          <w:sz w:val="22"/>
        </w:rPr>
        <w:t xml:space="preserve">Высадив нашу компанию после моста через речку Тушканчик, Игорь попрощался и поехал обратно. В общей сложности чистое время, затраченное на дорогу, составило немного больше восьми часов. Проводив водителя, мы спустились к речке Нижняя Буйба, и на полянке поставили палатки. </w:t>
      </w:r>
    </w:p>
    <w:p>
      <w:pPr>
        <w:pStyle w:val="Style14"/>
        <w:ind w:right="-37" w:firstLine="284"/>
        <w:jc w:val="both"/>
        <w:rPr>
          <w:rFonts w:ascii="Times New Roman" w:hAnsi="Times New Roman" w:cs="Times New Roman"/>
          <w:sz w:val="22"/>
        </w:rPr>
      </w:pPr>
      <w:r>
        <w:rPr>
          <w:rFonts w:cs="Times New Roman" w:ascii="Times New Roman" w:hAnsi="Times New Roman"/>
          <w:sz w:val="22"/>
        </w:rPr>
        <w:t>Итак, поход начался.</w:t>
      </w:r>
    </w:p>
    <w:p>
      <w:pPr>
        <w:pStyle w:val="Style14"/>
        <w:ind w:right="-37" w:firstLine="284"/>
        <w:jc w:val="both"/>
        <w:rPr>
          <w:rFonts w:ascii="Times New Roman" w:hAnsi="Times New Roman" w:cs="Times New Roman"/>
          <w:sz w:val="22"/>
        </w:rPr>
      </w:pPr>
      <w:r>
        <w:rPr>
          <w:rFonts w:cs="Times New Roman" w:ascii="Times New Roman" w:hAnsi="Times New Roman"/>
          <w:sz w:val="22"/>
        </w:rPr>
      </w:r>
    </w:p>
    <w:p>
      <w:pPr>
        <w:pStyle w:val="Style14"/>
        <w:ind w:right="-37" w:firstLine="284"/>
        <w:jc w:val="both"/>
        <w:rPr>
          <w:rFonts w:ascii="Times New Roman" w:hAnsi="Times New Roman" w:cs="Times New Roman"/>
          <w:sz w:val="22"/>
        </w:rPr>
      </w:pPr>
      <w:r>
        <w:rPr>
          <w:rFonts w:cs="Times New Roman" w:ascii="Times New Roman" w:hAnsi="Times New Roman"/>
          <w:sz w:val="22"/>
        </w:rPr>
      </w:r>
    </w:p>
    <w:p>
      <w:pPr>
        <w:pStyle w:val="Style14"/>
        <w:ind w:right="-37" w:firstLine="284"/>
        <w:jc w:val="both"/>
        <w:rPr>
          <w:rFonts w:ascii="Times New Roman" w:hAnsi="Times New Roman" w:cs="Times New Roman"/>
          <w:b/>
          <w:b/>
          <w:sz w:val="22"/>
        </w:rPr>
      </w:pPr>
      <w:r>
        <w:rPr>
          <w:rFonts w:cs="Times New Roman" w:ascii="Times New Roman" w:hAnsi="Times New Roman"/>
          <w:b/>
          <w:sz w:val="22"/>
        </w:rPr>
        <w:t>1 день путешествия</w:t>
      </w:r>
    </w:p>
    <w:p>
      <w:pPr>
        <w:pStyle w:val="Style14"/>
        <w:ind w:right="-37" w:firstLine="284"/>
        <w:jc w:val="both"/>
        <w:rPr>
          <w:rFonts w:ascii="Times New Roman" w:hAnsi="Times New Roman" w:cs="Times New Roman"/>
          <w:b/>
          <w:b/>
          <w:sz w:val="18"/>
        </w:rPr>
      </w:pPr>
      <w:r>
        <w:rPr>
          <w:rFonts w:cs="Times New Roman" w:ascii="Times New Roman" w:hAnsi="Times New Roman"/>
          <w:b/>
          <w:sz w:val="18"/>
        </w:rPr>
      </w:r>
    </w:p>
    <w:p>
      <w:pPr>
        <w:pStyle w:val="Style14"/>
        <w:ind w:right="-37" w:firstLine="284"/>
        <w:jc w:val="both"/>
        <w:rPr/>
      </w:pPr>
      <w:r>
        <w:rPr>
          <w:rFonts w:cs="Times New Roman" w:ascii="Times New Roman" w:hAnsi="Times New Roman"/>
          <w:i/>
          <w:sz w:val="18"/>
        </w:rPr>
        <w:t>Маршрут дня: 622 км. Усинского тракта, река Тушканчик, озеро Светлое.</w:t>
      </w:r>
    </w:p>
    <w:p>
      <w:pPr>
        <w:pStyle w:val="Style14"/>
        <w:ind w:right="-37" w:firstLine="284"/>
        <w:jc w:val="both"/>
        <w:rPr>
          <w:rFonts w:ascii="Times New Roman" w:hAnsi="Times New Roman" w:cs="Times New Roman"/>
          <w:i/>
          <w:i/>
          <w:sz w:val="18"/>
        </w:rPr>
      </w:pPr>
      <w:r>
        <w:rPr>
          <w:rFonts w:cs="Times New Roman" w:ascii="Times New Roman" w:hAnsi="Times New Roman"/>
          <w:i/>
          <w:sz w:val="18"/>
        </w:rPr>
        <w:t>Погода: весь день солнечно.</w:t>
      </w:r>
    </w:p>
    <w:p>
      <w:pPr>
        <w:pStyle w:val="Style14"/>
        <w:ind w:right="-37" w:firstLine="284"/>
        <w:jc w:val="both"/>
        <w:rPr/>
      </w:pPr>
      <w:r>
        <w:rPr>
          <w:rFonts w:cs="Times New Roman" w:ascii="Times New Roman" w:hAnsi="Times New Roman"/>
          <w:i/>
          <w:sz w:val="18"/>
        </w:rPr>
        <w:t>События: вышли в 9,00 и направились вверх по тропе вдоль речки Тушканчик. Встретили три выходящие группы. Дошли до озера Светлое в 16 часов.</w:t>
      </w:r>
    </w:p>
    <w:p>
      <w:pPr>
        <w:pStyle w:val="Style14"/>
        <w:ind w:right="-37" w:firstLine="284"/>
        <w:jc w:val="both"/>
        <w:rPr>
          <w:rFonts w:ascii="Times New Roman" w:hAnsi="Times New Roman" w:cs="Times New Roman"/>
          <w:i/>
          <w:i/>
          <w:sz w:val="18"/>
        </w:rPr>
      </w:pPr>
      <w:r>
        <w:rPr>
          <w:rFonts w:cs="Times New Roman" w:ascii="Times New Roman" w:hAnsi="Times New Roman"/>
          <w:i/>
          <w:sz w:val="18"/>
        </w:rPr>
        <w:t>График движения: 10–20 минутные переходы со средней скоростью 3 км./час. Чистое ходовое время до стоянки на оз. Светлое примерно 3 часа. Расстояние – 9 км.</w:t>
      </w:r>
    </w:p>
    <w:p>
      <w:pPr>
        <w:pStyle w:val="Style14"/>
        <w:ind w:right="-37" w:firstLine="284"/>
        <w:jc w:val="both"/>
        <w:rPr>
          <w:rFonts w:ascii="Times New Roman" w:hAnsi="Times New Roman" w:cs="Times New Roman"/>
          <w:i/>
          <w:i/>
          <w:sz w:val="18"/>
        </w:rPr>
      </w:pPr>
      <w:r>
        <w:rPr>
          <w:rFonts w:cs="Times New Roman" w:ascii="Times New Roman" w:hAnsi="Times New Roman"/>
          <w:i/>
          <w:sz w:val="18"/>
        </w:rPr>
        <w:t>Состояние группы нормальное.</w:t>
      </w:r>
    </w:p>
    <w:p>
      <w:pPr>
        <w:pStyle w:val="Style14"/>
        <w:ind w:right="-37" w:firstLine="284"/>
        <w:jc w:val="both"/>
        <w:rPr>
          <w:rFonts w:ascii="Times New Roman" w:hAnsi="Times New Roman" w:cs="Times New Roman"/>
          <w:i/>
          <w:i/>
          <w:sz w:val="18"/>
        </w:rPr>
      </w:pPr>
      <w:r>
        <w:rPr>
          <w:rFonts w:cs="Times New Roman" w:ascii="Times New Roman" w:hAnsi="Times New Roman"/>
          <w:i/>
          <w:sz w:val="18"/>
        </w:rPr>
        <w:t>Дежурные: Дима и Н.М.</w:t>
      </w:r>
    </w:p>
    <w:p>
      <w:pPr>
        <w:pStyle w:val="Style14"/>
        <w:ind w:right="-37" w:firstLine="284"/>
        <w:jc w:val="both"/>
        <w:rPr>
          <w:rFonts w:ascii="Times New Roman" w:hAnsi="Times New Roman" w:cs="Times New Roman"/>
          <w:i/>
          <w:i/>
          <w:sz w:val="18"/>
        </w:rPr>
      </w:pPr>
      <w:r>
        <w:rPr>
          <w:rFonts w:cs="Times New Roman" w:ascii="Times New Roman" w:hAnsi="Times New Roman"/>
          <w:i/>
          <w:sz w:val="18"/>
        </w:rPr>
      </w:r>
    </w:p>
    <w:p>
      <w:pPr>
        <w:pStyle w:val="Style14"/>
        <w:ind w:right="-37" w:firstLine="284"/>
        <w:jc w:val="both"/>
        <w:rPr/>
      </w:pPr>
      <w:r>
        <w:rPr>
          <w:rFonts w:cs="Times New Roman" w:ascii="Times New Roman" w:hAnsi="Times New Roman"/>
          <w:sz w:val="22"/>
        </w:rPr>
        <w:t>Утро морозное. На траве иней, изо рта идет пар. По всем приметам день будет солнечным. Сегодня дежурим мы с Димой, поэтому завтрак приготовили быстро.</w:t>
      </w:r>
    </w:p>
    <w:p>
      <w:pPr>
        <w:pStyle w:val="Style14"/>
        <w:ind w:right="-37" w:firstLine="284"/>
        <w:jc w:val="both"/>
        <w:rPr/>
      </w:pPr>
      <w:r>
        <w:rPr>
          <w:rFonts w:cs="Times New Roman" w:ascii="Times New Roman" w:hAnsi="Times New Roman"/>
          <w:sz w:val="22"/>
        </w:rPr>
        <w:t>Ребята ели без аппетита – пришлось недоеденную кашу принести в жертву местным духам. Миша от еды отказался вовсе.</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Вы у меня еще вспомните эту кашку, – грозил Дима, выскребая из котла в костер остатки продукта. В прошлом году он на своем опыте убедился, что аппетит и желание поесть – постоянные спутники туристов.</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Ты лучше кашку зверушкам и птичкам оставь, – предложила Маша.</w:t>
      </w:r>
    </w:p>
    <w:p>
      <w:pPr>
        <w:pStyle w:val="Style14"/>
        <w:ind w:right="-37" w:firstLine="284"/>
        <w:jc w:val="both"/>
        <w:rPr/>
      </w:pPr>
      <w:r>
        <w:rPr>
          <w:rFonts w:cs="Times New Roman" w:ascii="Times New Roman" w:hAnsi="Times New Roman"/>
          <w:i/>
          <w:sz w:val="22"/>
        </w:rPr>
        <w:t xml:space="preserve">– </w:t>
      </w:r>
      <w:r>
        <w:rPr>
          <w:rFonts w:cs="Times New Roman" w:ascii="Times New Roman" w:hAnsi="Times New Roman"/>
          <w:i/>
          <w:sz w:val="22"/>
        </w:rPr>
        <w:t>Категорически запрещается выбрасывать и оставлять пищу на стоянках и на маршруте,</w:t>
      </w:r>
      <w:r>
        <w:rPr>
          <w:rFonts w:cs="Times New Roman" w:ascii="Times New Roman" w:hAnsi="Times New Roman"/>
          <w:sz w:val="22"/>
        </w:rPr>
        <w:t xml:space="preserve"> – отвечаю ей, предупреждая дальнейшее возмущение завхоза, – нельзя прикармливать диких животных. Дима поступает правильно. </w:t>
      </w:r>
      <w:r>
        <w:rPr>
          <w:rFonts w:cs="Times New Roman" w:ascii="Times New Roman" w:hAnsi="Times New Roman"/>
          <w:i/>
          <w:sz w:val="22"/>
        </w:rPr>
        <w:t xml:space="preserve">Консервные банки из–под сгущенного молока и тушенки в обязательном порядке должны быть обожжены на костре. Недоеденная пища также должна быть сожжена. </w:t>
      </w:r>
    </w:p>
    <w:p>
      <w:pPr>
        <w:pStyle w:val="Style14"/>
        <w:ind w:right="-37" w:firstLine="284"/>
        <w:jc w:val="both"/>
        <w:rPr>
          <w:rFonts w:ascii="Times New Roman" w:hAnsi="Times New Roman" w:cs="Times New Roman"/>
          <w:i/>
          <w:i/>
          <w:sz w:val="22"/>
        </w:rPr>
      </w:pPr>
      <w:r>
        <w:rPr>
          <w:rFonts w:cs="Times New Roman" w:ascii="Times New Roman" w:hAnsi="Times New Roman"/>
          <w:i/>
          <w:sz w:val="22"/>
        </w:rPr>
      </w:r>
    </w:p>
    <w:p>
      <w:pPr>
        <w:pStyle w:val="Style14"/>
        <w:ind w:right="-37" w:firstLine="284"/>
        <w:jc w:val="both"/>
        <w:rPr/>
      </w:pPr>
      <w:r>
        <w:rPr>
          <w:rFonts w:cs="Times New Roman" w:ascii="Times New Roman" w:hAnsi="Times New Roman"/>
          <w:sz w:val="22"/>
        </w:rPr>
        <w:t>Пока собирали рюкзаки, туман начал подниматься вверх и вскоре совсем растворился, оставив на траве и ветвях елей радужные капли. Над Саянской горной тайгой засветилось прозрачное голубое небо.</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Не могу надышаться, – снова восторгается Ирина, – пронзительная свежесть и чистота, – подобрала она слова.</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Это гипоксия, – не понял ощущения девушки Дима, – нехватка кислорода. Вон, Михаил по всем признакам страдает горняшкой.</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Скорее всего, это проявление акклиматизации, вызванной резкой переменой места и воздействием пониженного давления на осморегуляцию, – поправляю Диму. – Чтобы акклиматизация наступила быстрее, нужно заставлять себя двигаться. Гипоксия начинает сказываться на больших высотах.</w:t>
      </w:r>
    </w:p>
    <w:p>
      <w:pPr>
        <w:pStyle w:val="Style14"/>
        <w:ind w:right="-37" w:firstLine="284"/>
        <w:jc w:val="both"/>
        <w:rPr/>
      </w:pPr>
      <w:r>
        <w:rPr>
          <w:rFonts w:cs="Times New Roman" w:ascii="Times New Roman" w:hAnsi="Times New Roman"/>
          <w:sz w:val="22"/>
        </w:rPr>
        <w:t>Дима, нужно вырубить заготовки, – вновь обращаюсь к завхозу. – Миша сделает себе альпеншток сам, а мы поможем девочкам. Найди ровную пихту толщиной у комля примерно в 8–9 сантиметров. Только не руби живое дерево, вон поваленное. Не бери сухое.</w:t>
      </w:r>
    </w:p>
    <w:p>
      <w:pPr>
        <w:pStyle w:val="Style14"/>
        <w:ind w:right="-37" w:firstLine="284"/>
        <w:jc w:val="both"/>
        <w:rPr>
          <w:rFonts w:ascii="Times New Roman" w:hAnsi="Times New Roman" w:cs="Times New Roman"/>
          <w:sz w:val="22"/>
        </w:rPr>
      </w:pPr>
      <w:r>
        <w:rPr>
          <w:rFonts w:cs="Times New Roman" w:ascii="Times New Roman" w:hAnsi="Times New Roman"/>
          <w:sz w:val="22"/>
        </w:rPr>
        <w:t>Мы быстро напилили и начали ошкуривать ровные стволы пихт, которые лежали на земле и не могли уже расти.</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Теперь давай подгоним их по росту. Юля, подойдите сюда, – попросил я девушку, внимательно наблюдавшую за нашими действиями. – Встаньте прямо. По высоте альпеншток должен доходить человеку до уха. Но некоторые туристы делают его в свой рост. Позже вы поймете, почему. Держите свой инструмент, – торжественно произношу, вручая чудесно пахнущий ошкуренный посох, – и пусть он станет вам надежной опорой.</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Фу, она в смоле и тяжелая, – с отвращением рассматривая липкую руку, возмутилась девушка.</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Ничего, скоро альпеншток высохнет, а смола полезна для кожи, – она обладает бактерицидным свойством. На стоянке отмоем руки спиртом.</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для чего нам эти дубинки? – капризно надула губы Юля.</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Про чукотский унитаз знаешь? – спросил вездесущий Дима, – здесь ведь ходит медведь. Мишки особенно активны, когда услышат запах. Миша, это я не про тебя, – упредил он реплику оторвавшегося от работы товарища. – Ты строгай, строгай.</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Вы пока продолжайте удалять кору и отпиливать альпенштоки по росту, а я расскажу, зачем они нам понадобятся.</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о унитаз мы уже слышали.</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Альпеншток не причуда и не прихоть, – начал я рассказ, не обращая внимания на реплику Юлии, – это надежный помощник, имеющий богатую историю и множество применений. Путешественники, пилигримы и все странствующие люди пользовались прототипами альпенштока – посохами и палками. С их помощью можно было переправиться через бурный горный поток, отбиться от зверей и от разбойников. Особенно необходим был посох на скользких и крутых травянистых склонах, где неосторожный шаг грозил падением и гибелью.</w:t>
      </w:r>
    </w:p>
    <w:p>
      <w:pPr>
        <w:pStyle w:val="Style14"/>
        <w:ind w:right="-37" w:firstLine="284"/>
        <w:jc w:val="both"/>
        <w:rPr/>
      </w:pPr>
      <w:r>
        <w:rPr>
          <w:rFonts w:cs="Times New Roman" w:ascii="Times New Roman" w:hAnsi="Times New Roman"/>
          <w:sz w:val="22"/>
        </w:rPr>
        <w:t xml:space="preserve">Иногда на посох насаживают специальный наконечник, который надежно вонзается в лед или травянистый склон. А в более сложных походах используют легкий телескопический альпеншток. Но мы обойдемся без металлических насадок. </w:t>
      </w:r>
    </w:p>
    <w:p>
      <w:pPr>
        <w:pStyle w:val="Style14"/>
        <w:ind w:right="-37" w:firstLine="284"/>
        <w:jc w:val="both"/>
        <w:rPr/>
      </w:pPr>
      <w:r>
        <w:rPr>
          <w:rFonts w:cs="Times New Roman" w:ascii="Times New Roman" w:hAnsi="Times New Roman"/>
          <w:sz w:val="22"/>
        </w:rPr>
        <w:t>Постепенно вы обретете навыки по применению альпенштока во время ходьбы. И, поверьте, без него перемещение на маршруте покажется вам неудобным и небезопасным.</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И будем мы в городе ходить с этими кольями. Юль, представляю тебя с этим колом в универе, – похохатывала до этого молчавшая Маша.</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Смейся, смейся. Вон, Димка для тебя готовит самый толстый дрын.</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Давайте я вам лучше покажу, как им пользоваться, – предлагаю ребятам.</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Допрыгались, – опять вступил Дима, – сейчас папа Коля даст вам за разговорчики альпенштоком по попам. Извиняюсь, – спохватился разошедшийся завхоз, – по пятым точкам, – поправился он.</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Про точки опоры ты заметил кстати. Когда человек с тяжелым рюкзаком перешагивает через препятствие, он некоторое время имеет одну точку опоры, что чревато потерей равновесия. Если мы длительное время скачем с камня на камень, то шансы свалиться увеличиваются. Вот здесь и пригодится искусственная точка опоры. Вначале обопремся на альпеншток, затем сделаем шаг. При подъеме в гору часть веса также перенесем на альпеншток. Впрочем, практика – лучший учитель.</w:t>
      </w:r>
    </w:p>
    <w:p>
      <w:pPr>
        <w:pStyle w:val="Style14"/>
        <w:ind w:right="-37" w:firstLine="284"/>
        <w:jc w:val="both"/>
        <w:rPr/>
      </w:pPr>
      <w:r>
        <w:rPr>
          <w:rFonts w:cs="Times New Roman" w:ascii="Times New Roman" w:hAnsi="Times New Roman"/>
          <w:sz w:val="22"/>
        </w:rPr>
        <w:t>Если участник похода получил травму в безлесной зоне и не может самостоятельно передвигаться, из альпенштоков вяжут носилки. При травме ноги из них делают костыли. А связанные вместе по три штуки альпенштоки служат подставками для сушилок или в качестве костровых перекладин. Раньше, когда не было легких каркасов, на них ставили палатки.</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осто "палочка выручалочка", – гладя ровный ствол, сказала Маша.</w:t>
      </w:r>
    </w:p>
    <w:p>
      <w:pPr>
        <w:pStyle w:val="Style14"/>
        <w:ind w:right="-37" w:firstLine="284"/>
        <w:jc w:val="both"/>
        <w:rPr>
          <w:rFonts w:ascii="Times New Roman" w:hAnsi="Times New Roman" w:cs="Times New Roman"/>
          <w:sz w:val="22"/>
        </w:rPr>
      </w:pPr>
      <w:r>
        <w:rPr>
          <w:rFonts w:cs="Times New Roman" w:ascii="Times New Roman" w:hAnsi="Times New Roman"/>
          <w:sz w:val="22"/>
        </w:rPr>
        <w:t>- Порядок и график движения, – обращаю внимание ребят к новой для них информации. – Впереди руководитель, за ним остальные. Замыкает группу опытный и сильный турист.</w:t>
      </w:r>
    </w:p>
    <w:p>
      <w:pPr>
        <w:pStyle w:val="Style14"/>
        <w:ind w:right="-37" w:firstLine="284"/>
        <w:jc w:val="both"/>
        <w:rPr>
          <w:rFonts w:ascii="Times New Roman" w:hAnsi="Times New Roman" w:cs="Times New Roman"/>
          <w:sz w:val="22"/>
        </w:rPr>
      </w:pPr>
      <w:r>
        <w:rPr>
          <w:rFonts w:cs="Times New Roman" w:ascii="Times New Roman" w:hAnsi="Times New Roman"/>
          <w:sz w:val="22"/>
        </w:rPr>
        <w:t>При этих словах Дима стал серьезным и внутренне наполнился гордостью. Поскольку кроме меня и него других опытных туристов здесь не было.</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Все запоминают свое место в колонне. Это необходимо для того, чтобы каждый раз не подстраиваться под темп и манеру ходьбы впереди идущего. Во время движения руководитель отдает распоряжение или предупреждает. Следующий за ним четко и без добавлений передает по цепочке команду назад. Впереди идущий выполняет прием по преодолению препятствия, остальные выполняют те же действия. Например, нужно перелезть через поваленное дерево. Группа останавливается, и каждый применяет те же приемы, что и впереди идущий. Изобретать ничего не придется. Если я укажу и скажу: "Живой камень", то значит, нужно четко показать и повторить это для позади идущего.</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Живых камней не бывает, – думая, что я шучу, заулыбалась Юля.</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Живой камень" – значит, шатающийся или непрочно держащийся на склоне. В любом случае трогать его нельзя, чтобы не вызвать обвал.</w:t>
      </w:r>
    </w:p>
    <w:p>
      <w:pPr>
        <w:pStyle w:val="Style14"/>
        <w:ind w:right="-37" w:firstLine="284"/>
        <w:jc w:val="both"/>
        <w:rPr/>
      </w:pPr>
      <w:r>
        <w:rPr>
          <w:rFonts w:cs="Times New Roman" w:ascii="Times New Roman" w:hAnsi="Times New Roman"/>
          <w:sz w:val="22"/>
        </w:rPr>
        <w:t>Идем первые десять минут, затем отдых и подгонка снаряжения. Во время движения вы в полной мере ощутите неправильную укладку рюкзака и подбор одежды. Затем будем делать переходы примерно в 20–25 минут и останавливаться на 7–10 минут в местах, подходящих для кратковременного отдыха.</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А какие места подходят для кратковременного отдыха? – потягиваясь, спросила Маша, – Я уже что-то устала.</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Вставать на кратковременный отдых нужно не в болотах и не на крутых склонах. Чтобы на месте привала можно было комфортно отдохнуть, убрать или достать одежду и даже переупаковать рюкзак. Лучший кратковременный отдых в кедровниках. Кедр не растет в плохом месте. Под большими деревьями сухо и уютно. Желательно, чтобы рядом была чистая проточная вода.</w:t>
      </w:r>
    </w:p>
    <w:p>
      <w:pPr>
        <w:pStyle w:val="Style14"/>
        <w:ind w:right="-37" w:firstLine="284"/>
        <w:jc w:val="both"/>
        <w:rPr/>
      </w:pPr>
      <w:r>
        <w:rPr>
          <w:rFonts w:cs="Times New Roman" w:ascii="Times New Roman" w:hAnsi="Times New Roman"/>
          <w:sz w:val="22"/>
        </w:rPr>
        <w:t>Руководитель должен всегда ориентироваться по самому слабому участнику похода. Переходы в 20–25 минут будут только в первые дни, когда вес рюкзаков максимален. Постепенно вы втянетесь в работу и адаптируетесь к среднегорью. Как правило, на четвертый день заканчивается акклиматизация и смена воды в организме. Переходы к тому времени могут быть по 30–40 минут. Но все индивидуально. Сейчас мы пойдем по ровной тропе, но иногда придется идти в гору. Вот здесь важен опыт руководителя, чтобы не "загнать" группу.</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Как это, загнать? – удивилась Ирина. – Загоняют лошадей.</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Загнать", – накопить чрезмерную мышечную и психологическую усталость, которые отрицательно скажутся на самочувствии и дальнейшей работоспособности группы.</w:t>
      </w:r>
    </w:p>
    <w:p>
      <w:pPr>
        <w:pStyle w:val="Style14"/>
        <w:ind w:right="-37" w:firstLine="284"/>
        <w:jc w:val="both"/>
        <w:rPr>
          <w:rFonts w:ascii="Times New Roman" w:hAnsi="Times New Roman" w:cs="Times New Roman"/>
          <w:sz w:val="22"/>
        </w:rPr>
      </w:pPr>
      <w:r>
        <w:rPr>
          <w:rFonts w:cs="Times New Roman" w:ascii="Times New Roman" w:hAnsi="Times New Roman"/>
          <w:sz w:val="22"/>
        </w:rPr>
        <w:t>Ну, что, друзья, – ставлю точку в разговоре, – в путь.</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Дима, – обращаюсь к завхозу, – ты замыкающий. Когда мы отойдем, проверь место стоянки: не осталось ли чего. Будешь это делать всякий раз после отдыха на маршруте и выхода с места ночевок. Осматривай и стволы деревьев. Иногда туристы забывают на сучках развешенные вещи.</w:t>
      </w:r>
    </w:p>
    <w:p>
      <w:pPr>
        <w:pStyle w:val="Style14"/>
        <w:ind w:right="-37" w:firstLine="284"/>
        <w:jc w:val="both"/>
        <w:rPr/>
      </w:pPr>
      <w:r>
        <w:rPr>
          <w:rFonts w:cs="Times New Roman" w:ascii="Times New Roman" w:hAnsi="Times New Roman"/>
          <w:sz w:val="22"/>
        </w:rPr>
        <w:t>Ребята надели рюкзаки и, подстраиваясь к темпу ходьбы, растянулись по тропе. Речка Тушканчик весело сопровождала нас своим шумом и разноголосыми переливами на перекатах.</w:t>
      </w:r>
    </w:p>
    <w:p>
      <w:pPr>
        <w:pStyle w:val="Style14"/>
        <w:ind w:right="-37" w:firstLine="284"/>
        <w:jc w:val="both"/>
        <w:rPr/>
      </w:pPr>
      <w:r>
        <w:rPr>
          <w:rFonts w:cs="Times New Roman" w:ascii="Times New Roman" w:hAnsi="Times New Roman"/>
          <w:sz w:val="22"/>
        </w:rPr>
        <w:t>Вначале ровная широкая тропа вскоре стала каменистой и скользкой от грязи, не просохшей от обильных недавних дождей. Появились лужи с множеством отпечатков от протекторов обуви. Здесь, вдоль речки Тушканчик, в туристский сезон ежедневно проходит по 5–7 групп. Район горного хребта Ергаки пользуется все возрастающей популярностью. Потому в начале маршрута и до озера Светлое очень высока степень антропогенного воздействия на природу. Часто встречаются захламленные стоянки, вдоль тропы разбросан мусор, бутылки и банки, порублены деревья.</w:t>
      </w:r>
    </w:p>
    <w:p>
      <w:pPr>
        <w:pStyle w:val="Style14"/>
        <w:ind w:right="-37" w:firstLine="284"/>
        <w:jc w:val="both"/>
        <w:rPr>
          <w:rFonts w:ascii="Times New Roman" w:hAnsi="Times New Roman" w:cs="Times New Roman"/>
          <w:sz w:val="22"/>
        </w:rPr>
      </w:pPr>
      <w:r>
        <w:rPr>
          <w:rFonts w:cs="Times New Roman" w:ascii="Times New Roman" w:hAnsi="Times New Roman"/>
          <w:sz w:val="22"/>
        </w:rPr>
        <w:t>Через десять минут сделали первый привал.</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Жарко как стало, – вытирая шапочкой испарину со лба, произнесла Маша.</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Снимите лишнюю одежду, – предлагаю своим спутникам. – Так бывает всегда. После 7–10–ти минут равномерного движения под рюкзаком наступает разогрев. Если вы тепло одеты, то вскоре температурный комфорт переходит в перегрев, и тогда начинается обильное потоотделение. Лучше вначале немного потерпеть и померзнуть, чем потом взмокнуть. Скоро вы научитесь при помощи количества одежды регулировать свой температурный баланс.</w:t>
      </w:r>
    </w:p>
    <w:p>
      <w:pPr>
        <w:pStyle w:val="Style14"/>
        <w:ind w:right="-37" w:firstLine="284"/>
        <w:jc w:val="both"/>
        <w:rPr/>
      </w:pPr>
      <w:r>
        <w:rPr>
          <w:rFonts w:cs="Times New Roman" w:ascii="Times New Roman" w:hAnsi="Times New Roman"/>
          <w:sz w:val="22"/>
        </w:rPr>
        <w:t>Следуя совету, ребята начали снимать с себя лишнюю одежду, а Дима разделся до майки.</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Только не забывайте прикрывать штормовками спины, – предупреждаю ребят.</w:t>
      </w:r>
    </w:p>
    <w:p>
      <w:pPr>
        <w:pStyle w:val="Style14"/>
        <w:ind w:right="-37" w:firstLine="284"/>
        <w:jc w:val="both"/>
        <w:rPr/>
      </w:pPr>
      <w:r>
        <w:rPr>
          <w:rFonts w:cs="Times New Roman" w:ascii="Times New Roman" w:hAnsi="Times New Roman"/>
          <w:sz w:val="22"/>
        </w:rPr>
        <w:t>Мы прошли еще двадцать минут, показавшихся очень долгими. Наконец я увидел место, подходящее для отдыха: маленькую полянку и рядом с огромным кедром поваленный ствол дерева. На это бревно удобно было поставить рюкзаки.</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Привал, – снимая ношу, сообщаю ребятам.</w:t>
      </w:r>
    </w:p>
    <w:p>
      <w:pPr>
        <w:pStyle w:val="Style14"/>
        <w:ind w:right="-37" w:firstLine="284"/>
        <w:jc w:val="both"/>
        <w:rPr/>
      </w:pPr>
      <w:r>
        <w:rPr>
          <w:rFonts w:cs="Times New Roman" w:ascii="Times New Roman" w:hAnsi="Times New Roman"/>
          <w:sz w:val="22"/>
        </w:rPr>
        <w:t>По моему примеру все, кроме Маши, поставили рюкзаки на бревно и подперли их альпенштоками.</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Достаньте штормовки. Мокрую спину нужно обязательно прикрыть, – еще раз напоминаю друзьям.</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Мамочки мои, да это же настоящая перина, – восхищенно произнесла Маша, садясь в изумрудную зелень мшаника.</w:t>
      </w:r>
    </w:p>
    <w:p>
      <w:pPr>
        <w:pStyle w:val="Style14"/>
        <w:ind w:right="-37" w:firstLine="284"/>
        <w:jc w:val="both"/>
        <w:rPr>
          <w:rFonts w:ascii="Times New Roman" w:hAnsi="Times New Roman" w:cs="Times New Roman"/>
          <w:sz w:val="22"/>
        </w:rPr>
      </w:pPr>
      <w:r>
        <w:rPr>
          <w:rFonts w:cs="Times New Roman" w:ascii="Times New Roman" w:hAnsi="Times New Roman"/>
          <w:sz w:val="22"/>
        </w:rPr>
        <w:t>Я не успел предупредить, что мхи растут во влажных местах, но было уже поздно.</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А мягко то как, классно! – пружиня на кочке, восторгалась девушка. – Только вот что–то холодновато.</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аша, где ваша хоба?</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Где–то в рюкзаке.</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останьте и отныне садитесь только на нее. Ясно?</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Ясно, – заглядывая через плечо и с отвращением рассматривая большое мокрое пятно на своих спортивных штанах, отозвалась девушка.</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чему этот коврик называется хоба?</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има объяснит.</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Хоба, – Дима сдвинул коврик на пятую точку и плюхнулся в мох. – Тепло и сухо. Садись хоть в снег, кашлять не будешь.</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по существу, – пресек я дальнейшие разглагольствования.</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По существу – этот коврик является прекрасным теплоизолятором, так что можете сидеть на здоровье хоть на камне, хоть на мокром бревне. Только в лужу садиться не стоит.</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авайте заведем в дневнике страничку "Туристский сленг. Лексика и терминология", – предложила Ирина. – Кто у нас сегодня ведет запись?</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Маша, записывай слово хоба, – помахивая ковриком, приготовился диктовать Дима.</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апишете на стоянке. Пора работать, – поднял я ребят. – Если разговорились, значит отдохнули.</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юкзаки, по коням, – скомандовал Дима.</w:t>
      </w:r>
    </w:p>
    <w:p>
      <w:pPr>
        <w:pStyle w:val="Style14"/>
        <w:ind w:right="-37" w:firstLine="284"/>
        <w:jc w:val="both"/>
        <w:rPr/>
      </w:pPr>
      <w:r>
        <w:rPr>
          <w:rFonts w:cs="Times New Roman" w:ascii="Times New Roman" w:hAnsi="Times New Roman"/>
          <w:sz w:val="22"/>
        </w:rPr>
        <w:t>Поставив рюкзак на край склона, Маша присела и попыталась надеть ставшую тяжелой ношу. Но никак не могла попасть рукой во вторую лямку. Наконец, рюкзак свалился в сторону и утянул за собой девушку.</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Поединок наездника–рюкзака с лошадью Машей продолжается, – прокомментировал эту сцену Дима. – Какой–то он у тебя необученный. Смотри. Гаврюша, на место, – скомандовал он, затем ловко подсадил тяжелый рюкзак на колено, и, продев в лямку плечо, забросил его на спину. – Тренироваться надо!</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Помогите девочкам, – обращаюсь к парням. – Ничего, через три дня рюкзаки сами по команде будут запрыгивать вам на спины.</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ы только из палатки вылезешь, а он прыг на тебя, – изобразил нападение Дима.</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Лучше помоги, шут, – возмущенно произнесла серьезная Ирина.</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Ну, ты че, руки не выламывай, – сопротивлялась Маша помощи.</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Борьба Маруси с рюкзаком завершилась победой последнего! – голосом комментатора провозгласил Дима.</w:t>
      </w:r>
    </w:p>
    <w:p>
      <w:pPr>
        <w:pStyle w:val="Style14"/>
        <w:ind w:right="-37" w:firstLine="284"/>
        <w:jc w:val="both"/>
        <w:rPr>
          <w:rFonts w:ascii="Times New Roman" w:hAnsi="Times New Roman" w:cs="Times New Roman"/>
          <w:sz w:val="16"/>
        </w:rPr>
      </w:pPr>
      <w:r>
        <w:rPr>
          <w:rFonts w:cs="Times New Roman" w:ascii="Times New Roman" w:hAnsi="Times New Roman"/>
          <w:sz w:val="16"/>
        </w:rPr>
      </w:r>
    </w:p>
    <w:p>
      <w:pPr>
        <w:pStyle w:val="Style14"/>
        <w:ind w:right="-37" w:firstLine="284"/>
        <w:jc w:val="both"/>
        <w:rPr/>
      </w:pPr>
      <w:r>
        <w:rPr>
          <w:rFonts w:cs="Times New Roman" w:ascii="Times New Roman" w:hAnsi="Times New Roman"/>
          <w:sz w:val="22"/>
        </w:rPr>
        <w:t>Во время очередного отдыха мы расположились рядом со склоном, устланным широкими темно-зелеными листьями.</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Что это за растение? – погладил Миша широкий глянцевитый лист. – Оно не ядовитое?</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Это бадан толстолистый, или камнеломка толстолистая. Растение относится к семейству камнеломковые. Отвар сухих корней используют при дизентерии, желудочно–кишечных заболеваниях, при туберкулезе легких, как ранозаживляющее, вяжущее и кровоостанавливающее средство. Прошлогодние листья заваривают в качестве чая. Вот, смотрите, – срываю коричневый пожухлый лист, напоминающий муаровую кожу. – Этот чай применяют при заболевании мочевыводящих путей и как тонизирующий напиток. Его так и называют – монгольский чай.</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чему монгольский? – удивилась Ирина.</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Вот напьешься такого чая, встанешь утром и ничего не увидишь – глаза станут узкие-узкие, – вступил в разговор Дима. – Чуешь запах? Будто конским навозом пахнет. Это от монгольского чая. Наверное, такой запах производят монгольские коняки.</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А я думал, что это от тебя пахнет, – приподнял голову Миша, – только стеснялся сказать.</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 ожил и даже шутить начал, – обиделся уязвленный Дима. – Ну, теперь точно, жить будет.</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Миша, как самочувствие? – участливо спрашиваю парня, пытаясь определить его состояние. Утром он жаловался на головную боль.</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Уже лучше, тошнота прошла, вот только слабость и в висках стреляет.</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терпи, это акклиматизация. Старайся не отставать от Ирины и выполняй те же приемы, что и она.</w:t>
      </w:r>
    </w:p>
    <w:p>
      <w:pPr>
        <w:pStyle w:val="Style14"/>
        <w:ind w:right="-37" w:firstLine="284"/>
        <w:jc w:val="both"/>
        <w:rPr>
          <w:rFonts w:ascii="Times New Roman" w:hAnsi="Times New Roman" w:cs="Times New Roman"/>
          <w:sz w:val="16"/>
        </w:rPr>
      </w:pPr>
      <w:r>
        <w:rPr>
          <w:rFonts w:cs="Times New Roman" w:ascii="Times New Roman" w:hAnsi="Times New Roman"/>
          <w:sz w:val="16"/>
        </w:rPr>
      </w:r>
    </w:p>
    <w:p>
      <w:pPr>
        <w:pStyle w:val="Style14"/>
        <w:ind w:right="-37" w:firstLine="284"/>
        <w:jc w:val="both"/>
        <w:rPr>
          <w:rFonts w:ascii="Times New Roman" w:hAnsi="Times New Roman" w:cs="Times New Roman"/>
          <w:sz w:val="22"/>
        </w:rPr>
      </w:pPr>
      <w:r>
        <w:rPr>
          <w:rFonts w:cs="Times New Roman" w:ascii="Times New Roman" w:hAnsi="Times New Roman"/>
          <w:sz w:val="22"/>
        </w:rPr>
        <w:t>Становится жарко.</w:t>
      </w:r>
    </w:p>
    <w:p>
      <w:pPr>
        <w:pStyle w:val="Style14"/>
        <w:ind w:right="-37" w:firstLine="284"/>
        <w:jc w:val="both"/>
        <w:rPr/>
      </w:pPr>
      <w:r>
        <w:rPr>
          <w:rFonts w:cs="Times New Roman" w:ascii="Times New Roman" w:hAnsi="Times New Roman"/>
          <w:sz w:val="22"/>
        </w:rPr>
        <w:t>Идя по тропе, незаметно набираем высоту. Слева постоянно слышен шум речки Тушканчик. Иногда тропа разветвляется и спускается прямо к воде. Предпочтение отдаем правым развилкам. Они выше, поэтому более сухие.</w:t>
      </w:r>
    </w:p>
    <w:p>
      <w:pPr>
        <w:pStyle w:val="Style14"/>
        <w:ind w:right="-37" w:firstLine="284"/>
        <w:jc w:val="both"/>
        <w:rPr/>
      </w:pPr>
      <w:r>
        <w:rPr>
          <w:rFonts w:cs="Times New Roman" w:ascii="Times New Roman" w:hAnsi="Times New Roman"/>
          <w:sz w:val="22"/>
        </w:rPr>
        <w:t>Все чаще встречаются мощные кедры, а заросли курильского чая сменяются кустарниками жимолости и черной смородины. Склоны покрыты черничником и коврами разнообразных мхов. Среди небольших курумников появляются зелено–глянцевитые листья бадана толстолистого.</w:t>
      </w:r>
    </w:p>
    <w:p>
      <w:pPr>
        <w:pStyle w:val="Style14"/>
        <w:ind w:right="-37" w:firstLine="284"/>
        <w:jc w:val="both"/>
        <w:rPr>
          <w:rFonts w:ascii="Times New Roman" w:hAnsi="Times New Roman" w:cs="Times New Roman"/>
          <w:sz w:val="22"/>
        </w:rPr>
      </w:pPr>
      <w:r>
        <w:rPr>
          <w:rFonts w:cs="Times New Roman" w:ascii="Times New Roman" w:hAnsi="Times New Roman"/>
          <w:sz w:val="22"/>
        </w:rPr>
        <w:t>Проходим несколько болотистых луговин, образованных стекающими ручьями.</w:t>
      </w:r>
    </w:p>
    <w:p>
      <w:pPr>
        <w:pStyle w:val="Style14"/>
        <w:ind w:right="-37" w:firstLine="284"/>
        <w:jc w:val="both"/>
        <w:rPr/>
      </w:pPr>
      <w:r>
        <w:rPr>
          <w:rFonts w:cs="Times New Roman" w:ascii="Times New Roman" w:hAnsi="Times New Roman"/>
          <w:sz w:val="22"/>
        </w:rPr>
        <w:t>Почти через каждые полчаса ходьбы встречаются хорошо оборудованные стоянки. Здесь когда–то проходил плановый туристический маршрут. Вдоль тропы на деревьях еще можно увидеть старые маркировочные знаки.</w:t>
      </w:r>
    </w:p>
    <w:p>
      <w:pPr>
        <w:pStyle w:val="Style14"/>
        <w:ind w:right="-37" w:firstLine="284"/>
        <w:jc w:val="both"/>
        <w:rPr>
          <w:rFonts w:ascii="Times New Roman" w:hAnsi="Times New Roman" w:cs="Times New Roman"/>
          <w:sz w:val="22"/>
        </w:rPr>
      </w:pPr>
      <w:r>
        <w:rPr>
          <w:rFonts w:cs="Times New Roman" w:ascii="Times New Roman" w:hAnsi="Times New Roman"/>
          <w:sz w:val="22"/>
        </w:rPr>
        <w:t>При подходе к слиянию речки Тушканчик и ручья Светлого сквозь кроны чахлых пихт и могучих кедров начинают вырисовываться скальные вершины. Это пик Молодежный и пик Птица.</w:t>
      </w:r>
    </w:p>
    <w:p>
      <w:pPr>
        <w:pStyle w:val="Style14"/>
        <w:ind w:right="-37" w:firstLine="284"/>
        <w:jc w:val="both"/>
        <w:rPr>
          <w:rFonts w:ascii="Times New Roman" w:hAnsi="Times New Roman" w:cs="Times New Roman"/>
          <w:sz w:val="16"/>
        </w:rPr>
      </w:pPr>
      <w:r>
        <w:rPr>
          <w:rFonts w:cs="Times New Roman" w:ascii="Times New Roman" w:hAnsi="Times New Roman"/>
          <w:sz w:val="16"/>
        </w:rPr>
      </w:r>
    </w:p>
    <w:p>
      <w:pPr>
        <w:pStyle w:val="Style14"/>
        <w:ind w:right="-37" w:firstLine="284"/>
        <w:jc w:val="both"/>
        <w:rPr/>
      </w:pPr>
      <w:r>
        <w:rPr>
          <w:rFonts w:cs="Times New Roman" w:ascii="Times New Roman" w:hAnsi="Times New Roman"/>
          <w:sz w:val="22"/>
        </w:rPr>
        <w:t>Через четыре перехода мы подошли к ручью, вытекающему из озера Светлое. Недалеко от его слияния с речкой Тушканчик есть неплохая стоянка. Как и везде здесь много мусора, развороченный очаг.</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Вот скоты, возмущается Дима, – в прошлом году здесь прибрали, дров наготовили и такой классный очаг соорудили, а они все изгадили.</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А мы снова очаг построим, – предлагаю ребятам. – А пока обед варится, и порядок наведем. Подтаскивайте сюда камни.</w:t>
      </w:r>
    </w:p>
    <w:p>
      <w:pPr>
        <w:pStyle w:val="Style14"/>
        <w:ind w:right="-37" w:firstLine="284"/>
        <w:jc w:val="both"/>
        <w:rPr/>
      </w:pPr>
      <w:r>
        <w:rPr>
          <w:rFonts w:cs="Times New Roman" w:ascii="Times New Roman" w:hAnsi="Times New Roman"/>
          <w:sz w:val="22"/>
        </w:rPr>
        <w:t>Закипела работа. Ребята быстро прибрали мусор и принесли дрова. Мы с Димой обложили крупными камнями старое кострище и развели огонь.</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Ну, вот, – любуясь результатом работы, говорю ребятам, – очаг экономит дрова, направляя основной поток пламени вверх на котлы.</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Зачем экономить? Лес кругом и дров много, – недоумевая, показал вокруг Миша.</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Лучше мы эти дрова оставим для другой группы. Может, им будет не до поисков топлива.</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Они нам спасибо скажут. А потом, когда–нибудь, и для нас также оставят, – протягивая к огню ладони и щурясь от дыма, предположила Ирина. – Это, наверное, как круговорот – доброе дело всегда возвращается.</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Есть мудрое правило: </w:t>
      </w:r>
      <w:r>
        <w:rPr>
          <w:rFonts w:cs="Times New Roman" w:ascii="Times New Roman" w:hAnsi="Times New Roman"/>
          <w:i/>
          <w:sz w:val="22"/>
        </w:rPr>
        <w:t>"Поступай с другими так, как хочешь, чтобы поступали с тобой"</w:t>
      </w:r>
      <w:r>
        <w:rPr>
          <w:rFonts w:cs="Times New Roman" w:ascii="Times New Roman" w:hAnsi="Times New Roman"/>
          <w:sz w:val="22"/>
        </w:rPr>
        <w:t>. Ведь мы бы поблагодарили тех, кто позаботился о нас.</w:t>
      </w:r>
    </w:p>
    <w:p>
      <w:pPr>
        <w:pStyle w:val="Style14"/>
        <w:ind w:right="-37" w:firstLine="284"/>
        <w:jc w:val="both"/>
        <w:rPr/>
      </w:pPr>
      <w:r>
        <w:rPr>
          <w:rFonts w:cs="Times New Roman" w:ascii="Times New Roman" w:hAnsi="Times New Roman"/>
          <w:sz w:val="22"/>
        </w:rPr>
        <w:t>Сейчас вы увидите еще одно применение альпенштоков, – говорю, чтобы привлечь внимание ребят.</w:t>
      </w:r>
    </w:p>
    <w:p>
      <w:pPr>
        <w:pStyle w:val="Style14"/>
        <w:ind w:right="-37" w:firstLine="284"/>
        <w:jc w:val="both"/>
        <w:rPr/>
      </w:pPr>
      <w:r>
        <w:rPr>
          <w:rFonts w:cs="Times New Roman" w:ascii="Times New Roman" w:hAnsi="Times New Roman"/>
          <w:sz w:val="22"/>
        </w:rPr>
        <w:t>Мы с Димой связали три шеста–посоха крепким капроновым ремнем. Получившуюся треногу поставили с одной стороны очага.</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Чтобы не искать перекладину, мы используем тонкий стальной тросик, – начал я разматывать маленькую бухточку. – Дима, помоги–ка, – подаю помощнику один конец жгута с карабинчиком на конце. – Положим его на треногу, а конец закрепим за тяжелый камень. Карабинчик второго конца тросика защелкнем на узел десятиметрового репшнура. Дима, привяжи репшнур вон за ту пихту, – указываю помощнику на невысокое дерево, стоящее в пяти метрах от кострища. На тросик подвесим котлы на костровых крючках. Высоту котлов над пламенем можно регулировать провисом троса или раздвигая треногу.</w:t>
      </w:r>
    </w:p>
    <w:p>
      <w:pPr>
        <w:pStyle w:val="Style14"/>
        <w:ind w:right="-37" w:firstLine="284"/>
        <w:jc w:val="both"/>
        <w:rPr/>
      </w:pPr>
      <w:r>
        <w:rPr>
          <w:rFonts w:cs="Times New Roman" w:ascii="Times New Roman" w:hAnsi="Times New Roman"/>
          <w:sz w:val="22"/>
        </w:rPr>
        <w:t>Некоторые туристы натягивают тросик слишком близко между деревьями и разводят костер. Это неправильно. У дерева мощная корневая система. Она почти такая же, как крона. А на каменистой местности, где слой земли тонок, корни дерева разрастаются далеко по сторонам и находятся близко к поверхности. Костер прожигает гумус, состоящий из перегнивших растительных остатков, и губит корневую систему. Обратите внимание на кострища, встреченные на старых стоянках. Из прожженных ям торчат обгоревшие корни деревьев. Я свидетель того, как здесь за двадцать лет погубили много кедров, растущих по берегам рек и озер. Кроме естественного антропогенного воздействия на растительный мир района Ергаки, можно увидеть и варварство.</w:t>
      </w:r>
    </w:p>
    <w:p>
      <w:pPr>
        <w:pStyle w:val="Style14"/>
        <w:ind w:right="-37" w:firstLine="284"/>
        <w:jc w:val="both"/>
        <w:rPr>
          <w:rFonts w:ascii="Times New Roman" w:hAnsi="Times New Roman" w:cs="Times New Roman"/>
          <w:sz w:val="22"/>
        </w:rPr>
      </w:pPr>
      <w:r>
        <w:rPr>
          <w:rFonts w:cs="Times New Roman" w:ascii="Times New Roman" w:hAnsi="Times New Roman"/>
          <w:sz w:val="22"/>
        </w:rPr>
        <w:t>Мы берем в поход стальной семиметровый тросик и два репшнура длиной десять и три метра. Этого вполне хватает, чтобы натянуть костровую систему и не губить деревья.</w:t>
      </w:r>
    </w:p>
    <w:p>
      <w:pPr>
        <w:pStyle w:val="Style14"/>
        <w:ind w:right="-37" w:firstLine="284"/>
        <w:jc w:val="both"/>
        <w:rPr>
          <w:rFonts w:ascii="Times New Roman" w:hAnsi="Times New Roman" w:cs="Times New Roman"/>
          <w:sz w:val="22"/>
        </w:rPr>
      </w:pPr>
      <w:r>
        <w:rPr>
          <w:rFonts w:cs="Times New Roman" w:ascii="Times New Roman" w:hAnsi="Times New Roman"/>
          <w:sz w:val="22"/>
        </w:rPr>
      </w:r>
    </w:p>
    <w:p>
      <w:pPr>
        <w:pStyle w:val="Style14"/>
        <w:ind w:right="-37" w:firstLine="284"/>
        <w:jc w:val="both"/>
        <w:rPr/>
      </w:pPr>
      <w:r>
        <w:rPr>
          <w:rFonts w:cs="Times New Roman" w:ascii="Times New Roman" w:hAnsi="Times New Roman"/>
          <w:sz w:val="22"/>
        </w:rPr>
        <w:t>После вкусного борща, который все ели с удовольствием, мы немного отдохнули.</w:t>
      </w:r>
    </w:p>
    <w:p>
      <w:pPr>
        <w:pStyle w:val="Style14"/>
        <w:ind w:right="-37" w:firstLine="284"/>
        <w:jc w:val="both"/>
        <w:rPr/>
      </w:pPr>
      <w:r>
        <w:rPr>
          <w:rFonts w:cs="Times New Roman" w:ascii="Times New Roman" w:hAnsi="Times New Roman"/>
          <w:sz w:val="22"/>
        </w:rPr>
        <w:t>От слияния ручьев тропы расходятся. Тропа на озеро Светлое резко ответвляется вправо и идет на крутой подъем. Метров через 200 подъем заканчивается, и тропа вьется по небольшим луговинам.</w:t>
      </w:r>
    </w:p>
    <w:p>
      <w:pPr>
        <w:pStyle w:val="Style14"/>
        <w:ind w:right="-37" w:firstLine="284"/>
        <w:jc w:val="both"/>
        <w:rPr/>
      </w:pPr>
      <w:r>
        <w:rPr>
          <w:rFonts w:cs="Times New Roman" w:ascii="Times New Roman" w:hAnsi="Times New Roman"/>
          <w:sz w:val="22"/>
        </w:rPr>
        <w:t>Слева, в северном направлении, начинают хорошо просматриваются пики Птица и Звездный (2265,7 м. н.у. моря, высшая точка хребта Ергаки).</w:t>
      </w:r>
    </w:p>
    <w:p>
      <w:pPr>
        <w:pStyle w:val="Style14"/>
        <w:ind w:right="-37" w:firstLine="284"/>
        <w:jc w:val="both"/>
        <w:rPr/>
      </w:pPr>
      <w:r>
        <w:rPr>
          <w:rFonts w:cs="Times New Roman" w:ascii="Times New Roman" w:hAnsi="Times New Roman"/>
          <w:sz w:val="22"/>
        </w:rPr>
        <w:t>Пройдя примерно километр от слияния рек  по правой тропе, встречаем еще одно разветвление, промаркированное старым маршрутным знаком. Прямой маршрут уходит на ручей Луговой, а левый отворот взбирается на древнюю морену, поросшую кедрачом, и приводит к озеру Светлому.</w:t>
      </w:r>
    </w:p>
    <w:p>
      <w:pPr>
        <w:pStyle w:val="Style14"/>
        <w:ind w:right="-37" w:firstLine="284"/>
        <w:jc w:val="both"/>
        <w:rPr/>
      </w:pPr>
      <w:r>
        <w:rPr>
          <w:rFonts w:cs="Times New Roman" w:ascii="Times New Roman" w:hAnsi="Times New Roman"/>
          <w:sz w:val="22"/>
        </w:rPr>
        <w:t>Через 10 минут ходьбы сквозь лес заблестела водная гладь.</w:t>
      </w:r>
    </w:p>
    <w:p>
      <w:pPr>
        <w:pStyle w:val="Style14"/>
        <w:ind w:right="-37" w:firstLine="284"/>
        <w:jc w:val="both"/>
        <w:rPr/>
      </w:pPr>
      <w:r>
        <w:rPr>
          <w:rFonts w:cs="Times New Roman" w:ascii="Times New Roman" w:hAnsi="Times New Roman"/>
          <w:sz w:val="22"/>
        </w:rPr>
        <w:t>Минуя многочисленные вытоптанные и грязные стоянки, мы подошли к месту, где в прошлом походе жили два дня. Меня и Диму огорчил вид нашей уютной стоянки под огромным кедром. Вокруг гигантского дерева и в пихтовом островке леса мы нашли туалет. Видимо, сюда бегали с соседних стоянок.</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Может новую стоянку сделаем? – с надежной посмотрел на меня Дима. – Вон там и дрова близко, – показал он на кедровник.</w:t>
      </w:r>
    </w:p>
    <w:p>
      <w:pPr>
        <w:pStyle w:val="Normal"/>
        <w:ind w:firstLine="284"/>
        <w:jc w:val="both"/>
        <w:rPr/>
      </w:pPr>
      <w:r>
        <w:rPr>
          <w:i/>
          <w:sz w:val="22"/>
        </w:rPr>
        <w:t xml:space="preserve">– </w:t>
      </w:r>
      <w:r>
        <w:rPr>
          <w:i/>
          <w:sz w:val="22"/>
        </w:rPr>
        <w:t>Нельзя создавать новые стоянки, если на территории посещения они есть и не заняты другими группами,</w:t>
      </w:r>
      <w:r>
        <w:rPr>
          <w:sz w:val="22"/>
        </w:rPr>
        <w:t xml:space="preserve"> – отвечаю ему. – Отсутствие поблизости дров не является уважительной причиной для подобных действий. Давайте наведем здесь порядок, – обращаюсь к ребятам, приняв окончательное решение. </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Ну, чего проще? Взял, отвалил дерн, – с этими словами Дима двумя руками отодрал большую кочку, покрытую мхом, – сделал свое дело и положил мох на место. Трава от этого только лучше расти будет.</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А руки грязные, – показала пальцем Маша.</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ожно дерн приподнять ногой, – пнул Дима другую кочку.</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Это приемлемо, когда группа на маршруте, а вот если организован стационарный лагерь, то руководитель обязан позаботиться об устройстве туалета, – говорю ребятам. – Дело в том, что фекалии человека являются биологическим загрязнителем среды. Они могут стать причиной кишечных заболеваний для диких животных.</w:t>
      </w:r>
    </w:p>
    <w:p>
      <w:pPr>
        <w:pStyle w:val="Style14"/>
        <w:ind w:right="-37" w:firstLine="284"/>
        <w:jc w:val="both"/>
        <w:rPr/>
      </w:pPr>
      <w:r>
        <w:rPr>
          <w:rFonts w:cs="Times New Roman" w:ascii="Times New Roman" w:hAnsi="Times New Roman"/>
          <w:sz w:val="22"/>
        </w:rPr>
        <w:t>Построить временный туалет просто. Вначале необходимо подальше от стоянки вырыть ямку глубиной не менее 30 сантиметров. Чтобы края ямы не обваливались, нужно обложить их бревнышками. Кабинку связать из жердей и затянуть каркас черным полиэтиленом, а вход завесить. Через три дня такой туалет необходимо перенести на новое место, а старую яму засыпать. Туалеты подобного типа должны располагаться не менее чем в 100 м от ближайшего водного объекта.</w:t>
      </w:r>
    </w:p>
    <w:p>
      <w:pPr>
        <w:pStyle w:val="Style14"/>
        <w:ind w:right="-37" w:firstLine="284"/>
        <w:jc w:val="both"/>
        <w:rPr/>
      </w:pPr>
      <w:r>
        <w:rPr>
          <w:rFonts w:cs="Times New Roman" w:ascii="Times New Roman" w:hAnsi="Times New Roman"/>
          <w:sz w:val="22"/>
        </w:rPr>
        <w:t xml:space="preserve">В туризме существует негласное правило: </w:t>
      </w:r>
      <w:r>
        <w:rPr>
          <w:rFonts w:cs="Times New Roman" w:ascii="Times New Roman" w:hAnsi="Times New Roman"/>
          <w:i/>
          <w:sz w:val="22"/>
        </w:rPr>
        <w:t>во время однодневных остановок и краткого отдыха "девочки" ходят туда, откуда пришли, а "мальчики" – туда, куда группа пойдет дальше.</w:t>
      </w:r>
    </w:p>
    <w:p>
      <w:pPr>
        <w:pStyle w:val="Style14"/>
        <w:ind w:right="-37" w:firstLine="284"/>
        <w:jc w:val="both"/>
        <w:rPr>
          <w:rFonts w:ascii="Times New Roman" w:hAnsi="Times New Roman" w:cs="Times New Roman"/>
          <w:sz w:val="22"/>
        </w:rPr>
      </w:pPr>
      <w:r>
        <w:rPr>
          <w:rFonts w:cs="Times New Roman" w:ascii="Times New Roman" w:hAnsi="Times New Roman"/>
          <w:sz w:val="22"/>
        </w:rPr>
        <w:t>Теперь давайте приберем на стоянке.</w:t>
      </w:r>
    </w:p>
    <w:p>
      <w:pPr>
        <w:pStyle w:val="Style14"/>
        <w:ind w:right="-37" w:firstLine="284"/>
        <w:jc w:val="both"/>
        <w:rPr/>
      </w:pPr>
      <w:r>
        <w:rPr>
          <w:rFonts w:cs="Times New Roman" w:ascii="Times New Roman" w:hAnsi="Times New Roman"/>
          <w:sz w:val="22"/>
        </w:rPr>
        <w:t>Ругаясь и морщась, наша команда наводила порядок. После подобной лекции, подкрепленной практическими занятиями, уверен, что никто из нашей группы не нарушит установленный порядок.</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Смотрите, смотрите! Скорее, а то убежит! – показывала Маша на полосатого зверька.</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ак же, убежит, – махнул рукой Дима, – их здесь много. Это бурундук – воришка.</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Бурундук не воришка, – пытаюсь реабилитировать зверька, – он здесь живет и трудится весь день, чтобы собрать запасы на зиму. А если туристы растяпы, он не виноват. Все, что этот зверек находит, принадлежит ему по праву. Мы здесь гости.</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А что он кушает? – любуясь юрким полосатым зверьком, – поинтересовалась Маша.</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одукты туристов, – рассмеялся Дима.</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Бурундук заготавливает запасы на зиму. В основном это отборный кедровый орех, извлеченный из шишки–падалицы, которого он может заготовить до пяти килограммов. Иногда, соперничая с кедровками, он сам забирается на дерево и сбрасывает шишки. Оставленные без присмотра сухари, макароны и крупы также могут пополнить кладовую зверька.</w:t>
      </w:r>
    </w:p>
    <w:p>
      <w:pPr>
        <w:pStyle w:val="TextBodyIndent"/>
        <w:ind w:firstLine="284"/>
        <w:jc w:val="both"/>
        <w:rPr/>
      </w:pPr>
      <w:r>
        <w:rPr>
          <w:sz w:val="22"/>
        </w:rPr>
        <w:t>Запасами бурундука любит полакомиться медведь. На всем протяжении пути нам встречались разрыва – ямы на склонах и в корнях деревьев. Эти "копки" делал медведь, чтобы добыть кедровый орех.</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Если вы хотите получше рассмотреть бурундука, сядьте и замрите. Зверек  замечает только движущиеся объекты. Бывали случаи, когда он пробегал по телу неподвижного человека. Живет и зимует бурундук в норе глубиной до метра. Выходит на поверхность в мае, когда пригреет солнце, но еще не начал таять снег.</w:t>
      </w:r>
    </w:p>
    <w:p>
      <w:pPr>
        <w:pStyle w:val="Style14"/>
        <w:ind w:right="-37" w:firstLine="284"/>
        <w:jc w:val="both"/>
        <w:rPr/>
      </w:pPr>
      <w:r>
        <w:rPr>
          <w:rFonts w:cs="Times New Roman" w:ascii="Times New Roman" w:hAnsi="Times New Roman"/>
          <w:sz w:val="22"/>
        </w:rPr>
        <w:t>Миша, Дима, помогите подвесить продукты, – прошу ребят.</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Зачем их подвешивать? – отвлекаясь от установки палатки, спросил Миша.</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Здесь водятся "миши", – ответил на вопрос товарища Дима. Бурундук в рюкзак не полезет, а мыши прогрызут дыры. А, – вспомнил Дима, – в прошлый раз оставили открытой банку с маслом, так в ней утонуло аж три мышки. Пришлось их поджарить – не пропадать же добру, – пошутил он.</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i/>
          <w:sz w:val="22"/>
        </w:rPr>
        <w:t>Мыши, бурундуки, сеноставки и другие грызуны часто являются переносчиками опасных болезней.</w:t>
      </w:r>
      <w:r>
        <w:rPr>
          <w:rFonts w:cs="Times New Roman" w:ascii="Times New Roman" w:hAnsi="Times New Roman"/>
          <w:sz w:val="22"/>
        </w:rPr>
        <w:t xml:space="preserve"> Даже если они не попортят продукты, а будут с ними в контакте – это опасно. Такие запасы нужно либо тщательно прокипятить, либо выбросить. Два года назад один молодой человек из нашей группы заразился редкой болезнь. Переносчиками ее возбудителя являются грызуны.</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Ты что делаешь? – спросила Маша, наблюдая, как Дима заворачивает в бумажки от конфет сухарик и кусочки печенья.</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оверим, есть ли здесь мышки. Положим на ночь приманку, а утром все станет ясно.</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ложи еще конфету.</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Уж конфеты точно не будет. У Мишки на конфеты нюх. Ночью вылезет из палатки и съест.</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Ребята, не разбрасывайте продукты. В 89–м году здесь нам медведь палатку порвал. А все потому, что его прикормили. Многие туристы не обжигают банки из–под сгущенного молока и тушенки, вот медведь и пристрастился их вылизывать, а потом догадался, что эти продукты носят в рюкзаках. На перевале Жарки мы нашли развороченный тур и невдалеке банку из-под тушенки, в которую после перекуса горе-туристы вложили пенал с запиской. Мишка тоже ходит тропами и перевалами. Так вот, эту банку медведь просто пожевал, наделав в ней множество дырок от клыков. Жалко, что записку не удалось прочесть, а то бы мы написали этим туристам-жестянщикам.</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Николай Михайлович, расскажите про медведей, – озираясь по сторонам, поежилась Юля. – Что нужно делать, если он придет сюда?</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Медведи, как и люди, не имеют одинаковых характеров. Есть добродушные, злобные, трусливые и любопытные. Я слышал про мишек-музыкантов. Найдет такой медведь высохшую щепу на сломленном дереве и забавляется, слушая, как она звучит. Медведь – означает мед ведающий.</w:t>
      </w:r>
    </w:p>
    <w:p>
      <w:pPr>
        <w:pStyle w:val="Style14"/>
        <w:ind w:right="-37" w:firstLine="284"/>
        <w:jc w:val="both"/>
        <w:rPr/>
      </w:pPr>
      <w:r>
        <w:rPr>
          <w:rFonts w:cs="Times New Roman" w:ascii="Times New Roman" w:hAnsi="Times New Roman"/>
          <w:sz w:val="22"/>
        </w:rPr>
        <w:t>От медведя нельзя убегать, – начал я отвечать на вопрос девушки. – Он бегает так быстро, что на коротком расстоянии догоняет даже марала. Если неожиданно с ним столкнуться в кустарнике, когда он поглощен сбором ягоды, то может сам перепугаться. Сделает "кучу" и бросится наутек. Но такое бывает редко. Чаще медведи обходят людей стороной. У них прекрасный слух и обоняние. Ну, уж если в лагерь забредет "лакомка", то стучите, кричите. Медведь пугается громкого, высокого звука – свиста и визга.</w:t>
      </w:r>
    </w:p>
    <w:p>
      <w:pPr>
        <w:pStyle w:val="Style14"/>
        <w:ind w:right="-37" w:firstLine="284"/>
        <w:jc w:val="both"/>
        <w:rPr/>
      </w:pPr>
      <w:r>
        <w:rPr>
          <w:rFonts w:cs="Times New Roman" w:ascii="Times New Roman" w:hAnsi="Times New Roman"/>
          <w:sz w:val="22"/>
        </w:rPr>
        <w:t>Как-то с нами в походе была девушка с плохим зрением. На дневке она собирала ягоду, а после возращения в лагерь говорит: "Хотите пособирать бруснику, ее там море. Только рядом на поляне какой–то мужик в коричневой рубашке собирает".</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Я вот только знаю, что от медведя нужно убегать с горы, – тоном знатока произнес Дима.</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чему?! – удивленно приподняла брови Юля.</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У медведя передние лапы короче.</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у, и что?</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Когда он побежит за тобой с горы, то начнет кувыркаться, и у него закружится голова.</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Ну, ты у меня получишь, – попыталась достать и шлепнуть шутника Юля. Затем, ловко повалив его подсечкой, перевернула барахтающегося парня на живот.</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По голове не бей, дураком стану, – громко смеялся и причитал Дима, пытаясь освободиться от болевого приема, – детей по голове не бьют! Помогите!</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Маша, вы сегодня ведете общественный дневник? – спрашиваю у девушки. – Вы хотели записать в дневник, что такое хоба? Помните предложение Ирины? Давайте заведем раздел в конце дневника – "Туристская терминология и сленг". Можно там же описать туристские традиции. Скоро у нас будет посвящение в братство горных туристов. Запишем туда и клятву.</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Предлагаю завести еще графу "тосты"! – отряхиваясь, радостно провозгласил Дима.</w:t>
      </w:r>
    </w:p>
    <w:p>
      <w:pPr>
        <w:pStyle w:val="Style14"/>
        <w:ind w:right="-37" w:firstLine="284"/>
        <w:jc w:val="both"/>
        <w:rPr>
          <w:rFonts w:ascii="Times New Roman" w:hAnsi="Times New Roman" w:cs="Times New Roman"/>
          <w:sz w:val="22"/>
        </w:rPr>
      </w:pPr>
      <w:r>
        <w:rPr>
          <w:rFonts w:cs="Times New Roman" w:ascii="Times New Roman" w:hAnsi="Times New Roman"/>
          <w:sz w:val="22"/>
        </w:rPr>
      </w:r>
    </w:p>
    <w:p>
      <w:pPr>
        <w:pStyle w:val="Style14"/>
        <w:ind w:right="-37" w:firstLine="284"/>
        <w:jc w:val="both"/>
        <w:rPr/>
      </w:pPr>
      <w:r>
        <w:rPr>
          <w:rFonts w:cs="Times New Roman" w:ascii="Times New Roman" w:hAnsi="Times New Roman"/>
          <w:sz w:val="22"/>
        </w:rPr>
        <w:t>Скоро вечер. День был теплым и безветренным. В лагере затишье: не слышно разговоров и смеха. С озера доносится кряканье уток. Я не смог детально разглядеть их. Но вот утки нырнули. Их не было на поверхности около минуты. Скорее всего, это нырки.</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Где Дима? – озираясь, спросила у меня Юля.</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Пошел про снежного человека соседям рассказывать. В прошлом году этому "приколу" его отец научил. Тоже любит "похохмить".</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Ой, расскажите про Александра Дмитриевича, он мне так нравится. </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Александр Дмитриевич веселый и жизнерадостный человек. Он знает много туристских шуток и любит разыгрывать доверчивых людей. Я не одобряю некоторые его поступки, но с ним интересно. В одном из походов он прорубил снизу снежный карниз, высунул голову и спросил у отдыхавших альпинистов, какой сейчас год. Так те от неожиданности чуть не попрыгали в пропасть. А в прошлогоднем походе наш лагерь находился здесь же. К нам пришли в гости соседи, девушки. Вот Александр Дмитриевич и начал их потчевать байками. Что здесь вокруг озера по ночам бродит йети – снежный человек. Что он очень разумен и общается телепатически. Любит хлеб и сгущенное молоко, которые для него оставляют где–нибудь у тропы на видном месте. Утром костер развожу, а Саша говорит: "Смотри, проверять идут". Потом мы услышали истошный крик и визг. Побежали туда. Девушки стоят ни живы, ни мертвы. Спрашиваю, что случилось. Одна пальцем на банку сгущенного молока показывает и, заикаясь, не перестает повторять: "Она п–п–пустая, п–п–усстая"...</w:t>
      </w:r>
    </w:p>
    <w:p>
      <w:pPr>
        <w:pStyle w:val="Style14"/>
        <w:ind w:right="-37" w:firstLine="284"/>
        <w:jc w:val="both"/>
        <w:rPr/>
      </w:pPr>
      <w:r>
        <w:rPr>
          <w:rFonts w:cs="Times New Roman" w:ascii="Times New Roman" w:hAnsi="Times New Roman"/>
          <w:sz w:val="22"/>
        </w:rPr>
        <w:t>Я поднимаю банку, и, чтобы спасти Сашу, с серьезным видом делаю заключение: "Вот, еще одно доказательство, возьмем на экспертизу. Опять молоко телепортировал".</w:t>
      </w:r>
    </w:p>
    <w:p>
      <w:pPr>
        <w:pStyle w:val="Style14"/>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у, и что? – ожидая развязку, нетерпеливо спросила Юля.</w:t>
      </w:r>
    </w:p>
    <w:p>
      <w:pPr>
        <w:pStyle w:val="Style14"/>
        <w:ind w:right="-37" w:firstLine="284"/>
        <w:jc w:val="both"/>
        <w:rPr/>
      </w:pPr>
      <w:r>
        <w:rPr>
          <w:rFonts w:cs="Times New Roman" w:ascii="Times New Roman" w:hAnsi="Times New Roman"/>
          <w:sz w:val="22"/>
        </w:rPr>
        <w:t xml:space="preserve">– </w:t>
      </w:r>
      <w:r>
        <w:rPr>
          <w:rFonts w:cs="Times New Roman" w:ascii="Times New Roman" w:hAnsi="Times New Roman"/>
          <w:sz w:val="22"/>
        </w:rPr>
        <w:t>Ночью наши ребята слопали хлеб и сгущенное молоко. Проголодались – мы уже на выходе были. А банку опорожнили хитрым способом. Отмочили наклейку, с боку шилом проткнули две дырочки и высосали молоко. Потом этикетку приклеили на место. Попробуй, догадайся.</w:t>
      </w:r>
    </w:p>
    <w:p>
      <w:pPr>
        <w:pStyle w:val="Style14"/>
        <w:ind w:right="-37" w:firstLine="284"/>
        <w:jc w:val="both"/>
        <w:rPr>
          <w:rFonts w:ascii="Times New Roman" w:hAnsi="Times New Roman" w:cs="Times New Roman"/>
          <w:sz w:val="22"/>
        </w:rPr>
      </w:pPr>
      <w:r>
        <w:rPr>
          <w:rFonts w:cs="Times New Roman" w:ascii="Times New Roman" w:hAnsi="Times New Roman"/>
          <w:sz w:val="22"/>
        </w:rPr>
      </w:r>
    </w:p>
    <w:p>
      <w:pPr>
        <w:pStyle w:val="Style14"/>
        <w:ind w:right="-37" w:firstLine="284"/>
        <w:jc w:val="both"/>
        <w:rPr/>
      </w:pPr>
      <w:r>
        <w:rPr>
          <w:rFonts w:cs="Times New Roman" w:ascii="Times New Roman" w:hAnsi="Times New Roman"/>
          <w:sz w:val="22"/>
        </w:rPr>
        <w:t>Вот и вечер. Ребята притихли. Девочки дружно пишут дневники, вспоминая полный событиями день. Ирина и Маша рядышком на бревне, а Юля забралась на камень. Миша глядит в огонь, изредка подбрасывая в него веточки. Пришел разочарованный Дима. Он не смог убедить соседей покормить снежного человека.</w:t>
      </w:r>
    </w:p>
    <w:p>
      <w:pPr>
        <w:pStyle w:val="Style14"/>
        <w:ind w:right="-37" w:firstLine="284"/>
        <w:jc w:val="both"/>
        <w:rPr/>
      </w:pPr>
      <w:r>
        <w:rPr>
          <w:rFonts w:cs="Times New Roman" w:ascii="Times New Roman" w:hAnsi="Times New Roman"/>
          <w:sz w:val="22"/>
        </w:rPr>
        <w:t>На западе беззвучно вспыхивают зарницы. Я посмотрел на ребят и подумал, что завтра предстоит трудный переход через первый перевал.</w:t>
      </w:r>
    </w:p>
    <w:sectPr>
      <w:type w:val="continuous"/>
      <w:pgSz w:w="11906" w:h="16838"/>
      <w:pgMar w:left="1152" w:right="1152" w:gutter="0" w:header="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character" w:styleId="WW8Num1z0">
    <w:name w:val="WW8Num1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09:39:00Z</dcterms:created>
  <dc:creator/>
  <dc:description/>
  <dc:language>en-US</dc:language>
  <cp:lastModifiedBy>*</cp:lastModifiedBy>
  <dcterms:modified xsi:type="dcterms:W3CDTF">2005-03-18T06:41:00Z</dcterms:modified>
  <cp:revision>3</cp:revision>
  <dc:subject/>
  <dc:title/>
</cp:coreProperties>
</file>