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37" w:hanging="0"/>
        <w:rPr>
          <w:rFonts w:ascii="Times New Roman" w:hAnsi="Times New Roman" w:cs="Times New Roman"/>
          <w:b/>
          <w:b/>
          <w:sz w:val="22"/>
        </w:rPr>
      </w:pPr>
      <w:r>
        <w:rPr>
          <w:rFonts w:cs="Times New Roman" w:ascii="Times New Roman" w:hAnsi="Times New Roman"/>
          <w:b/>
          <w:sz w:val="22"/>
        </w:rPr>
        <w:drawing>
          <wp:inline distT="0" distB="0" distL="0" distR="0">
            <wp:extent cx="2896870" cy="434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2" r="-34" b="-22"/>
                    <a:stretch>
                      <a:fillRect/>
                    </a:stretch>
                  </pic:blipFill>
                  <pic:spPr bwMode="auto">
                    <a:xfrm>
                      <a:off x="0" y="0"/>
                      <a:ext cx="2896870" cy="4345940"/>
                    </a:xfrm>
                    <a:prstGeom prst="rect">
                      <a:avLst/>
                    </a:prstGeom>
                  </pic:spPr>
                </pic:pic>
              </a:graphicData>
            </a:graphic>
          </wp:inline>
        </w:drawing>
      </w:r>
    </w:p>
    <w:p>
      <w:pPr>
        <w:pStyle w:val="Style15"/>
        <w:ind w:right="-37" w:hanging="0"/>
        <w:jc w:val="center"/>
        <w:rPr>
          <w:rFonts w:ascii="Times New Roman" w:hAnsi="Times New Roman" w:cs="Times New Roman"/>
          <w:b/>
          <w:b/>
          <w:sz w:val="22"/>
        </w:rPr>
      </w:pPr>
      <w:r>
        <w:rPr>
          <w:rFonts w:cs="Times New Roman" w:ascii="Times New Roman" w:hAnsi="Times New Roman"/>
          <w:b/>
          <w:sz w:val="22"/>
        </w:rPr>
      </w:r>
    </w:p>
    <w:p>
      <w:pPr>
        <w:pStyle w:val="Style15"/>
        <w:ind w:right="-37" w:hanging="0"/>
        <w:jc w:val="center"/>
        <w:rPr>
          <w:rFonts w:ascii="Times New Roman" w:hAnsi="Times New Roman" w:cs="Times New Roman"/>
          <w:b/>
          <w:b/>
          <w:sz w:val="22"/>
        </w:rPr>
      </w:pPr>
      <w:r>
        <w:rPr>
          <w:rFonts w:cs="Times New Roman" w:ascii="Times New Roman" w:hAnsi="Times New Roman"/>
          <w:b/>
          <w:sz w:val="22"/>
        </w:rPr>
      </w:r>
    </w:p>
    <w:p>
      <w:pPr>
        <w:pStyle w:val="Style15"/>
        <w:ind w:right="-37" w:firstLine="284"/>
        <w:jc w:val="both"/>
        <w:rPr>
          <w:rFonts w:ascii="Times New Roman" w:hAnsi="Times New Roman" w:cs="Times New Roman"/>
          <w:b/>
          <w:b/>
          <w:sz w:val="22"/>
        </w:rPr>
      </w:pPr>
      <w:r>
        <w:rPr>
          <w:rFonts w:cs="Times New Roman" w:ascii="Times New Roman" w:hAnsi="Times New Roman"/>
          <w:b/>
          <w:sz w:val="22"/>
        </w:rPr>
        <w:t>Поход выходного дня</w:t>
      </w:r>
    </w:p>
    <w:p>
      <w:pPr>
        <w:pStyle w:val="Style15"/>
        <w:ind w:right="-37" w:firstLine="284"/>
        <w:jc w:val="both"/>
        <w:rPr>
          <w:rFonts w:ascii="Times New Roman" w:hAnsi="Times New Roman" w:cs="Times New Roman"/>
          <w:b/>
          <w:b/>
          <w:sz w:val="22"/>
        </w:rPr>
      </w:pPr>
      <w:r>
        <w:rPr>
          <w:rFonts w:cs="Times New Roman" w:ascii="Times New Roman" w:hAnsi="Times New Roman"/>
          <w:b/>
          <w:sz w:val="22"/>
        </w:rPr>
      </w:r>
    </w:p>
    <w:p>
      <w:pPr>
        <w:pStyle w:val="Style15"/>
        <w:ind w:right="-37" w:firstLine="284"/>
        <w:jc w:val="both"/>
        <w:rPr>
          <w:rFonts w:ascii="Times New Roman" w:hAnsi="Times New Roman" w:cs="Times New Roman"/>
          <w:i/>
          <w:i/>
          <w:sz w:val="22"/>
        </w:rPr>
      </w:pPr>
      <w:r>
        <w:rPr>
          <w:rFonts w:cs="Times New Roman" w:ascii="Times New Roman" w:hAnsi="Times New Roman"/>
          <w:i/>
          <w:sz w:val="22"/>
        </w:rPr>
        <w:t>Первый день похода выходного дня</w:t>
      </w:r>
    </w:p>
    <w:p>
      <w:pPr>
        <w:pStyle w:val="Style15"/>
        <w:ind w:right="-37" w:firstLine="284"/>
        <w:jc w:val="both"/>
        <w:rPr>
          <w:rFonts w:ascii="Times New Roman" w:hAnsi="Times New Roman" w:cs="Times New Roman"/>
          <w:i/>
          <w:i/>
          <w:sz w:val="22"/>
        </w:rPr>
      </w:pPr>
      <w:r>
        <w:rPr>
          <w:rFonts w:cs="Times New Roman" w:ascii="Times New Roman" w:hAnsi="Times New Roman"/>
          <w:i/>
          <w:sz w:val="22"/>
        </w:rPr>
      </w:r>
    </w:p>
    <w:p>
      <w:pPr>
        <w:pStyle w:val="Style15"/>
        <w:ind w:right="-37" w:firstLine="284"/>
        <w:jc w:val="both"/>
        <w:rPr/>
      </w:pPr>
      <w:r>
        <w:rPr>
          <w:rFonts w:cs="Times New Roman" w:ascii="Times New Roman" w:hAnsi="Times New Roman"/>
          <w:sz w:val="22"/>
        </w:rPr>
        <w:t>Туристские походы выходного дня (ПВД) – самая массовая и доступная форма активного отдыха, эффективное средство пропаганды здорового образа жизни и подготовки начинающих туристов.</w:t>
      </w:r>
    </w:p>
    <w:p>
      <w:pPr>
        <w:pStyle w:val="Style15"/>
        <w:ind w:right="-37" w:firstLine="284"/>
        <w:jc w:val="both"/>
        <w:rPr>
          <w:sz w:val="22"/>
        </w:rPr>
      </w:pPr>
      <w:r>
        <w:rPr>
          <w:rFonts w:cs="Times New Roman" w:ascii="Times New Roman" w:hAnsi="Times New Roman"/>
          <w:sz w:val="22"/>
        </w:rPr>
        <w:t>Красноярцам повезло особенно. Наш город находится на прекрасной реке в окружении низкогорья, степи, тайги, рек и скал. Его опоясывает редкое сочетание разноплановых пейзажей эстетического и познавательного характера. Доступность этих районов дает нам огромные возможности для поддержания здоровья, путешествий и образования.</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sz w:val="22"/>
        </w:rPr>
        <w:t>Две недели пролетели быстро. И вот мы собрались на железнодорожном вокзале у пригородных касс. Я украдкой осмотрел экипировку ребят и остался доволен. Наши собрания не прошли даром. Ребята учли большинство рекомендаций в подборе одежды и снаряжения.</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иколай Михайлович, – обратилась Ирина, – а где находятся Мининские столбы? Я раньше никогда о них не слышал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Мининские столбы расположены в западной части зеленой зоны Красноярска. Урочищу, в котором находятся эти скалы, присвоен статус природоохраняемой территории – памятник природы. Каменные монолиты имеют такую же природу, что и Красноярские столбы. Это граносиенитовые интрузивные образования высотой от основания 10–30 метров. Само урочище имеет сложный пересеченный рельеф. Его хребты и вершины поднимаются до 600 метров над уровнем моря. Перепад высот ущелий там достигает 400 метров. Этот район труднодоступен для хозяйственной деятельности и мало посещаем. Поэтому наш поход выходного дня по физической нагрузке и протяженности относится к тренировочному. Есть еще оздоровительные и прогулочные ПВД.</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sz w:val="22"/>
        </w:rPr>
        <w:t xml:space="preserve">От города ехали на электричке 40 минут и сошли на платформе Караульная. Поднимались на пологий хребет в северо–западном направлении по грунтовой дороге. </w:t>
      </w:r>
    </w:p>
    <w:p>
      <w:pPr>
        <w:pStyle w:val="Style15"/>
        <w:ind w:right="-37" w:firstLine="284"/>
        <w:jc w:val="both"/>
        <w:rPr/>
      </w:pPr>
      <w:r>
        <w:rPr>
          <w:rFonts w:cs="Times New Roman" w:ascii="Times New Roman" w:hAnsi="Times New Roman"/>
          <w:sz w:val="22"/>
        </w:rPr>
        <w:t>С непривычки ребятам тяжело – мы взяли с собой все снаряжение, поэтому останавливаемся на отдых через каждые 15–20 минут ходьбы.</w:t>
      </w:r>
    </w:p>
    <w:p>
      <w:pPr>
        <w:pStyle w:val="Style15"/>
        <w:ind w:right="-37" w:firstLine="284"/>
        <w:jc w:val="both"/>
        <w:rPr/>
      </w:pPr>
      <w:r>
        <w:rPr>
          <w:rFonts w:cs="Times New Roman" w:ascii="Times New Roman" w:hAnsi="Times New Roman"/>
          <w:sz w:val="22"/>
        </w:rPr>
        <w:t>После кедровых посадок дорога завернула в лес. Здесь начинается тропа, ведущая к Мининским столбам.</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Давайте проверим, в каком состоянии наши ноги после разнашивания новых ботинок, – предлагаю спутникам, ставя рюкзак на поваленное бревно.</w:t>
      </w:r>
    </w:p>
    <w:p>
      <w:pPr>
        <w:pStyle w:val="Style15"/>
        <w:ind w:right="-37" w:firstLine="284"/>
        <w:jc w:val="both"/>
        <w:rPr/>
      </w:pPr>
      <w:r>
        <w:rPr>
          <w:rFonts w:cs="Times New Roman" w:ascii="Times New Roman" w:hAnsi="Times New Roman"/>
          <w:sz w:val="22"/>
        </w:rPr>
        <w:t>Ребята сели и с явным облегчением сняли обувь и носки.</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иколай Михайлович, а у меня на пятке водяная мозоль! – гордо сообщил Миша, как будто мы стремились к подобному результату.</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лохо. Нужно было сразу остановиться и заклеить это место лейкопластырем. Во время разнашивания обуви две пары надетых носков значительно ослабляют образование мозолей. В том месте, где обувь плотно прилегает к ноге, во время ходьбы происходит многократная сдвижка кожи. Постепенно она отрывается, и пространство под ней заполняется лимфой. Если пострадали капилляры – может образоваться кровяная мозоль.</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Миша, когда придешь домой, возьми молоток и постучи по месту, которое тебе натерло мозоль.</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Это для того, чтобы наказать ботинок?</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Для того, чтобы сделать это место более мягким. Ботинок должен принять форму ноги, но не наоборот. Потом намажь это место маслом или жиром. Хорошо размягчает кожу мазь Вишневского, но весь ботинок мазать не следует. А сейчас заклей мозоль бактерицидным пластырем. В этом случае во время движения будет смещаться ткань, а не кожа.</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Ноги Сергея пострадали из-за коротких носков. На голенях появилась потертость от валика ботинок. У остальных ребят все было впорядке. </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Дима, – у тебя, наверное, дедушка негром был, – иронично заметила Юля, взглядом показав на его ноги.</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оски новые надел, а они полиняли, – шевеля почерневшими пальцами ног, оправдался завхоз.</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еред походом обязательно постирайте новые носки, – еще раз предупреждаю ребят, – особенно хлопчатобумажные. – Они сядут и вылиняют.</w:t>
      </w:r>
    </w:p>
    <w:p>
      <w:pPr>
        <w:pStyle w:val="Normal"/>
        <w:ind w:right="-37" w:firstLine="284"/>
        <w:jc w:val="both"/>
        <w:rPr>
          <w:rFonts w:ascii="Times New Roman" w:hAnsi="Times New Roman" w:cs="Times New Roman"/>
          <w:sz w:val="22"/>
        </w:rPr>
      </w:pPr>
      <w:r>
        <w:rPr>
          <w:rFonts w:cs="Times New Roman"/>
          <w:sz w:val="22"/>
        </w:rPr>
      </w:r>
    </w:p>
    <w:p>
      <w:pPr>
        <w:pStyle w:val="TextBody"/>
        <w:ind w:right="-37" w:firstLine="284"/>
        <w:rPr/>
      </w:pPr>
      <w:r>
        <w:rPr>
          <w:sz w:val="22"/>
        </w:rPr>
        <w:t xml:space="preserve">– </w:t>
      </w:r>
      <w:r>
        <w:rPr>
          <w:sz w:val="22"/>
        </w:rPr>
        <w:t>А где мы сейчас находимся? – озираясь, спросила Маша, когда остановились на очередной отдых, – где город?</w:t>
      </w:r>
    </w:p>
    <w:p>
      <w:pPr>
        <w:pStyle w:val="Normal"/>
        <w:ind w:right="-37" w:firstLine="284"/>
        <w:jc w:val="both"/>
        <w:rPr/>
      </w:pPr>
      <w:r>
        <w:rPr>
          <w:sz w:val="22"/>
        </w:rPr>
        <w:t xml:space="preserve">– </w:t>
      </w:r>
      <w:r>
        <w:rPr>
          <w:sz w:val="22"/>
        </w:rPr>
        <w:t xml:space="preserve">Давайте узнаем. </w:t>
      </w:r>
      <w:r>
        <w:rPr>
          <w:i/>
          <w:sz w:val="22"/>
        </w:rPr>
        <w:t xml:space="preserve">Опознание окружающих местных предметов и рельефа, изображенных на карте, и определение своего местонахождения называется ориентированием по карте. </w:t>
      </w:r>
      <w:r>
        <w:rPr>
          <w:sz w:val="22"/>
        </w:rPr>
        <w:t>Отойдем немного от рюкзаков, поскольку в них есть металлические предметы, – приглашаю жестом ребят. – Топор, стальные котлы и крючья могут оказать влияние на компас.</w:t>
      </w:r>
    </w:p>
    <w:p>
      <w:pPr>
        <w:pStyle w:val="Normal"/>
        <w:ind w:right="-37" w:firstLine="284"/>
        <w:jc w:val="both"/>
        <w:rPr/>
      </w:pPr>
      <w:r>
        <w:rPr>
          <w:sz w:val="22"/>
        </w:rPr>
        <w:t xml:space="preserve">Найдем на карте свое местоположение, – говорю, разворачивая и расстилая лист на поваленном дереве, – иными словами – сориентируемся. </w:t>
      </w:r>
    </w:p>
    <w:p>
      <w:pPr>
        <w:pStyle w:val="Normal"/>
        <w:ind w:right="-37" w:firstLine="284"/>
        <w:jc w:val="both"/>
        <w:rPr/>
      </w:pPr>
      <w:r>
        <w:rPr>
          <w:sz w:val="22"/>
        </w:rPr>
        <w:t>Удобно разместившись, с помощью компаса ориентируем карту по сторонам света. Красный конец стрелки компаса укажет на север. Расположим карту так, чтобы стрелка компаса была перпендикулярна надписям и своим северным концом обращена к верху карты. При более точном ориентировании следует пользоваться вертикальными линиями координатной (километровой) сетки с  учетом отклонения магнитной стрелки. Величина магнитного склонения помещается под южной рамкой топографической карты. С этого действия должны начинаться любые приемы работы с картой.</w:t>
      </w:r>
    </w:p>
    <w:p>
      <w:pPr>
        <w:pStyle w:val="Normal"/>
        <w:ind w:right="-37" w:firstLine="284"/>
        <w:jc w:val="both"/>
        <w:rPr/>
      </w:pPr>
      <w:r>
        <w:rPr>
          <w:sz w:val="22"/>
        </w:rPr>
        <w:t xml:space="preserve">– </w:t>
      </w:r>
      <w:r>
        <w:rPr>
          <w:sz w:val="22"/>
        </w:rPr>
        <w:t xml:space="preserve">Подождите, – остановил меня Сергей, – объясните, </w:t>
      </w:r>
      <w:r>
        <w:rPr>
          <w:i/>
          <w:sz w:val="22"/>
        </w:rPr>
        <w:t>что такое магнитное склонение</w:t>
      </w:r>
      <w:r>
        <w:rPr>
          <w:sz w:val="22"/>
        </w:rPr>
        <w:t>. Это магнитные аномалии?</w:t>
      </w:r>
    </w:p>
    <w:p>
      <w:pPr>
        <w:pStyle w:val="Normal"/>
        <w:ind w:right="-37" w:firstLine="284"/>
        <w:jc w:val="both"/>
        <w:rPr/>
      </w:pPr>
      <w:r>
        <w:rPr>
          <w:sz w:val="22"/>
        </w:rPr>
        <w:t xml:space="preserve">– </w:t>
      </w:r>
      <w:r>
        <w:rPr>
          <w:sz w:val="22"/>
        </w:rPr>
        <w:t>Вам было предложено прочесть книгу по туристской топографии. В походе выходного дня мы должны применять и закреплять ранее полученные теоретические знания.</w:t>
      </w:r>
    </w:p>
    <w:p>
      <w:pPr>
        <w:pStyle w:val="Normal"/>
        <w:ind w:right="-37" w:firstLine="284"/>
        <w:jc w:val="both"/>
        <w:rPr/>
      </w:pPr>
      <w:r>
        <w:rPr>
          <w:sz w:val="22"/>
        </w:rPr>
        <w:t>Дима, как ты объяснишь, что такое магнитное склонение? – спрашиваю завхоза.</w:t>
      </w:r>
    </w:p>
    <w:p>
      <w:pPr>
        <w:pStyle w:val="Normal"/>
        <w:ind w:right="-37" w:firstLine="284"/>
        <w:jc w:val="both"/>
        <w:rPr/>
      </w:pPr>
      <w:r>
        <w:rPr>
          <w:sz w:val="22"/>
        </w:rPr>
        <w:t xml:space="preserve">– </w:t>
      </w:r>
      <w:r>
        <w:rPr>
          <w:sz w:val="22"/>
        </w:rPr>
        <w:t>Я вот понимаю, а сформулировать не получается, – морщась и постукивая себя кулаком по лбу, отозвался Дима, – пусть лучше девочки скажут.</w:t>
      </w:r>
    </w:p>
    <w:p>
      <w:pPr>
        <w:pStyle w:val="Normal"/>
        <w:ind w:right="-37" w:firstLine="284"/>
        <w:jc w:val="both"/>
        <w:rPr/>
      </w:pPr>
      <w:r>
        <w:rPr>
          <w:sz w:val="22"/>
        </w:rPr>
        <w:t xml:space="preserve">– </w:t>
      </w:r>
      <w:r>
        <w:rPr>
          <w:sz w:val="22"/>
        </w:rPr>
        <w:t>Это угол между географическим и магнитным меридианом, – начала рассказывать Ирина. – Географические меридианы изображены на топографической карте, их линии не совпадают с направлением магнитной стрелки. Это  потому, что географические полюсы Земли не совпадают с магнитными. Магнитное склонение считается положительным, если северный конец магнитной стрелки отклонен к востоку от географического меридиана, и отрицательным – если к западу.</w:t>
      </w:r>
    </w:p>
    <w:p>
      <w:pPr>
        <w:pStyle w:val="Normal"/>
        <w:ind w:right="-37" w:firstLine="284"/>
        <w:jc w:val="both"/>
        <w:rPr/>
      </w:pPr>
      <w:r>
        <w:rPr>
          <w:sz w:val="22"/>
        </w:rPr>
        <w:t xml:space="preserve">– </w:t>
      </w:r>
      <w:r>
        <w:rPr>
          <w:sz w:val="22"/>
        </w:rPr>
        <w:t>Вы молодец, понимаете правильно, – хвалю девушку, – Продолжим ориентирование.</w:t>
      </w:r>
    </w:p>
    <w:p>
      <w:pPr>
        <w:pStyle w:val="Normal"/>
        <w:ind w:right="-37" w:firstLine="284"/>
        <w:jc w:val="both"/>
        <w:rPr/>
      </w:pPr>
      <w:r>
        <w:rPr>
          <w:sz w:val="22"/>
        </w:rPr>
        <w:t>Сейчас мы можем лишь приблизительно найти свое местоположение на карте, поскольку находимся в лесу. Но можно осуществить разведку – пройти налегке немного вперед или в сторону, пока не появится хороший обзор или явный ориентир.</w:t>
      </w:r>
    </w:p>
    <w:p>
      <w:pPr>
        <w:pStyle w:val="Style15"/>
        <w:ind w:right="-37" w:firstLine="284"/>
        <w:jc w:val="both"/>
        <w:rPr/>
      </w:pPr>
      <w:r>
        <w:rPr>
          <w:rFonts w:cs="Times New Roman" w:ascii="Times New Roman" w:hAnsi="Times New Roman"/>
          <w:sz w:val="22"/>
        </w:rPr>
        <w:t>Давайте определим свое местонахождение на тропе, используя хронометраж. От дороги шли по тропе около 30 минут со средней скоростью 4 километра в час. До Первого столба осталось примерно 20 минут ходьбы в таком же темпе.</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Откуда вы знаете, что скорость - 4 километра в час, – спросила Юля.</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Со временем и у вас будет наработан опыт, посредством которого вы тоже сможете определять среднюю скорость движения. Для развития этого умения нужно вычислить свой естественный темп ходьбы, проведя хронометраж на известных участках маршрута, и соотнести его с измеренным на карте расстоянием. В дальнейшем вы начнете соразмерять скорость с рельефом и весом рюкзака, предполагая, сколько времени нужно идти до определенного места. Таежники и опытные туристы чаще всего говорят не о расстоянии до объекта в километрах, а о часах пути до него.</w:t>
      </w:r>
    </w:p>
    <w:p>
      <w:pPr>
        <w:pStyle w:val="Normal"/>
        <w:ind w:right="-37" w:firstLine="284"/>
        <w:jc w:val="both"/>
        <w:rPr/>
      </w:pPr>
      <w:r>
        <w:rPr>
          <w:sz w:val="22"/>
        </w:rPr>
        <w:t>Во время пути необходимо вести хронометраж. Например, в маршрутном дневнике отмечать время перехода от стоянок до бродов через ручьи, явных ориентиров. Прочерчивать маршрут на карте и делать его описание желательно во время остановок. Если вы дезориентировались, по этим записям будет гораздо легче восстановить свое местоположение. Записи послужат основой для качественного и подробного описания маршрута.</w:t>
      </w:r>
    </w:p>
    <w:p>
      <w:pPr>
        <w:pStyle w:val="Normal"/>
        <w:ind w:right="-37" w:firstLine="284"/>
        <w:jc w:val="both"/>
        <w:rPr/>
      </w:pPr>
      <w:r>
        <w:rPr>
          <w:sz w:val="22"/>
        </w:rPr>
        <w:t xml:space="preserve">– </w:t>
      </w:r>
      <w:r>
        <w:rPr>
          <w:sz w:val="22"/>
        </w:rPr>
        <w:t xml:space="preserve">А </w:t>
      </w:r>
      <w:r>
        <w:rPr>
          <w:i/>
          <w:sz w:val="22"/>
        </w:rPr>
        <w:t>надежные ориентиры, что это, как они выглядят?</w:t>
      </w:r>
    </w:p>
    <w:p>
      <w:pPr>
        <w:pStyle w:val="2"/>
        <w:ind w:right="-37" w:firstLine="284"/>
        <w:rPr/>
      </w:pPr>
      <w:r>
        <w:rPr>
          <w:sz w:val="22"/>
        </w:rPr>
        <w:t xml:space="preserve">– </w:t>
      </w:r>
      <w:r>
        <w:rPr>
          <w:i/>
          <w:sz w:val="22"/>
        </w:rPr>
        <w:t>Надежные ориентиры – это характерные, выделяющиеся объекты местности и рельефа, которые легко опознать на карте.</w:t>
      </w:r>
    </w:p>
    <w:p>
      <w:pPr>
        <w:pStyle w:val="TextBody"/>
        <w:ind w:right="-37" w:firstLine="284"/>
        <w:rPr/>
      </w:pPr>
      <w:r>
        <w:rPr>
          <w:sz w:val="22"/>
        </w:rPr>
        <w:t xml:space="preserve">Например, вы начали путешествие по тропе вдоль реки. Обозначенные на карте река и тропа будут попутными линейными ориентирами. Также пересечение наторенных троп с указателями, крупные реки и ручьи, мосты через них, броды, группы останцев и скал, обозначенные на карте специальными значками с указанием высот, характерные повороты рек, водопады. Своеобразные пики и седловины перевалов, нанесенные на карту и явно совпадающие по рисунку с взятыми и подписанными фотографиями, срисованные панорамы. Надежный ориентир не должен вызывать сомнения. Если это отдельные вершины, то они должны явно выделяться по высоте среди окружающих гор. </w:t>
      </w:r>
    </w:p>
    <w:p>
      <w:pPr>
        <w:pStyle w:val="Normal"/>
        <w:ind w:right="-37" w:firstLine="284"/>
        <w:jc w:val="both"/>
        <w:rPr/>
      </w:pPr>
      <w:r>
        <w:rPr>
          <w:sz w:val="22"/>
        </w:rPr>
        <w:t xml:space="preserve">– </w:t>
      </w:r>
      <w:r>
        <w:rPr>
          <w:sz w:val="22"/>
        </w:rPr>
        <w:t xml:space="preserve">Но ведь существуют спутниковые системы </w:t>
      </w:r>
      <w:r>
        <w:rPr>
          <w:sz w:val="22"/>
          <w:lang w:val="en-US"/>
        </w:rPr>
        <w:t>GPS</w:t>
      </w:r>
      <w:r>
        <w:rPr>
          <w:sz w:val="22"/>
        </w:rPr>
        <w:t>. Можно элементарным нажатием кнопки определить свое положение, – напомнил Миша.</w:t>
      </w:r>
    </w:p>
    <w:p>
      <w:pPr>
        <w:pStyle w:val="Normal"/>
        <w:ind w:right="-37" w:firstLine="284"/>
        <w:jc w:val="both"/>
        <w:rPr/>
      </w:pPr>
      <w:r>
        <w:rPr>
          <w:sz w:val="22"/>
        </w:rPr>
        <w:t xml:space="preserve">– </w:t>
      </w:r>
      <w:r>
        <w:rPr>
          <w:sz w:val="22"/>
        </w:rPr>
        <w:t xml:space="preserve">Любая техника способна отказать в самый неподходящий момент. Поэтому система </w:t>
      </w:r>
      <w:r>
        <w:rPr>
          <w:sz w:val="22"/>
          <w:lang w:val="en-US"/>
        </w:rPr>
        <w:t>GPS</w:t>
      </w:r>
      <w:r>
        <w:rPr>
          <w:sz w:val="22"/>
        </w:rPr>
        <w:t xml:space="preserve"> может служить только вспомогательным средством. А полагаться придется на проверенные и надежные способы ориентирования при помощи карты и компаса.</w:t>
      </w:r>
    </w:p>
    <w:p>
      <w:pPr>
        <w:pStyle w:val="Normal"/>
        <w:ind w:right="-37" w:firstLine="284"/>
        <w:jc w:val="both"/>
        <w:rPr/>
      </w:pPr>
      <w:r>
        <w:rPr>
          <w:sz w:val="22"/>
        </w:rPr>
        <w:t xml:space="preserve">– </w:t>
      </w:r>
      <w:r>
        <w:rPr>
          <w:sz w:val="22"/>
        </w:rPr>
        <w:t>Компас тоже можно потерять или сломать, – усмехнулся Сергей.</w:t>
      </w:r>
    </w:p>
    <w:p>
      <w:pPr>
        <w:pStyle w:val="Normal"/>
        <w:ind w:right="-37" w:firstLine="284"/>
        <w:jc w:val="both"/>
        <w:rPr/>
      </w:pPr>
      <w:r>
        <w:rPr>
          <w:sz w:val="22"/>
        </w:rPr>
        <w:t xml:space="preserve">– </w:t>
      </w:r>
      <w:r>
        <w:rPr>
          <w:sz w:val="22"/>
        </w:rPr>
        <w:t>Если вы собираетесь предпринять путешествие в горные и труднодоступные районы, необходимо вооружиться знаниями в области топографии. При помощи надежных ориентиров всегда можно определить свое местоположение на карте или выбрать направление к ближайшему линейному ориентиру.</w:t>
      </w:r>
    </w:p>
    <w:p>
      <w:pPr>
        <w:pStyle w:val="TextBody"/>
        <w:ind w:right="-37" w:firstLine="284"/>
        <w:rPr/>
      </w:pPr>
      <w:r>
        <w:rPr>
          <w:sz w:val="22"/>
        </w:rPr>
        <w:t>Чем больше ориентиров, тем точней определяется точка стояния. На линейном ориентире достаточно еще одного, чтобы определить, где вы находитесь.</w:t>
      </w:r>
    </w:p>
    <w:p>
      <w:pPr>
        <w:pStyle w:val="2"/>
        <w:ind w:right="-37" w:firstLine="284"/>
        <w:rPr/>
      </w:pPr>
      <w:r>
        <w:rPr>
          <w:sz w:val="22"/>
        </w:rPr>
        <w:t xml:space="preserve">Важно, чтобы на маршруте туристы вели себя не пассивно, полагаясь на руководителя, а принимали участие в рекогносцировке. Это необходимо еще и потому, что в спорных ситуациях кто-то может вспомнить такую подробность пройденного пути, которая прояснит ситуацию. </w:t>
      </w:r>
      <w:r>
        <w:rPr>
          <w:i/>
          <w:sz w:val="22"/>
        </w:rPr>
        <w:t>Важным условием безопасности путешествия является непрерывность ориентирования</w:t>
      </w:r>
      <w:r>
        <w:rPr>
          <w:sz w:val="22"/>
        </w:rPr>
        <w:t>. В походе нужно постоянно отслеживать свое местонахождение и вычерчивать на карте маршрут. Иначе, однажды сделав ошибку, например, зайдя не в то ущелье, можно найти похожие ориентиры. Когда проделан большой путь, ошибку признать тяжело даже в моральном плане. Тем не менее, это сделать необходимо. Нужно провести налегке разведку или вернуться назад, дойдя до надежных ориентиров.</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Вот он! Смотрите, – прервал меня Дима, показывая на руку Миши. – Стой, не снимай, предупредил он естественное движение товарища, – пусть девочки тоже посмотрят.</w:t>
      </w:r>
    </w:p>
    <w:p>
      <w:pPr>
        <w:pStyle w:val="Style15"/>
        <w:ind w:right="-37" w:firstLine="284"/>
        <w:jc w:val="both"/>
        <w:rPr/>
      </w:pPr>
      <w:r>
        <w:rPr>
          <w:rFonts w:cs="Times New Roman" w:ascii="Times New Roman" w:hAnsi="Times New Roman"/>
          <w:sz w:val="22"/>
        </w:rPr>
        <w:t xml:space="preserve">Мы обступили Мишу, чтобы получше рассмотреть медленно ползущего черно-красного клеща. </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Клещей бояться, в лес не ходить, – щелчком сбивая насекомое, переиначил поговорку Дим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Бр–р–р, – поежилась Юля и начала себя осматривать. – Какая гадость! А с деревьев они не прыгают? Как от них предохраниться?</w:t>
      </w:r>
    </w:p>
    <w:p>
      <w:pPr>
        <w:pStyle w:val="Style15"/>
        <w:ind w:right="-37" w:firstLine="284"/>
        <w:jc w:val="both"/>
        <w:rPr>
          <w:rFonts w:ascii="Times New Roman" w:hAnsi="Times New Roman" w:cs="Times New Roman"/>
          <w:sz w:val="22"/>
          <w:lang w:val="en-US"/>
        </w:rPr>
      </w:pPr>
      <w:r>
        <w:rPr>
          <w:rFonts w:cs="Times New Roman" w:ascii="Times New Roman" w:hAnsi="Times New Roman"/>
          <w:sz w:val="22"/>
        </w:rPr>
        <w:t xml:space="preserve">– </w:t>
      </w:r>
      <w:r>
        <w:rPr>
          <w:rFonts w:cs="Times New Roman" w:ascii="Times New Roman" w:hAnsi="Times New Roman"/>
          <w:sz w:val="22"/>
        </w:rPr>
        <w:t>Клещи не поднимаются на высоту более полутора метров. Это одно из заблуждений, что они обитают на деревьях. Давайте развеем некоторые мифы, связанные с клещами.</w:t>
      </w:r>
    </w:p>
    <w:p>
      <w:pPr>
        <w:pStyle w:val="Style15"/>
        <w:ind w:right="-37" w:firstLine="284"/>
        <w:jc w:val="both"/>
        <w:rPr/>
      </w:pPr>
      <w:r>
        <w:rPr>
          <w:rFonts w:cs="Times New Roman" w:ascii="Times New Roman" w:hAnsi="Times New Roman"/>
          <w:sz w:val="22"/>
        </w:rPr>
        <w:t>Эти насекомые пробуждаются ранней весной, когда земля прогреется сантиметров на десять. Они выходят на поверхность и забираются на кусты и траву, чтобы расставленными лапками зацепиться за шерсть животных или одежду проходящих людей.</w:t>
      </w:r>
    </w:p>
    <w:p>
      <w:pPr>
        <w:pStyle w:val="Style15"/>
        <w:ind w:right="-37" w:firstLine="284"/>
        <w:jc w:val="both"/>
        <w:rPr/>
      </w:pPr>
      <w:r>
        <w:rPr>
          <w:rFonts w:cs="Times New Roman" w:ascii="Times New Roman" w:hAnsi="Times New Roman"/>
          <w:sz w:val="22"/>
        </w:rPr>
        <w:t>Чтобы присосаться, клещ всегда ползет вверх к наиболее мягким и насыщенным кровью участкам тела. Это свойство и необходимо использовать для защиты, заправляя брюки в носки, а куртку или рубашку в штаны.</w:t>
      </w:r>
    </w:p>
    <w:p>
      <w:pPr>
        <w:pStyle w:val="Style15"/>
        <w:ind w:right="-37" w:firstLine="284"/>
        <w:jc w:val="both"/>
        <w:rPr/>
      </w:pPr>
      <w:r>
        <w:rPr>
          <w:rFonts w:cs="Times New Roman" w:ascii="Times New Roman" w:hAnsi="Times New Roman"/>
          <w:sz w:val="22"/>
        </w:rPr>
        <w:t>Клещи меньше цепляются за плотную и синтетическую ткань. Гораздо чаще за ворсистую из флиса и шерстяную.</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Клещ имеет режущий аппарат, который он выдвигает из кожистых чехлов, находящихся между щупальцевидными педипальпами. Им он прорезает кожу. </w:t>
      </w:r>
    </w:p>
    <w:p>
      <w:pPr>
        <w:pStyle w:val="Style15"/>
        <w:ind w:right="-37" w:firstLine="284"/>
        <w:jc w:val="both"/>
        <w:rPr/>
      </w:pPr>
      <w:r>
        <w:rPr>
          <w:rFonts w:cs="Times New Roman" w:ascii="Times New Roman" w:hAnsi="Times New Roman"/>
          <w:sz w:val="22"/>
        </w:rPr>
        <w:t>Вместе с ферментом, анестезирующим укус, в кровь попадают вирусы энцефалита, возбудители борелиоза и эрлихиоза. Клещ является переносчиком пяти заболеваний, два из которых встречаются редко.</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А если он в волосы заберется? – поинтересовалась Ирина, убирая под платок пышные локоны.</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роведите несколько раз по голове и шее плотно прижатыми пальцами, вы сразу ощутите клещ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А если он все-таки прицепился, – продолжала допытываться Ирина, - что делать?</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В первую очередь важна профилактика. Чтобы не допустить присасывание клеща, необходимо примерно через каждые полчаса проводить осмотр одежды. Чем выше температура окружающей среды, тем чаще нужно проводить осмотр, поскольку клещи становятся более активными.</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Если клещ все же внедрился, как его вытащить? – ощупывая голову, спросил Сергей.</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Берешь и выдергиваешь, я у себя в прошлом году из шеи штук пять выдернул, – похвастался Дим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Выдергивать нежелательно. Если вы сдавливаете пальцами насекомое, то способствуете введению дополнительной порции фермента. Головка может оторваться и удалять ее придется, разрезая кожу. Если зараженного клеща начнет извлекать другой человек – он подвергнет себя риску.</w:t>
      </w:r>
    </w:p>
    <w:p>
      <w:pPr>
        <w:pStyle w:val="Style15"/>
        <w:ind w:right="-37" w:firstLine="284"/>
        <w:jc w:val="both"/>
        <w:rPr>
          <w:rFonts w:ascii="Times New Roman" w:hAnsi="Times New Roman" w:cs="Times New Roman"/>
          <w:sz w:val="22"/>
        </w:rPr>
      </w:pPr>
      <w:r>
        <w:rPr>
          <w:rFonts w:cs="Times New Roman" w:ascii="Times New Roman" w:hAnsi="Times New Roman"/>
          <w:sz w:val="22"/>
        </w:rPr>
        <w:t>- А если маслом намазать, - предложил Миша, - говорят, тогда он задыхается и сам выползает.</w:t>
      </w:r>
    </w:p>
    <w:p>
      <w:pPr>
        <w:pStyle w:val="Style15"/>
        <w:ind w:right="-37" w:firstLine="284"/>
        <w:jc w:val="both"/>
        <w:rPr/>
      </w:pPr>
      <w:r>
        <w:rPr>
          <w:rFonts w:cs="Times New Roman" w:ascii="Times New Roman" w:hAnsi="Times New Roman"/>
          <w:sz w:val="22"/>
        </w:rPr>
        <w:t>- Ничего подобного, - возражаю ему. – Даже если вы ему зальете маслом дыхальца, расположенные по бокам на спинке, и клещ попытается выбраться, сделать этого он уже не сможет.</w:t>
      </w:r>
    </w:p>
    <w:p>
      <w:pPr>
        <w:pStyle w:val="Style15"/>
        <w:ind w:right="-37" w:firstLine="284"/>
        <w:jc w:val="both"/>
        <w:rPr/>
      </w:pPr>
      <w:r>
        <w:rPr>
          <w:rFonts w:cs="Times New Roman" w:ascii="Times New Roman" w:hAnsi="Times New Roman"/>
          <w:sz w:val="22"/>
        </w:rPr>
        <w:t>В ранку клещ вводит клиновидный вырост основания ротовых органов — так называемый гипостом. Он имеет ряды направленных назад зубчиков наподобие гарпуна, которые не дают клещу отвалиться, пока тот сосет кровь.</w:t>
      </w:r>
    </w:p>
    <w:p>
      <w:pPr>
        <w:pStyle w:val="Style15"/>
        <w:ind w:right="-37" w:firstLine="284"/>
        <w:jc w:val="both"/>
        <w:rPr/>
      </w:pPr>
      <w:r>
        <w:rPr>
          <w:rFonts w:cs="Times New Roman" w:ascii="Times New Roman" w:hAnsi="Times New Roman"/>
          <w:sz w:val="22"/>
        </w:rPr>
        <w:t>- Как же он тогда выберется, когда напьется? – недоумевая, пожал плечами Миш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 По прошествии одной, двух недель клещ напивается и раздувается наподобие виноградины, ткань вокруг ранки "отгнивает", и гипостом перестает его удерживать. </w:t>
      </w:r>
    </w:p>
    <w:p>
      <w:pPr>
        <w:pStyle w:val="TextBody"/>
        <w:ind w:right="-37" w:firstLine="284"/>
        <w:rPr/>
      </w:pPr>
      <w:r>
        <w:rPr>
          <w:sz w:val="22"/>
        </w:rPr>
        <w:t xml:space="preserve">Чтобы извлечь впившегося клеща, нужно взять хб. нитку длиной 30–40 см. Слегка смочить ее слюной и в середине завязать простой узел. Можно сложить нить вдвое и на сложенном конце сделать простой узел удавку. Осторожно, чтобы не повредить насекомое, накинуть и затянуть узел на паразите. Сдвоенную нить начать скручивать между указательным и большим пальцами правой руки. Левой рукой создать такое натяжение нити, чтобы она не соскочила и не повредила паразита. </w:t>
      </w:r>
    </w:p>
    <w:p>
      <w:pPr>
        <w:pStyle w:val="Style15"/>
        <w:ind w:right="-37" w:firstLine="284"/>
        <w:jc w:val="both"/>
        <w:rPr/>
      </w:pPr>
      <w:r>
        <w:rPr>
          <w:rFonts w:cs="Times New Roman" w:ascii="Times New Roman" w:hAnsi="Times New Roman"/>
          <w:sz w:val="22"/>
        </w:rPr>
        <w:t>Тащить клеща нужно так, чтобы оттянулась кожа, но не оторвалась его головка.  Иногда эта процедура занимает по времени около одной – двух минут. Нужно потерпеть. После извлечения паразита ранку необходимо дезинфицировать.</w:t>
      </w:r>
    </w:p>
    <w:p>
      <w:pPr>
        <w:pStyle w:val="Style15"/>
        <w:ind w:right="-37" w:firstLine="284"/>
        <w:jc w:val="both"/>
        <w:rPr/>
      </w:pPr>
      <w:r>
        <w:rPr>
          <w:rFonts w:cs="Times New Roman" w:ascii="Times New Roman" w:hAnsi="Times New Roman"/>
          <w:sz w:val="22"/>
        </w:rPr>
        <w:t>- А если подходящей нитки нет? – допытывался Миша, озабоченный этой проблемой.</w:t>
      </w:r>
    </w:p>
    <w:p>
      <w:pPr>
        <w:pStyle w:val="Style15"/>
        <w:ind w:right="-37" w:firstLine="284"/>
        <w:jc w:val="both"/>
        <w:rPr/>
      </w:pPr>
      <w:r>
        <w:rPr>
          <w:rFonts w:cs="Times New Roman" w:ascii="Times New Roman" w:hAnsi="Times New Roman"/>
          <w:sz w:val="22"/>
        </w:rPr>
        <w:t>- Тогда придется извлекать клеща руками. Захватив впившееся насекомое между большим и указательным пальцами, предварительно смазанными настойкой йода, медленно вытягивать его с вращением.</w:t>
      </w:r>
    </w:p>
    <w:p>
      <w:pPr>
        <w:pStyle w:val="Normal"/>
        <w:ind w:firstLine="284"/>
        <w:jc w:val="both"/>
        <w:rPr/>
      </w:pPr>
      <w:r>
        <w:rPr>
          <w:sz w:val="22"/>
        </w:rPr>
        <w:t>Извлеченного клеща желательно поместить во влажную ватку или салфетку и в срочном порядке доставить в вирусологическую лабораторию. Там проведут анализ на наличие вирусов энцефалита, Лайм-боррелиоза и эрлихиоза.</w:t>
      </w:r>
    </w:p>
    <w:p>
      <w:pPr>
        <w:pStyle w:val="Style15"/>
        <w:ind w:right="-37" w:firstLine="284"/>
        <w:jc w:val="both"/>
        <w:rPr/>
      </w:pPr>
      <w:r>
        <w:rPr>
          <w:rFonts w:cs="Times New Roman" w:ascii="Times New Roman" w:hAnsi="Times New Roman"/>
          <w:sz w:val="22"/>
        </w:rPr>
        <w:t>Если вы клеща не сохранили, то необходимо незамедлительно обратиться в ближайшее медицинское учреждение, указанное в страховом полисе. Там вам сделают профилактическую инъекцию иммуноглобулина.</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 </w:t>
      </w:r>
      <w:r>
        <w:rPr>
          <w:rFonts w:cs="Times New Roman" w:ascii="Times New Roman" w:hAnsi="Times New Roman"/>
          <w:sz w:val="22"/>
        </w:rPr>
        <w:t>А в какую сторону крутить нитку?</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е имеет значения.</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Можно ведь прививки сделать, – предложил Сергей.</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Часто прививки оказываются неэффективными. К тому же делать их приходится заранее. Несмотря на прививки, несколько моих знакомых переболели энцефалитом в тяжелой форме.</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Если вы находитесь в походе и знаете, что в районе посещения подвергаетесь риску заразиться клещевым энцефалитом, необходим профилактический прием йодантипирина.</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Значит, в аптечку нужно добавить этот препарат? – предложила Юля.</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августе в районе хребта Ергаки клещей нет, – успокаиваю девушку.</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p>
    <w:p>
      <w:pPr>
        <w:pStyle w:val="Style15"/>
        <w:ind w:right="-37" w:firstLine="284"/>
        <w:jc w:val="both"/>
        <w:rPr/>
      </w:pPr>
      <w:r>
        <w:rPr>
          <w:rFonts w:cs="Times New Roman" w:ascii="Times New Roman" w:hAnsi="Times New Roman"/>
          <w:sz w:val="22"/>
        </w:rPr>
        <w:t>Через двадцать минут мы прошли мимо Первого столба, а через полчаса, свернув на неприметную тропку, оказались на Гряде.</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смотрите себя, друг друга и начинайте ставить палатки. Здесь организуем лагерь. Мы с Дмитрием сходим за водой. Через двадцать минут придем.</w:t>
      </w:r>
    </w:p>
    <w:p>
      <w:pPr>
        <w:pStyle w:val="Style15"/>
        <w:ind w:right="-37" w:firstLine="284"/>
        <w:jc w:val="both"/>
        <w:rPr/>
      </w:pPr>
      <w:r>
        <w:rPr>
          <w:rFonts w:cs="Times New Roman" w:ascii="Times New Roman" w:hAnsi="Times New Roman"/>
          <w:sz w:val="22"/>
        </w:rPr>
        <w:t>Взяв котелки и пластиковые бутылки, начали спускаться по довольно крутому склону вниз к речке Малая Листвянка. Среди золотистых стволов сосен и пышных низкорослых пихт южного склона часто встречались старые грибы и начинающая созревать брусника.</w:t>
      </w:r>
    </w:p>
    <w:p>
      <w:pPr>
        <w:pStyle w:val="Style15"/>
        <w:ind w:right="-37" w:firstLine="284"/>
        <w:jc w:val="both"/>
        <w:rPr/>
      </w:pPr>
      <w:r>
        <w:rPr>
          <w:rFonts w:cs="Times New Roman" w:ascii="Times New Roman" w:hAnsi="Times New Roman"/>
          <w:sz w:val="22"/>
        </w:rPr>
        <w:t>Ходили ровно двадцать минут. Когда поднялись к камням, где оставили ребят, то увидели лишь одну палатку. При неумелой установке на второй палатке разошелся замок и сломалось одно из звеньев каркас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Хорошо, что палатку проверили. А если бы в походе пришлось ставить в дождь? Миша, давай-ка ремнабор. Смотри, собачку замка нужно согнать в самое начало, затем осторожно сжать ее плоскогубцами сначала с одной, потом с другой стороны. Зубчики "молнии" нужно натереть по всей длине стеариновой свечкой и несколько раз застегнуть и расстегнуть. Стеарин предотвратит быстрое истирание собачки. На сломанное звено каркаса наложим временную шину и примотаем ее изолентой. Дома заменим сломанный элемент, а еще лучше – поменяем палатку. А пока надвяжем растяжки шнуром из ремнабора.</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Что мы будем делать сегодня? – спросил Дим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Сначала пообедаем, затем будем проводить тренировки. Приготовление обеда и установка палаток входит в план занятий. Затем мы будем приобретать навыки движения по травянистым и осыпным склонам крутизной до 30</w:t>
      </w:r>
      <w:r>
        <w:rPr>
          <w:rFonts w:eastAsia="Symbol" w:cs="Symbol" w:ascii="Symbol" w:hAnsi="Symbol"/>
          <w:sz w:val="22"/>
        </w:rPr>
        <w:t></w:t>
      </w:r>
      <w:r>
        <w:rPr>
          <w:rFonts w:cs="Times New Roman" w:ascii="Times New Roman" w:hAnsi="Times New Roman"/>
          <w:sz w:val="22"/>
        </w:rPr>
        <w:t>, при  передвижении с рюкзаком по скалам крутизной до 45</w:t>
      </w:r>
      <w:r>
        <w:rPr>
          <w:rFonts w:eastAsia="Symbol" w:cs="Symbol" w:ascii="Symbol" w:hAnsi="Symbol"/>
          <w:sz w:val="22"/>
        </w:rPr>
        <w:t></w:t>
      </w:r>
      <w:r>
        <w:rPr>
          <w:rFonts w:cs="Times New Roman" w:ascii="Times New Roman" w:hAnsi="Times New Roman"/>
          <w:sz w:val="22"/>
        </w:rPr>
        <w:t>. Будем перемещаться по вертикальным и горизонтальным перилам, спускаться по веревке спортивным способом. Завтра свяжем носилки и понесем на них пострадавшего.</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Это наш полигон, – указал я на гладкую двадцатиметровую скальную стенку, уходящую круто вниз. В походе мы не планируем спускаться по веревке. Но кто знает, как сложатся обстоятельства? Поэтому сейчас потренируемся, чтобы приобрести навыки. Дима, подготовься к спуску.</w:t>
      </w:r>
    </w:p>
    <w:p>
      <w:pPr>
        <w:pStyle w:val="Style15"/>
        <w:ind w:right="-37" w:firstLine="284"/>
        <w:jc w:val="both"/>
        <w:rPr/>
      </w:pPr>
      <w:r>
        <w:rPr>
          <w:rFonts w:cs="Times New Roman" w:ascii="Times New Roman" w:hAnsi="Times New Roman"/>
          <w:sz w:val="22"/>
        </w:rPr>
        <w:t>Пока я закреплял основную веревку за выступ скалы, в которую врос кедр, Дима надел штормовку, грудную обвязку и беседку.</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Смотрите, как он идет, – обращаю внимание ребят, – ноги расставлены. Если он поставит ступни на одну линию или вместе, то потеряет устойчивость и его качнет маятником в сторону. Дима, покажи. Две ноги и веревка должны составлять устойчивый треугольник – повторяю еще раз.</w:t>
      </w:r>
    </w:p>
    <w:p>
      <w:pPr>
        <w:pStyle w:val="Style15"/>
        <w:ind w:right="-37" w:firstLine="284"/>
        <w:jc w:val="both"/>
        <w:rPr>
          <w:rFonts w:ascii="Times New Roman" w:hAnsi="Times New Roman" w:cs="Times New Roman"/>
          <w:sz w:val="22"/>
        </w:rPr>
      </w:pPr>
      <w:r>
        <w:rPr>
          <w:rFonts w:cs="Times New Roman" w:ascii="Times New Roman" w:hAnsi="Times New Roman"/>
          <w:sz w:val="22"/>
        </w:rPr>
        <w:t>Наступила очередь девушек.</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Я боюсь, – упиралась Маша, стоя на гребешке скалы.</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Это хорошо, высоты нужно бояться, – подбадриваю ее. – Храбрец не тот, кто не боится высоты, он просто не понимает таящейся опасности. Храбр тот, кто сможет разумом преодолеть свой страх. Дураки ничего не бояться, а за их псевдохрабрость расплачиваются другие люди.  Если вы даже отпустите основную веревку, то задержитесь на страховочной, и мы вас спокойно спустим вниз. </w:t>
      </w:r>
    </w:p>
    <w:p>
      <w:pPr>
        <w:pStyle w:val="Style15"/>
        <w:ind w:right="-37" w:firstLine="284"/>
        <w:jc w:val="both"/>
        <w:rPr/>
      </w:pPr>
      <w:r>
        <w:rPr>
          <w:rFonts w:cs="Times New Roman" w:ascii="Times New Roman" w:hAnsi="Times New Roman"/>
          <w:sz w:val="22"/>
        </w:rPr>
        <w:t>Приободренная наставлениями Маша неуклюже начала спускаться вниз. Для первого раза неплохо.</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Классно! – запыхавшись от переполнявшего чувства и бега в гору, едва переведя дыхание, с восторгом произнесла Маша. – Можно еще?!</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Можно. Только после спуска и освобождения от страховки не забывайте крикнуть: "Веревка свободна". К этому сигналу необходимо привыкнуть, чтобы группа не ждала лишнее время, если после спуска вас не будет видно из-за перегиба скалы.</w:t>
      </w:r>
    </w:p>
    <w:p>
      <w:pPr>
        <w:pStyle w:val="Style15"/>
        <w:ind w:right="-37" w:firstLine="284"/>
        <w:jc w:val="both"/>
        <w:rPr/>
      </w:pPr>
      <w:r>
        <w:rPr>
          <w:rFonts w:cs="Times New Roman" w:ascii="Times New Roman" w:hAnsi="Times New Roman"/>
          <w:sz w:val="22"/>
        </w:rPr>
        <w:t>Маша послушно кивала головой. Глаза ее светились радостью и торжеством. Мне знакомо это чувство преодоления своего страха. Человек вырастает в собственных глазах. Я радовался вместе с Машей, желавшей еще и еще испытать это пьянящее ощущение победы.</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Так это десятка? – потрогал Миша веревку, спускающуюся вниз по склону.</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Десятка, восьмерка – это толщина веревки. Кусок шестимиллиметровой веревки длинной 3–4 метра называется репшнур.</w:t>
      </w:r>
    </w:p>
    <w:p>
      <w:pPr>
        <w:pStyle w:val="Style15"/>
        <w:ind w:right="-37" w:firstLine="284"/>
        <w:jc w:val="both"/>
        <w:rPr>
          <w:rFonts w:ascii="Times New Roman" w:hAnsi="Times New Roman" w:cs="Times New Roman"/>
          <w:sz w:val="22"/>
        </w:rPr>
      </w:pPr>
      <w:r>
        <w:rPr>
          <w:rFonts w:cs="Times New Roman" w:ascii="Times New Roman" w:hAnsi="Times New Roman"/>
          <w:sz w:val="22"/>
        </w:rPr>
        <w:t>Веревка, по которой вы спускаетесь, и на которую приходится вся нагрузка, называется основной. Толщина ее должна быть не менее 10 мм.</w:t>
      </w:r>
    </w:p>
    <w:p>
      <w:pPr>
        <w:pStyle w:val="Style15"/>
        <w:ind w:right="-37" w:firstLine="284"/>
        <w:jc w:val="both"/>
        <w:rPr/>
      </w:pPr>
      <w:r>
        <w:rPr>
          <w:rFonts w:cs="Times New Roman" w:ascii="Times New Roman" w:hAnsi="Times New Roman"/>
          <w:sz w:val="22"/>
        </w:rPr>
        <w:t>Вторую веревку, которой страхуют человека, называют вспомогательной или страховочной. Ее диаметр должен быть не менее 8 мм.</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sz w:val="22"/>
        </w:rPr>
        <w:t xml:space="preserve">Наступил вечер. Стало прохладно. После ужина ребята поспешили одеться и вновь расположились у костра. </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Замечательная вещь, – демонстративно распахнув красивую курточку, похвастался Дима. – Полартек "дышит". Ни жарко и ни холодно. Не продувается ветром.</w:t>
      </w:r>
    </w:p>
    <w:p>
      <w:pPr>
        <w:pStyle w:val="Style15"/>
        <w:ind w:right="-37" w:firstLine="284"/>
        <w:jc w:val="both"/>
        <w:rPr>
          <w:rFonts w:ascii="Times New Roman" w:hAnsi="Times New Roman" w:cs="Times New Roman"/>
          <w:sz w:val="22"/>
        </w:rPr>
      </w:pPr>
      <w:r>
        <w:rPr>
          <w:rFonts w:cs="Times New Roman" w:ascii="Times New Roman" w:hAnsi="Times New Roman"/>
          <w:sz w:val="22"/>
        </w:rPr>
        <w:t>В свете пламени все начали рассматривать и щупать ткань куртки.</w:t>
      </w:r>
    </w:p>
    <w:p>
      <w:pPr>
        <w:pStyle w:val="Style15"/>
        <w:ind w:right="-37" w:firstLine="284"/>
        <w:jc w:val="both"/>
        <w:rPr/>
      </w:pPr>
      <w:r>
        <w:rPr>
          <w:rFonts w:cs="Times New Roman" w:ascii="Times New Roman" w:hAnsi="Times New Roman"/>
          <w:sz w:val="22"/>
        </w:rPr>
        <w:t>Вдруг костер выстрелил снопом искр, и маленький уголек попал на куртку. Мы увидели, как на ткани моментально появилась дыра диаметром около трех сантиметров. Все непроизвольно ахнули и начали жалеть оторопевшего Диму.</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Одежда из такой ткани хороша в походах, проходящих в зоне оледенения. Но никак не в тайге, где пищу готовят на кострах, выбрасывающих множество искр. В безлесных районах используют газовые и бензиновые примусы, – объясняю ребятам. – С курткой должен продаваться мешочек с фурнитурой и кусочком ткани, – обращаюсь к Диме. –  Из этой ткани можно вырезать заплату и аккуратно вшить ее в дыру.</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rFonts w:ascii="Times New Roman" w:hAnsi="Times New Roman" w:cs="Times New Roman"/>
          <w:i/>
          <w:i/>
          <w:sz w:val="22"/>
        </w:rPr>
      </w:pPr>
      <w:r>
        <w:rPr>
          <w:rFonts w:cs="Times New Roman" w:ascii="Times New Roman" w:hAnsi="Times New Roman"/>
          <w:i/>
          <w:sz w:val="22"/>
        </w:rPr>
        <w:t>Второй день похода выходного дня</w:t>
      </w:r>
    </w:p>
    <w:p>
      <w:pPr>
        <w:pStyle w:val="Style15"/>
        <w:ind w:right="-37" w:firstLine="284"/>
        <w:jc w:val="both"/>
        <w:rPr>
          <w:rFonts w:ascii="Times New Roman" w:hAnsi="Times New Roman" w:cs="Times New Roman"/>
          <w:b/>
          <w:b/>
          <w:i/>
          <w:i/>
          <w:sz w:val="22"/>
        </w:rPr>
      </w:pPr>
      <w:r>
        <w:rPr>
          <w:rFonts w:cs="Times New Roman" w:ascii="Times New Roman" w:hAnsi="Times New Roman"/>
          <w:b/>
          <w:i/>
          <w:sz w:val="22"/>
        </w:rPr>
      </w:r>
    </w:p>
    <w:p>
      <w:pPr>
        <w:pStyle w:val="Style15"/>
        <w:ind w:right="-37" w:firstLine="284"/>
        <w:jc w:val="both"/>
        <w:rPr/>
      </w:pPr>
      <w:r>
        <w:rPr>
          <w:rFonts w:cs="Times New Roman" w:ascii="Times New Roman" w:hAnsi="Times New Roman"/>
          <w:sz w:val="22"/>
        </w:rPr>
        <w:t xml:space="preserve"> – </w:t>
      </w:r>
      <w:r>
        <w:rPr>
          <w:rFonts w:cs="Times New Roman" w:ascii="Times New Roman" w:hAnsi="Times New Roman"/>
          <w:sz w:val="22"/>
        </w:rPr>
        <w:t>Не собираюсь экзаменовать вас, – говорю ребятам после того, как завершили завтрак, – но делать упражнения по вязке узлов и приемам самостраховки вы будете до тех пор, пока не научитесь правильно, вплоть до автоматизма исполнять их.</w:t>
      </w:r>
    </w:p>
    <w:p>
      <w:pPr>
        <w:pStyle w:val="Style15"/>
        <w:ind w:right="-37" w:firstLine="284"/>
        <w:jc w:val="both"/>
        <w:rPr/>
      </w:pPr>
      <w:r>
        <w:rPr>
          <w:rFonts w:cs="Times New Roman" w:ascii="Times New Roman" w:hAnsi="Times New Roman"/>
          <w:sz w:val="22"/>
        </w:rPr>
        <w:t>В горном туризме узлы условно делятся на три группы: для связывания веревок, для обвязки и вспомогательные (приложение 9).</w:t>
      </w:r>
    </w:p>
    <w:p>
      <w:pPr>
        <w:pStyle w:val="Style15"/>
        <w:ind w:right="-37" w:firstLine="284"/>
        <w:jc w:val="both"/>
        <w:rPr/>
      </w:pPr>
      <w:r>
        <w:rPr>
          <w:rFonts w:cs="Times New Roman" w:ascii="Times New Roman" w:hAnsi="Times New Roman"/>
          <w:sz w:val="22"/>
        </w:rPr>
        <w:t>Я раздал всем куски веревки и показал практическое применение для узлов, которые ребята научились вязать на прошлых занятиях. После того как они усвоили, для чего эти узлы предназначены, мы перешли к завершающей стадии занятий по оказанию помощи пострадавшим.</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А теперь свяжем носилки, – говорю, подготавливая веревку. – Самые простые носилки можно сделать из двух застегнутых курток, в рукава которых вставляют жерди. Но лучше сразу научиться пользоваться веревкой.</w:t>
      </w:r>
    </w:p>
    <w:p>
      <w:pPr>
        <w:pStyle w:val="Style15"/>
        <w:ind w:right="-37" w:firstLine="284"/>
        <w:jc w:val="both"/>
        <w:rPr/>
      </w:pPr>
      <w:r>
        <w:rPr>
          <w:rFonts w:cs="Times New Roman" w:ascii="Times New Roman" w:hAnsi="Times New Roman"/>
          <w:sz w:val="22"/>
        </w:rPr>
        <w:t xml:space="preserve">Если в походе один из участников получил серьезную травму, руководитель должен выработать тактику транспортировки пострадавшего. Необходимо максимально разгрузить группу, оставив с собой разумный минимум вещей и продуктов. Если группа большая, то авангард несет пострадавшего, остальные занимаются челночной переноской вещей. </w:t>
      </w:r>
    </w:p>
    <w:p>
      <w:pPr>
        <w:pStyle w:val="Style15"/>
        <w:ind w:right="-37" w:firstLine="284"/>
        <w:jc w:val="both"/>
        <w:rPr>
          <w:rFonts w:ascii="Times New Roman" w:hAnsi="Times New Roman" w:cs="Times New Roman"/>
          <w:sz w:val="22"/>
        </w:rPr>
      </w:pPr>
      <w:r>
        <w:rPr>
          <w:rFonts w:cs="Times New Roman" w:ascii="Times New Roman" w:hAnsi="Times New Roman"/>
          <w:sz w:val="22"/>
        </w:rPr>
        <w:t>Тяжелее всех приходится тем, кто держит середину носилок.</w:t>
      </w:r>
    </w:p>
    <w:p>
      <w:pPr>
        <w:pStyle w:val="Style15"/>
        <w:ind w:right="-37" w:firstLine="284"/>
        <w:jc w:val="both"/>
        <w:rPr>
          <w:rFonts w:ascii="Times New Roman" w:hAnsi="Times New Roman" w:cs="Times New Roman"/>
          <w:sz w:val="22"/>
        </w:rPr>
      </w:pPr>
      <w:r>
        <w:rPr>
          <w:rFonts w:cs="Times New Roman" w:ascii="Times New Roman" w:hAnsi="Times New Roman"/>
          <w:sz w:val="22"/>
        </w:rPr>
        <w:t>Впереди может идти один человек. Ему нужно просунуть в лямки рюкзака альпеншток или палку, на которую следует надеть петли носилок.</w:t>
      </w:r>
    </w:p>
    <w:p>
      <w:pPr>
        <w:pStyle w:val="Style15"/>
        <w:ind w:right="-37" w:firstLine="284"/>
        <w:jc w:val="both"/>
        <w:rPr/>
      </w:pPr>
      <w:r>
        <w:rPr>
          <w:rFonts w:cs="Times New Roman" w:ascii="Times New Roman" w:hAnsi="Times New Roman"/>
          <w:sz w:val="22"/>
        </w:rPr>
        <w:t>Через фиксированное время, примерно через 10 минут, нужно меняться местами, чтобы попеременно отдыхали руки. Посредством веревки петли можно удлинить, перенеся нагрузку на плечи. Под веревку желательно подложить свернутую одежду.</w:t>
      </w:r>
    </w:p>
    <w:p>
      <w:pPr>
        <w:pStyle w:val="Style15"/>
        <w:ind w:right="-37" w:firstLine="284"/>
        <w:jc w:val="both"/>
        <w:rPr>
          <w:rFonts w:ascii="Times New Roman" w:hAnsi="Times New Roman" w:cs="Times New Roman"/>
          <w:sz w:val="22"/>
        </w:rPr>
      </w:pPr>
      <w:r>
        <w:rPr>
          <w:rFonts w:cs="Times New Roman" w:ascii="Times New Roman" w:hAnsi="Times New Roman"/>
          <w:sz w:val="22"/>
        </w:rPr>
        <w:t>Связав носилки и постелив на них каремат, мы носили девушек, которым понравился этот способ передвижения.</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Если группа небольшая, 2–3 человека, то транспортировать человека можно на бухте веревки или в рюкзаке.</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о человек туда не войдет.</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рорезав швы в нижней части рюкзака, наденем его на пострадавшего наподобие штанов. Переноску будет осуществлять один человек.</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Все, собираемся домой. </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rFonts w:ascii="Times New Roman" w:hAnsi="Times New Roman" w:cs="Times New Roman"/>
          <w:sz w:val="22"/>
        </w:rPr>
      </w:pPr>
      <w:r>
        <w:rPr>
          <w:rFonts w:cs="Times New Roman" w:ascii="Times New Roman" w:hAnsi="Times New Roman"/>
          <w:sz w:val="22"/>
        </w:rPr>
        <w:t>Дорога с Мининских столбов к электричке идет под гору. С непривычки сильно устают ноги.</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Кажется, зря я купил эти ботинки, – подходя ко мне, с сожалением показал Миша на обувь. Мозоль натер, пальцы ног упираются. Наверное, ногти сбил.</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Небольшой привал, – объявляю ребятам. </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нимай ботинки, постараемся исправить положение.</w:t>
      </w:r>
    </w:p>
    <w:p>
      <w:pPr>
        <w:pStyle w:val="Style15"/>
        <w:ind w:right="-37" w:firstLine="284"/>
        <w:jc w:val="both"/>
        <w:rPr/>
      </w:pPr>
      <w:r>
        <w:rPr>
          <w:rFonts w:cs="Times New Roman" w:ascii="Times New Roman" w:hAnsi="Times New Roman"/>
          <w:sz w:val="22"/>
        </w:rPr>
        <w:t>Пока группа отдыхала, я нашел поваленную березу, надрубил вдоль ствола кору, и по кругу содрал ее.</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Если ботинки стали на размер больше, то стельки можно вырезать из бересты. Она не намокает и хорошо греет.</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о у меня–то они нормальные, только нога съезжает вперед, и пальцы упираются в носок.</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ебе нужно туже зашнуровать ботинки, чтобы упор приходился на взъем, и под пятку подложить один или два слоя бересты.</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у, как? – спрашиваю у Миши, после того как он надел обувь.</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Чудеса! – прохаживаясь перед нами, похвалил Миша. – Пальцы совершенно не упираются.</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иколай Михайлович – обратилась ко мне Маша, – моя знакомая тоже хотела бы пойти с нами в поход. Можно?</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К сожалению, откажу вам в этой просьбе. Этим походом мы завершили подготовку, да и снаряжение уже укомплектовано.</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Жалко. Она хорошая девушка и палатка у нее есть, – с надеждой посмотрела на меня Маша.</w:t>
      </w:r>
    </w:p>
    <w:p>
      <w:pPr>
        <w:pStyle w:val="Style15"/>
        <w:ind w:right="-37" w:firstLine="284"/>
        <w:jc w:val="both"/>
        <w:rPr>
          <w:rFonts w:ascii="Times New Roman" w:hAnsi="Times New Roman" w:cs="Times New Roman"/>
          <w:sz w:val="22"/>
        </w:rPr>
      </w:pPr>
      <w:r>
        <w:rPr>
          <w:rFonts w:cs="Times New Roman" w:ascii="Times New Roman" w:hAnsi="Times New Roman"/>
          <w:sz w:val="22"/>
        </w:rPr>
        <w:t>Но я вновь отрицательно покачал головой и постарался объяснить, почему не могу взять в группу еще одного человек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Группу из новичков необходимо сформировать не позднее, чем за три месяца до путешествия. Обязанность руководителя – проверить снаряжение каждого участника похода и вывести группу в двухдневный поход выходного дня. В этом кратком походе можно имитировать походные будни и некоторые возможные препятствия, добиться согласованной работы группы и выявить положительные и негативные качества участников.</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Другое дело, если в поход собрались уже бывалые туристы. Для несложного похода им нужно около месяца подготовки чтобы закупить продукты, разработать маршрут и оформить документы.</w:t>
      </w:r>
    </w:p>
    <w:p>
      <w:pPr>
        <w:pStyle w:val="Style15"/>
        <w:ind w:right="-37" w:firstLine="284"/>
        <w:jc w:val="both"/>
        <w:rPr/>
      </w:pPr>
      <w:r>
        <w:rPr>
          <w:rFonts w:cs="Times New Roman" w:ascii="Times New Roman" w:hAnsi="Times New Roman"/>
          <w:sz w:val="22"/>
        </w:rPr>
        <w:t>В походе не должно быть непроверенных, случайных людей. Мы не зря сегодня спускались по веревке, и все успешно преодолели страх высоты.</w:t>
      </w:r>
    </w:p>
    <w:p>
      <w:pPr>
        <w:pStyle w:val="Style15"/>
        <w:ind w:right="-37" w:firstLine="284"/>
        <w:jc w:val="both"/>
        <w:rPr/>
      </w:pPr>
      <w:r>
        <w:rPr>
          <w:rFonts w:cs="Times New Roman" w:ascii="Times New Roman" w:hAnsi="Times New Roman"/>
          <w:sz w:val="22"/>
        </w:rPr>
        <w:t>Еще в восьмидесятые годы я пригласил в несложный поход товарища. Но за десять лет знакомства с ним не подозревал, что тот панически боится высоты. Как оказалось, друг сам не знал этого. Вот и попали в сложную ситуацию. В радиальном выходе после дня пути мы должны были вернуться в лагерь через перевал. Когда набрали приличную высоту, с этим парнем случилась истерика. Видимо, вначале он сдерживался, но вскоре эмоции вышли из-под контроля. Пришлось срочно спускаться. Ночевали мы без палатки. Хорошо, что не было дождя или снега. На следующий день возвращались обратным путем, хотя с перевала до лагеря можно было дойти за час. Мы успели прийти до начала поисков нашей группы.</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о она точно не боится высоты, – продолжала убеждать Маша, – она на горных лыжах катается.</w:t>
      </w:r>
    </w:p>
    <w:p>
      <w:pPr>
        <w:pStyle w:val="Normal"/>
        <w:ind w:right="-37" w:firstLine="284"/>
        <w:jc w:val="both"/>
        <w:rPr/>
      </w:pPr>
      <w:r>
        <w:rPr>
          <w:sz w:val="22"/>
        </w:rPr>
        <w:t xml:space="preserve">– </w:t>
      </w:r>
      <w:r>
        <w:rPr>
          <w:sz w:val="22"/>
        </w:rPr>
        <w:t>Наверное, вы замечали, что при первом знакомстве между людьми может мгновенно возникнуть симпатия или антипатия. Почему это происходит – загадка. Постепенно люди приглядываются друг к другу, и первое впечатление как бы сглаживается. В обычных условиях мы начинаем подстраиваться под свое окружение и вырабатываем манеру поведения. Избранный нами стиль поведения может стать будущим сценарием взаимоотношений в группе. Если вам кто-то не понравился, вы создаете своеобразную программу общения с этим человеком (стиль поведения), которая перерастает в отношение и в дальнейшем начнет определять ваши поступки.</w:t>
      </w:r>
    </w:p>
    <w:p>
      <w:pPr>
        <w:pStyle w:val="Normal"/>
        <w:ind w:right="-37" w:firstLine="284"/>
        <w:jc w:val="both"/>
        <w:rPr/>
      </w:pPr>
      <w:r>
        <w:rPr>
          <w:sz w:val="22"/>
        </w:rPr>
        <w:t>В сложных походных условиях, когда усталость усиливает эмоциональное напряжение, возможны нервные срывы и непредсказуемые поступки. Вот здесь-то и пригодится тот настрой на совместное преодоление препятствий, который создается на предпоходных собраниях, теоретических занятиях и тренировках.</w:t>
      </w:r>
    </w:p>
    <w:p>
      <w:pPr>
        <w:pStyle w:val="TextBodyIndent"/>
        <w:ind w:right="-37" w:firstLine="284"/>
        <w:rPr/>
      </w:pPr>
      <w:r>
        <w:rPr>
          <w:sz w:val="22"/>
        </w:rPr>
        <w:t>К тому же предварительное знакомство создает непринужденную атмосферу в группе. Вы преодолеваете трудности с уже знакомыми людьми, а не со случайными попутчиками. Часто совместная тренировка раскрывает душевные качества туристов, их привычки. Руководитель должен увидеть и спрогнозировать будущие взаимоотношения в группе. Подметив взаимное притяжение одних людей и явную антипатию между другими, он спланирует дежурства и совместную работу исходя из уже сложившихся отношений.</w:t>
      </w:r>
    </w:p>
    <w:p>
      <w:pPr>
        <w:pStyle w:val="TextBodyIndent"/>
        <w:ind w:right="-37" w:firstLine="284"/>
        <w:rPr/>
      </w:pPr>
      <w:r>
        <w:rPr>
          <w:sz w:val="22"/>
        </w:rPr>
        <w:t>От руководителя зависит, будет ли поход безопасен, а группа сплочена и нацелена на слаженное взаимодействие при преодолении препятствий. Иначе негативные эмоции могут отравить впечатление от совместного пребывания и негармоничных взаимоотношений.</w:t>
      </w:r>
    </w:p>
    <w:p>
      <w:pPr>
        <w:pStyle w:val="TextBodyIndent"/>
        <w:ind w:right="-37" w:firstLine="284"/>
        <w:rPr/>
      </w:pPr>
      <w:r>
        <w:rPr>
          <w:sz w:val="22"/>
        </w:rPr>
        <w:t xml:space="preserve">В течение предпоходного периода все пребывают в состоянии построения планов. Люди мечтают, предполагая, как поведут себя в возможных ситуациях. Важно скорректировать эти планы и направить их в русло общинных взаимоотношений. Нужно добиваться, чтобы группа была не случайными людьми, которые увидели друг друга только в походе, а стала сплоченным коллективом с устоявшимися взаимоотношениями, где большинство психологических ситуаций прогнозируемо. </w:t>
      </w:r>
    </w:p>
    <w:p>
      <w:pPr>
        <w:pStyle w:val="TextBodyIndent"/>
        <w:ind w:right="-37" w:firstLine="284"/>
        <w:rPr/>
      </w:pPr>
      <w:r>
        <w:rPr>
          <w:sz w:val="22"/>
        </w:rPr>
        <w:t>Даже в походе первой категории сложности недопустимо участие незнакомых и случайных людей, что же говорить о более сложных походах!</w:t>
      </w:r>
    </w:p>
    <w:p>
      <w:pPr>
        <w:pStyle w:val="Style15"/>
        <w:ind w:right="-37" w:firstLine="284"/>
        <w:jc w:val="both"/>
        <w:rPr/>
      </w:pPr>
      <w:r>
        <w:rPr>
          <w:rFonts w:cs="Times New Roman" w:ascii="Times New Roman" w:hAnsi="Times New Roman"/>
          <w:sz w:val="22"/>
        </w:rPr>
        <w:t>К электричке мы подошли вовремя.</w:t>
      </w:r>
    </w:p>
    <w:p>
      <w:pPr>
        <w:pStyle w:val="Style15"/>
        <w:ind w:right="-37" w:firstLine="284"/>
        <w:jc w:val="both"/>
        <w:rPr/>
      </w:pPr>
      <w:r>
        <w:rPr>
          <w:rFonts w:cs="Times New Roman" w:ascii="Times New Roman" w:hAnsi="Times New Roman"/>
          <w:sz w:val="22"/>
        </w:rPr>
        <w:t>- Дома сразу же разденьтесь и тщательно осмотрите все тело, – предупреждаю ребят уже в вагоне. Пусть вам помогут родственники. После этого скрупулезно проверьте одежду и свои вещи. Бывали случаи, когда человек приносил из тайги клеща, и тот со снятой одежды перебирался на других людей.</w:t>
      </w:r>
    </w:p>
    <w:sectPr>
      <w:footerReference w:type="default" r:id="rId3"/>
      <w:type w:val="nextPage"/>
      <w:pgSz w:w="11906" w:h="16838"/>
      <w:pgMar w:left="1152" w:right="1152" w:gutter="0" w:header="0" w:top="1440" w:footer="720" w:bottom="1440"/>
      <w:pgNumType w:start="34"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ind w:firstLine="567"/>
      <w:jc w:val="both"/>
    </w:pPr>
    <w:rPr>
      <w:color w:val="000000"/>
      <w:sz w:val="28"/>
    </w:rPr>
  </w:style>
  <w:style w:type="paragraph" w:styleId="2">
    <w:name w:val="Основной текст с отступом 2"/>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09:36:00Z</dcterms:created>
  <dc:creator/>
  <dc:description/>
  <dc:language>en-US</dc:language>
  <cp:lastModifiedBy>*</cp:lastModifiedBy>
  <dcterms:modified xsi:type="dcterms:W3CDTF">2005-03-18T06:41:00Z</dcterms:modified>
  <cp:revision>3</cp:revision>
  <dc:subject/>
  <dc:title/>
</cp:coreProperties>
</file>