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37" w:hanging="0"/>
        <w:jc w:val="center"/>
        <w:rPr>
          <w:rFonts w:ascii="Times New Roman" w:hAnsi="Times New Roman" w:cs="Times New Roman"/>
          <w:b/>
          <w:b/>
          <w:sz w:val="22"/>
        </w:rPr>
      </w:pPr>
      <w:r>
        <w:rPr>
          <w:rFonts w:cs="Times New Roman" w:ascii="Times New Roman" w:hAnsi="Times New Roman"/>
          <w:b/>
          <w:sz w:val="22"/>
        </w:rPr>
        <w:drawing>
          <wp:inline distT="0" distB="0" distL="0" distR="0">
            <wp:extent cx="6069330" cy="226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2" r="-20" b="-52"/>
                    <a:stretch>
                      <a:fillRect/>
                    </a:stretch>
                  </pic:blipFill>
                  <pic:spPr bwMode="auto">
                    <a:xfrm>
                      <a:off x="0" y="0"/>
                      <a:ext cx="6069330" cy="2266315"/>
                    </a:xfrm>
                    <a:prstGeom prst="rect">
                      <a:avLst/>
                    </a:prstGeom>
                  </pic:spPr>
                </pic:pic>
              </a:graphicData>
            </a:graphic>
          </wp:inline>
        </w:drawing>
      </w:r>
    </w:p>
    <w:p>
      <w:pPr>
        <w:pStyle w:val="Style15"/>
        <w:ind w:right="-37" w:hanging="0"/>
        <w:jc w:val="center"/>
        <w:rPr>
          <w:rFonts w:ascii="Times New Roman" w:hAnsi="Times New Roman" w:cs="Times New Roman"/>
          <w:b/>
          <w:b/>
          <w:sz w:val="22"/>
        </w:rPr>
      </w:pPr>
      <w:r>
        <w:rPr>
          <w:rFonts w:cs="Times New Roman" w:ascii="Times New Roman" w:hAnsi="Times New Roman"/>
          <w:b/>
          <w:sz w:val="22"/>
        </w:rPr>
      </w:r>
    </w:p>
    <w:p>
      <w:pPr>
        <w:pStyle w:val="Style15"/>
        <w:ind w:right="-37" w:hanging="0"/>
        <w:jc w:val="center"/>
        <w:rPr>
          <w:rFonts w:ascii="Times New Roman" w:hAnsi="Times New Roman" w:cs="Times New Roman"/>
          <w:b/>
          <w:b/>
          <w:sz w:val="22"/>
        </w:rPr>
      </w:pPr>
      <w:r>
        <w:rPr>
          <w:rFonts w:cs="Times New Roman" w:ascii="Times New Roman" w:hAnsi="Times New Roman"/>
          <w:b/>
          <w:sz w:val="22"/>
        </w:rPr>
      </w:r>
    </w:p>
    <w:p>
      <w:pPr>
        <w:sectPr>
          <w:footerReference w:type="default" r:id="rId3"/>
          <w:type w:val="nextPage"/>
          <w:pgSz w:w="11906" w:h="16838"/>
          <w:pgMar w:left="1152" w:right="1152" w:gutter="0" w:header="0" w:top="1440" w:footer="720" w:bottom="1440"/>
          <w:pgNumType w:start="88" w:fmt="decimal"/>
          <w:formProt w:val="false"/>
          <w:textDirection w:val="lrTb"/>
          <w:docGrid w:type="default" w:linePitch="360" w:charSpace="0"/>
        </w:sectPr>
      </w:pPr>
    </w:p>
    <w:p>
      <w:pPr>
        <w:pStyle w:val="Style15"/>
        <w:ind w:right="-37" w:firstLine="284"/>
        <w:jc w:val="both"/>
        <w:rPr>
          <w:rFonts w:ascii="Times New Roman" w:hAnsi="Times New Roman" w:cs="Times New Roman"/>
          <w:b/>
          <w:b/>
          <w:sz w:val="22"/>
        </w:rPr>
      </w:pPr>
      <w:r>
        <w:rPr>
          <w:rFonts w:cs="Times New Roman" w:ascii="Times New Roman" w:hAnsi="Times New Roman"/>
          <w:b/>
          <w:sz w:val="22"/>
        </w:rPr>
        <w:t>6 день пути</w:t>
      </w:r>
    </w:p>
    <w:p>
      <w:pPr>
        <w:pStyle w:val="Style15"/>
        <w:ind w:right="-37" w:firstLine="284"/>
        <w:jc w:val="both"/>
        <w:rPr>
          <w:rFonts w:ascii="Times New Roman" w:hAnsi="Times New Roman" w:cs="Times New Roman"/>
          <w:b/>
          <w:b/>
          <w:sz w:val="22"/>
        </w:rPr>
      </w:pPr>
      <w:r>
        <w:rPr>
          <w:rFonts w:cs="Times New Roman" w:ascii="Times New Roman" w:hAnsi="Times New Roman"/>
          <w:b/>
          <w:sz w:val="22"/>
        </w:rPr>
      </w:r>
    </w:p>
    <w:p>
      <w:pPr>
        <w:pStyle w:val="Style15"/>
        <w:ind w:right="-37" w:firstLine="284"/>
        <w:jc w:val="both"/>
        <w:rPr/>
      </w:pPr>
      <w:r>
        <w:rPr>
          <w:rFonts w:cs="Times New Roman" w:ascii="Times New Roman" w:hAnsi="Times New Roman"/>
          <w:i/>
          <w:sz w:val="18"/>
        </w:rPr>
        <w:t>Маршрут дня: радиальный выход ск. Парабола, оз. Горных Духов, оз. Теплое, под пер. Пикантный.</w:t>
      </w:r>
    </w:p>
    <w:p>
      <w:pPr>
        <w:pStyle w:val="Style15"/>
        <w:ind w:right="-37" w:firstLine="284"/>
        <w:jc w:val="both"/>
        <w:rPr/>
      </w:pPr>
      <w:r>
        <w:rPr>
          <w:rFonts w:cs="Times New Roman" w:ascii="Times New Roman" w:hAnsi="Times New Roman"/>
          <w:i/>
          <w:sz w:val="18"/>
        </w:rPr>
        <w:t>Погода: первая половина дня – пасмурно, ветрено. Вторая половина дня – холодный ливень, к ночи заморозки.</w:t>
      </w:r>
    </w:p>
    <w:p>
      <w:pPr>
        <w:pStyle w:val="Style15"/>
        <w:ind w:right="-37" w:firstLine="284"/>
        <w:jc w:val="both"/>
        <w:rPr>
          <w:rFonts w:ascii="Times New Roman" w:hAnsi="Times New Roman" w:cs="Times New Roman"/>
          <w:i/>
          <w:i/>
          <w:sz w:val="18"/>
        </w:rPr>
      </w:pPr>
      <w:r>
        <w:rPr>
          <w:rFonts w:cs="Times New Roman" w:ascii="Times New Roman" w:hAnsi="Times New Roman"/>
          <w:i/>
          <w:sz w:val="18"/>
        </w:rPr>
        <w:t>События: Восхождение на Тупого Братца. Помощь соседям.</w:t>
      </w:r>
    </w:p>
    <w:p>
      <w:pPr>
        <w:pStyle w:val="Style15"/>
        <w:ind w:right="-37" w:firstLine="284"/>
        <w:jc w:val="both"/>
        <w:rPr>
          <w:rFonts w:ascii="Times New Roman" w:hAnsi="Times New Roman" w:cs="Times New Roman"/>
          <w:i/>
          <w:i/>
          <w:sz w:val="18"/>
        </w:rPr>
      </w:pPr>
      <w:r>
        <w:rPr>
          <w:rFonts w:cs="Times New Roman" w:ascii="Times New Roman" w:hAnsi="Times New Roman"/>
          <w:i/>
          <w:sz w:val="18"/>
        </w:rPr>
        <w:t>Дежурные: Миша и Маша.</w:t>
      </w:r>
    </w:p>
    <w:p>
      <w:pPr>
        <w:pStyle w:val="Style15"/>
        <w:ind w:right="-37" w:firstLine="284"/>
        <w:jc w:val="both"/>
        <w:rPr>
          <w:rFonts w:ascii="Times New Roman" w:hAnsi="Times New Roman" w:cs="Times New Roman"/>
          <w:i/>
          <w:i/>
          <w:sz w:val="18"/>
        </w:rPr>
      </w:pPr>
      <w:r>
        <w:rPr>
          <w:rFonts w:cs="Times New Roman" w:ascii="Times New Roman" w:hAnsi="Times New Roman"/>
          <w:i/>
          <w:sz w:val="18"/>
        </w:rPr>
      </w:r>
    </w:p>
    <w:p>
      <w:pPr>
        <w:pStyle w:val="Style15"/>
        <w:ind w:right="-37" w:firstLine="284"/>
        <w:jc w:val="both"/>
        <w:rPr/>
      </w:pPr>
      <w:r>
        <w:rPr>
          <w:rFonts w:cs="Times New Roman" w:ascii="Times New Roman" w:hAnsi="Times New Roman"/>
          <w:sz w:val="22"/>
        </w:rPr>
        <w:t>Сегодня дневка с радиальным выходом, поэтому встали позже, чем обычно. После завтрака отдаю распоряжение Диме взять с собой перекус и вторую обувь для лазания по скалам, а сам начинаю готовить специальное снаряжени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Я вот хочу спросить, вдруг группа не вернулась вечером, а оставшиеся в лагере не знают, что им делать? Или на поиски идти, или за помощью бежать? – наблюдая за нашими сборами, поинтересовалась Ма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а этот случай оговариваются контрольные сроки возвращения. В оставшейся группе руководитель должен назначить своим заместителем наиболее опытного туриста. С ним руководитель оговаривает контрольные сроки возвращения. Разъясняет, что делать туристам в возможных ситуациях. Каждая из групп фиксирует в дневниках согласованные сроки, маршрут радиального выхода с четким графиком передвижения и возможные варианты возвращения в базовый лагерь. Согласуются и записываются действия групп на случай ухудшения погоды, и даже автономный выход с маршрута с целью обращения за помощью в ближайшую службу спасени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когда группа может разделиться? – продолжала допытывать Ма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Раньше практиковали совмещенные походы, например, первой и второй категории сложности. На каком–либо этапе пути группа разделялась, и опытные туристы проходили более сложным участком маршрута. Затем группы объединялись.</w:t>
      </w:r>
    </w:p>
    <w:p>
      <w:pPr>
        <w:pStyle w:val="Style15"/>
        <w:ind w:right="-37" w:firstLine="284"/>
        <w:jc w:val="both"/>
        <w:rPr/>
      </w:pPr>
      <w:r>
        <w:rPr>
          <w:rFonts w:cs="Times New Roman" w:ascii="Times New Roman" w:hAnsi="Times New Roman"/>
          <w:sz w:val="22"/>
        </w:rPr>
        <w:t xml:space="preserve">Иногда с целью разведки или для заброски снаряжения и продуктов намечается одно–двухдневный выход. Часть группы может остаться в базовом лагере. </w:t>
      </w:r>
    </w:p>
    <w:p>
      <w:pPr>
        <w:pStyle w:val="Style15"/>
        <w:ind w:right="-37" w:firstLine="284"/>
        <w:jc w:val="both"/>
        <w:rPr/>
      </w:pPr>
      <w:r>
        <w:rPr>
          <w:rFonts w:cs="Times New Roman" w:ascii="Times New Roman" w:hAnsi="Times New Roman"/>
          <w:sz w:val="22"/>
        </w:rPr>
        <w:t xml:space="preserve">Во время дневки туристы часто совершают запланированные радиальные выходы. В лагере могут остаться дежурные, чтобы высушить снаряжение, убрать его в случае дождя и приготовить еду для вернувшейся группы.  </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если кто-то не хочет или не может идти в радиальный выход? – спросила Маша, видимо, рассчитывая остаться в лагере.</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Чувствуя нежелание девушки вновь куда-то идти из-за накопившейся усталости, упреждаю ее просьбу. </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Если кто-либо из участников не в состоянии идти в радиальный выход, то с ним обязательно должен остаться хотя бы один человек.</w:t>
      </w:r>
    </w:p>
    <w:p>
      <w:pPr>
        <w:pStyle w:val="Style15"/>
        <w:ind w:right="-37" w:firstLine="284"/>
        <w:jc w:val="both"/>
        <w:rPr/>
      </w:pPr>
      <w:r>
        <w:rPr>
          <w:rFonts w:cs="Times New Roman" w:ascii="Times New Roman" w:hAnsi="Times New Roman"/>
          <w:sz w:val="22"/>
        </w:rPr>
        <w:t>Маша по очереди вопросительно посмотрела на ребят. Одновременно, как по команде, жестами они выразили нежелание пропускать интересное событи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ы уже знаете, что взять с собой, – подвожу итог разговора.</w:t>
      </w:r>
    </w:p>
    <w:p>
      <w:pPr>
        <w:pStyle w:val="Style15"/>
        <w:ind w:right="-37" w:firstLine="284"/>
        <w:jc w:val="both"/>
        <w:rPr/>
      </w:pPr>
      <w:r>
        <w:rPr>
          <w:rFonts w:cs="Times New Roman" w:ascii="Times New Roman" w:hAnsi="Times New Roman"/>
          <w:sz w:val="22"/>
        </w:rPr>
        <w:t xml:space="preserve">Из практики знаю, что небольшой выход налегке способствует более быстрому восстановлению сил, чем пассивное сидение на одном месте. </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Недалеко от нас на ручье лагерь еще одной группы. Они пришли вчера уже под вечер. Оттуда доносится стук топора, громкие возгласы и смех.</w:t>
      </w:r>
    </w:p>
    <w:p>
      <w:pPr>
        <w:pStyle w:val="Style15"/>
        <w:ind w:right="-37" w:firstLine="284"/>
        <w:jc w:val="both"/>
        <w:rPr/>
      </w:pPr>
      <w:r>
        <w:rPr>
          <w:rFonts w:cs="Times New Roman" w:ascii="Times New Roman" w:hAnsi="Times New Roman"/>
          <w:sz w:val="22"/>
        </w:rPr>
        <w:t>Утро сумрачное. Кажется, что скоро должен начаться дождь. Хотя предощущение непогоды меня почти никогда не подводило, отдаю распоряжение выходить.</w:t>
      </w:r>
    </w:p>
    <w:p>
      <w:pPr>
        <w:pStyle w:val="Style15"/>
        <w:ind w:right="-37" w:firstLine="284"/>
        <w:jc w:val="both"/>
        <w:rPr/>
      </w:pPr>
      <w:r>
        <w:rPr>
          <w:rFonts w:cs="Times New Roman" w:ascii="Times New Roman" w:hAnsi="Times New Roman"/>
          <w:sz w:val="22"/>
        </w:rPr>
        <w:t>Ненадолго остановились возле стоянки "Мечта", чтобы полюбоваться на Параболу. Из марева перемещающихся клочьев облаков между ее вершинами изредка показывается гигантская ладонь пика Звездного.</w:t>
      </w:r>
    </w:p>
    <w:p>
      <w:pPr>
        <w:pStyle w:val="Style15"/>
        <w:ind w:right="-37" w:firstLine="284"/>
        <w:jc w:val="both"/>
        <w:rPr/>
      </w:pPr>
      <w:r>
        <w:rPr>
          <w:rFonts w:cs="Times New Roman" w:ascii="Times New Roman" w:hAnsi="Times New Roman"/>
          <w:sz w:val="22"/>
        </w:rPr>
        <w:t>По просьбе Миши показал путь подъема. Отсюда склоны скал кажутся почти отвесными и неприступными. Зрелище грозное, поэтому ребята в замешательстве, не веря, что пойдем по центру Параболы.</w:t>
      </w:r>
    </w:p>
    <w:p>
      <w:pPr>
        <w:pStyle w:val="Style15"/>
        <w:ind w:right="-37" w:firstLine="284"/>
        <w:jc w:val="both"/>
        <w:rPr>
          <w:rFonts w:ascii="Times New Roman" w:hAnsi="Times New Roman" w:cs="Times New Roman"/>
          <w:sz w:val="22"/>
        </w:rPr>
      </w:pPr>
      <w:r>
        <w:rPr>
          <w:rFonts w:cs="Times New Roman" w:ascii="Times New Roman" w:hAnsi="Times New Roman"/>
          <w:sz w:val="22"/>
        </w:rPr>
        <w:t>Пройдя крупную осыпь в хорошем темпе, мы приблизились к подножью скалы. Здесь еще сохранился крупнозернистый "летующий" снег.</w:t>
      </w:r>
    </w:p>
    <w:p>
      <w:pPr>
        <w:pStyle w:val="Style15"/>
        <w:ind w:right="-37" w:firstLine="284"/>
        <w:jc w:val="both"/>
        <w:rPr/>
      </w:pPr>
      <w:r>
        <w:rPr>
          <w:rFonts w:cs="Times New Roman" w:ascii="Times New Roman" w:hAnsi="Times New Roman"/>
          <w:sz w:val="22"/>
        </w:rPr>
        <w:t>Показав маршрут нашего восхождения, широкими петлями сбрасываю на землю веревку и обвязываюсь свободным концом.</w:t>
      </w:r>
    </w:p>
    <w:p>
      <w:pPr>
        <w:pStyle w:val="Style15"/>
        <w:ind w:right="-37" w:firstLine="284"/>
        <w:jc w:val="both"/>
        <w:rPr/>
      </w:pPr>
      <w:r>
        <w:rPr>
          <w:rFonts w:cs="Times New Roman" w:ascii="Times New Roman" w:hAnsi="Times New Roman"/>
          <w:sz w:val="22"/>
        </w:rPr>
        <w:t>Скала толкает вверх. С набором высоты нарастает чувство радости. Как и много лет подряд, я вновь приобщаю новых друзей к красоте и таинствам природы.</w:t>
      </w:r>
    </w:p>
    <w:p>
      <w:pPr>
        <w:pStyle w:val="Style15"/>
        <w:ind w:right="-37" w:firstLine="284"/>
        <w:jc w:val="both"/>
        <w:rPr/>
      </w:pPr>
      <w:r>
        <w:rPr>
          <w:rFonts w:cs="Times New Roman" w:ascii="Times New Roman" w:hAnsi="Times New Roman"/>
          <w:sz w:val="22"/>
        </w:rPr>
        <w:t>Первые сорок метров почти пробегаю по гранитной поверхности и останавливаюсь на узкой полке. Надежно упершись ногой в выступ и привалившись спиной к скале, даю команду подниматься. Перехватывая руками веревку, ребята поочередно зашли на полку организованно и быстро.</w:t>
      </w:r>
    </w:p>
    <w:p>
      <w:pPr>
        <w:pStyle w:val="Style15"/>
        <w:ind w:right="-37" w:firstLine="284"/>
        <w:jc w:val="both"/>
        <w:rPr/>
      </w:pPr>
      <w:r>
        <w:rPr>
          <w:rFonts w:cs="Times New Roman" w:ascii="Times New Roman" w:hAnsi="Times New Roman"/>
          <w:sz w:val="22"/>
        </w:rPr>
        <w:t>Дальше крутизна склона нарастает. Приходится использовать элементы свободного лазанья. Темные потеки влаги создают дополнительные трудности на пути подъема. На последнем участке закрепляю веревку за большой камень.</w:t>
      </w:r>
    </w:p>
    <w:p>
      <w:pPr>
        <w:pStyle w:val="Style15"/>
        <w:ind w:right="-37" w:firstLine="284"/>
        <w:jc w:val="both"/>
        <w:rPr/>
      </w:pPr>
      <w:r>
        <w:rPr>
          <w:rFonts w:cs="Times New Roman" w:ascii="Times New Roman" w:hAnsi="Times New Roman"/>
          <w:sz w:val="22"/>
        </w:rPr>
        <w:t>Мы вовремя успеваем дойти до седловины Параболы. Поднявшийся туман закрыл долину Тайгиша и окрестные скалы. Почти ничего не видно и на лице ощущаются мелкие капельки влаги.</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у и туманище, ничего не видно!</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Мы в облаке! – слышим приглушенный голос Димы. – Ты думала, что облака из киселя?</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Я, кажется, оглохла, – отзывается Юля, – уши заложило. Слышу как будто из ямы.</w:t>
      </w:r>
    </w:p>
    <w:p>
      <w:pPr>
        <w:pStyle w:val="Style15"/>
        <w:ind w:right="-37" w:firstLine="284"/>
        <w:jc w:val="both"/>
        <w:rPr/>
      </w:pPr>
      <w:r>
        <w:rPr>
          <w:rFonts w:cs="Times New Roman" w:ascii="Times New Roman" w:hAnsi="Times New Roman"/>
          <w:sz w:val="22"/>
        </w:rPr>
        <w:t xml:space="preserve"> – </w:t>
      </w:r>
      <w:r>
        <w:rPr>
          <w:rFonts w:cs="Times New Roman" w:ascii="Times New Roman" w:hAnsi="Times New Roman"/>
          <w:sz w:val="22"/>
        </w:rPr>
        <w:t>Звуки глохнут в таком густом туман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что мы будем делать, если даже не видно куда идти? – озираясь по сторонам, спросила Ма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Если бы мы находились на сложном рельефе, то следовало бы вернуться назад по знакомому пути. А если нет возможности сориентироваться, следует найти безопасное место и переждать туман. Обычно он долго не держится, в нем иногда могут быть кратковременные разрывы, в которых можно увидеть безопасный путь возвращения. </w:t>
      </w:r>
    </w:p>
    <w:p>
      <w:pPr>
        <w:pStyle w:val="Style15"/>
        <w:ind w:right="-37" w:firstLine="284"/>
        <w:jc w:val="both"/>
        <w:rPr/>
      </w:pPr>
      <w:r>
        <w:rPr>
          <w:rFonts w:cs="Times New Roman" w:ascii="Times New Roman" w:hAnsi="Times New Roman"/>
          <w:sz w:val="22"/>
        </w:rPr>
        <w:t xml:space="preserve">Приглашаю ребят последовать за мной. Видимость около десяти, пятнадцати метров. Но седловина Параболы совершенно плоская. К тому же я здесь бывал столько раз, что могу надежно ориентироваться. </w:t>
      </w:r>
    </w:p>
    <w:p>
      <w:pPr>
        <w:pStyle w:val="Style15"/>
        <w:ind w:right="-37" w:firstLine="284"/>
        <w:jc w:val="both"/>
        <w:rPr/>
      </w:pPr>
      <w:r>
        <w:rPr>
          <w:rFonts w:cs="Times New Roman" w:ascii="Times New Roman" w:hAnsi="Times New Roman"/>
          <w:sz w:val="22"/>
        </w:rPr>
        <w:t xml:space="preserve">Пройдя около ста метров, мы встали на скальную площадку перед обрывом. И тут произошло необъяснимое и торжественное действо. Стихиали природы словно сжалились над нами и вознаградили за труд и терпение. </w:t>
      </w:r>
    </w:p>
    <w:p>
      <w:pPr>
        <w:pStyle w:val="Style15"/>
        <w:ind w:right="-37" w:firstLine="284"/>
        <w:jc w:val="both"/>
        <w:rPr/>
      </w:pPr>
      <w:r>
        <w:rPr>
          <w:rFonts w:cs="Times New Roman" w:ascii="Times New Roman" w:hAnsi="Times New Roman"/>
          <w:sz w:val="22"/>
        </w:rPr>
        <w:t>Как огромный занавес туман начал медленно расплываться в стороны, приоткрывая темно-свинцовую гладь озера. По слегка волнующейся воде проплывали полосы белесого марева. Они змеились по темной поверхности, ближе к берегу вытягивая вверх свои тонкие шеи, как бы силясь оторваться и взмыть в небо. Мрачная и сказочная картина предстала перед ребятами, застывшими в созерцании таинства природы. Озеро гипнотизировало, будило воображение.</w:t>
      </w:r>
    </w:p>
    <w:p>
      <w:pPr>
        <w:pStyle w:val="TextBodyIndent"/>
        <w:ind w:right="-37" w:firstLine="284"/>
        <w:rPr/>
      </w:pPr>
      <w:r>
        <w:rPr>
          <w:sz w:val="22"/>
        </w:rPr>
        <w:t>Тишина звучит. Есть тишина зловещая, тишина звенящая и тысячи различных проявлений и оттенков состояния замершего мира. Человек интуитивно чувствует, что вокруг происходит незримый и неосязаемый процесс преображения, который он не может воспринять через обычные органы чувств. Сейчас мы находились в торжественной тишине. В этом кажущемся безмолвии незримо творили и властвовали таинственные духи Природы.</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но всегда такое? – шепотом спросила Юл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За двадцать лет ни разу не видел его одинаковым. – Поддаваясь чарующей магии зрелища, шепотом же отвечаю девушке. – То оно прозрачное у берегов, играет золотистыми бликами и светится из глубины. То, в совершенной неподвижности, как в зеркале отражает скальные вершины. А однажды с перевала Птица мы видели в нем три ярчайшие радуги. Это озеро – жемчужина Саян. Люди переживают в этом месте что-то необычное. Все, кто бывал здесь со мной, ощутили это соприкосновение с тонким миром Природы. Наверное, поэтому его переименовали в Озеро Горных Духов. Раньше его называли Черным.</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Говорят, что у некоторых озер есть душа. Здесь бы сказки снимат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С этой площадки снимал видеооператор творческого объединения "Радуга", Вячеслав Николаевич Изразцов. Фильм называется "Ергак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У меня он есть, – обернулся к ребятам Дима, – дам посмотреть, когда вернемся домой.</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Сейчас мы поднимемся на вершину Параболы, – после созерцания озера жестом приглашаю ребят следовать за собой.</w:t>
      </w:r>
    </w:p>
    <w:p>
      <w:pPr>
        <w:pStyle w:val="Style15"/>
        <w:ind w:right="-37" w:firstLine="284"/>
        <w:jc w:val="both"/>
        <w:rPr/>
      </w:pPr>
      <w:r>
        <w:rPr>
          <w:rFonts w:cs="Times New Roman" w:ascii="Times New Roman" w:hAnsi="Times New Roman"/>
          <w:sz w:val="22"/>
        </w:rPr>
        <w:t xml:space="preserve">В быстром темпе мы начали подниматься по проторенной тропе. Вот и препятствие – крутой "лобик" в рост человека. Перед ним короткая площадка, с которой нужно разбежаться, чтобы зайти на трении вверх и ухватится за невидимый снизу "карман". А дальше по узкому, выглаженному скальному гребню, края которого обрываются впечатляющими пропастями. </w:t>
      </w:r>
    </w:p>
    <w:p>
      <w:pPr>
        <w:pStyle w:val="Style15"/>
        <w:ind w:right="-37" w:firstLine="284"/>
        <w:jc w:val="both"/>
        <w:rPr>
          <w:rFonts w:ascii="Times New Roman" w:hAnsi="Times New Roman" w:cs="Times New Roman"/>
          <w:sz w:val="22"/>
        </w:rPr>
      </w:pPr>
      <w:r>
        <w:rPr>
          <w:rFonts w:cs="Times New Roman" w:ascii="Times New Roman" w:hAnsi="Times New Roman"/>
          <w:sz w:val="22"/>
        </w:rPr>
        <w:t>Высота обостряет чувства. Кого-то страх прижмет к скале и заставит задрожать, но в других распахнувшаяся даль вызовет чувство восторга, унося на крыльях мечты за облачные горизонты.</w:t>
      </w:r>
    </w:p>
    <w:p>
      <w:pPr>
        <w:pStyle w:val="Style15"/>
        <w:ind w:right="-37" w:firstLine="284"/>
        <w:jc w:val="both"/>
        <w:rPr/>
      </w:pPr>
      <w:r>
        <w:rPr>
          <w:rFonts w:cs="Times New Roman" w:ascii="Times New Roman" w:hAnsi="Times New Roman"/>
          <w:sz w:val="22"/>
        </w:rPr>
        <w:t>Вот и вершина Тупого Братца Параболы. Превозмогая страх, ребята осторожно подходят к пропасти. Сквозь клочья тумана проглядывает суровое ущелье Малого Тайгиша. Темным пятном внизу лежит озеро Художников. В солнечную погоду панорама выглядит иначе. Красочно переливается озеро, и темно-бархатистые склоны гор вызывают иные ощущения. Но в любом случае в пейзаже присутствует гармония и красота.</w:t>
      </w:r>
    </w:p>
    <w:p>
      <w:pPr>
        <w:pStyle w:val="Style15"/>
        <w:ind w:right="-37" w:firstLine="284"/>
        <w:jc w:val="both"/>
        <w:rPr/>
      </w:pPr>
      <w:r>
        <w:rPr>
          <w:rFonts w:cs="Times New Roman" w:ascii="Times New Roman" w:hAnsi="Times New Roman"/>
          <w:sz w:val="22"/>
        </w:rPr>
        <w:t>Неожиданно наше любование нарушили крики, затем послышался смех. На зеркале Параболы мы увидели поднимающуюся группу. Свой восторг туристы выражали бурным проявлением чувств.</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Кажется, это наши соседи балдеют, – осуждающе произнес Миша, показывая на крошечные фигурки людей в ярких одеждах, – они даже без страховки идут. </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Собираемся, – тороплю ребят, с тревогой поглядывая на пасмурное небо, – будем спускаться другим путем.</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нимание, наденьте памперсы! – предупредил Дима, увидев, что я направился к расщелине, поросшей кедровым стлаником. Он помнил, как в прошлом году мы проходили здесь над пропастью по узкой полке.</w:t>
      </w:r>
    </w:p>
    <w:p>
      <w:pPr>
        <w:pStyle w:val="Style15"/>
        <w:ind w:right="-37" w:firstLine="284"/>
        <w:jc w:val="both"/>
        <w:rPr/>
      </w:pPr>
      <w:r>
        <w:rPr>
          <w:rFonts w:cs="Times New Roman" w:ascii="Times New Roman" w:hAnsi="Times New Roman"/>
          <w:sz w:val="22"/>
        </w:rPr>
        <w:t>Препятствие преодолели успешно. Правда в самом сложном месте Маша занервничала, и мне пришлось подойти к ней, чтобы подбодрить. Здесь нужно было пройти два–три метра над пропастью, плотно прижавшись к скале, по полочке шириной с ладонь.</w:t>
      </w:r>
    </w:p>
    <w:p>
      <w:pPr>
        <w:pStyle w:val="Style15"/>
        <w:ind w:right="-37" w:firstLine="284"/>
        <w:jc w:val="both"/>
        <w:rPr/>
      </w:pPr>
      <w:r>
        <w:rPr>
          <w:rFonts w:cs="Times New Roman" w:ascii="Times New Roman" w:hAnsi="Times New Roman"/>
          <w:sz w:val="22"/>
        </w:rPr>
        <w:t>Вернувшись на седловину Параболы, мы не обнаружили группу шумных туристов. Не задерживаясь здесь, начали спуск к озеру Горных Духов. Хорошо заметная тропа пролегала по гранитным уступам, когда-то выглаженным ледником. Теперь эти широкие полки поросли мхами и черничником. Ребята то и дело останавливаются, чтобы горстью ухватить как можно больше сладких ягод.</w:t>
      </w:r>
    </w:p>
    <w:p>
      <w:pPr>
        <w:pStyle w:val="Style15"/>
        <w:ind w:right="-37" w:firstLine="284"/>
        <w:jc w:val="both"/>
        <w:rPr>
          <w:rFonts w:ascii="Times New Roman" w:hAnsi="Times New Roman" w:cs="Times New Roman"/>
          <w:sz w:val="22"/>
        </w:rPr>
      </w:pPr>
      <w:r>
        <w:rPr>
          <w:rFonts w:cs="Times New Roman" w:ascii="Times New Roman" w:hAnsi="Times New Roman"/>
          <w:sz w:val="22"/>
        </w:rPr>
        <w:t>- Давайте хоть ягоды немного поедим, - просит Юля, и мы останавливаемся на десять минут.</w:t>
      </w:r>
    </w:p>
    <w:p>
      <w:pPr>
        <w:pStyle w:val="Normal"/>
        <w:ind w:firstLine="284"/>
        <w:jc w:val="both"/>
        <w:rPr/>
      </w:pPr>
      <w:r>
        <w:rPr>
          <w:sz w:val="22"/>
        </w:rPr>
        <w:t>- Ого! Вот это черника, черничище просто! – обрывая с кустика крупные ягоды, восторженным возгласом привлекла наше внимание Маша.</w:t>
      </w:r>
    </w:p>
    <w:p>
      <w:pPr>
        <w:pStyle w:val="Normal"/>
        <w:ind w:firstLine="284"/>
        <w:jc w:val="both"/>
        <w:rPr/>
      </w:pPr>
      <w:r>
        <w:rPr>
          <w:sz w:val="22"/>
        </w:rPr>
        <w:t>- Вы едите голубику. В отличие от черники она выше и имеет древовидный ствол и веточки. Еще ее называют сибирским виноградом.</w:t>
      </w:r>
    </w:p>
    <w:p>
      <w:pPr>
        <w:pStyle w:val="Normal"/>
        <w:ind w:firstLine="284"/>
        <w:jc w:val="both"/>
        <w:rPr/>
      </w:pPr>
      <w:r>
        <w:rPr>
          <w:sz w:val="22"/>
        </w:rPr>
        <w:t>- Посмотрите, тут ягоды странные, - показала Юля на низкорослое растение с  мелкими глянцевито-черными ягодками.</w:t>
      </w:r>
    </w:p>
    <w:p>
      <w:pPr>
        <w:pStyle w:val="Normal"/>
        <w:ind w:firstLine="284"/>
        <w:jc w:val="both"/>
        <w:rPr/>
      </w:pPr>
      <w:r>
        <w:rPr>
          <w:sz w:val="22"/>
        </w:rPr>
        <w:t xml:space="preserve">- Это шикша, или водяника. Ее можно есть. </w:t>
      </w:r>
    </w:p>
    <w:p>
      <w:pPr>
        <w:pStyle w:val="Normal"/>
        <w:ind w:firstLine="284"/>
        <w:jc w:val="both"/>
        <w:rPr>
          <w:sz w:val="22"/>
        </w:rPr>
      </w:pPr>
      <w:r>
        <w:rPr>
          <w:sz w:val="22"/>
        </w:rPr>
        <w:t>- Безвкусная, - разочарованно произнесла девушка, попробовав несколько ягод.</w:t>
      </w:r>
    </w:p>
    <w:p>
      <w:pPr>
        <w:pStyle w:val="Normal"/>
        <w:ind w:firstLine="284"/>
        <w:jc w:val="both"/>
        <w:rPr/>
      </w:pPr>
      <w:r>
        <w:rPr>
          <w:sz w:val="22"/>
        </w:rPr>
        <w:t xml:space="preserve">- Зато полезная. Она обладает успокаивающим свойством и улучшает обмен веществ. </w:t>
      </w:r>
    </w:p>
    <w:p>
      <w:pPr>
        <w:pStyle w:val="Normal"/>
        <w:ind w:firstLine="284"/>
        <w:jc w:val="both"/>
        <w:rPr/>
      </w:pPr>
      <w:r>
        <w:rPr>
          <w:sz w:val="22"/>
        </w:rPr>
        <w:t>- А еще какие ягоды здесь растут, - пригоршней отправив в рот водянику, выжидающе посмотрел на меня Миша.</w:t>
      </w:r>
    </w:p>
    <w:p>
      <w:pPr>
        <w:pStyle w:val="Normal"/>
        <w:ind w:firstLine="284"/>
        <w:jc w:val="both"/>
        <w:rPr>
          <w:sz w:val="22"/>
        </w:rPr>
      </w:pPr>
      <w:r>
        <w:rPr>
          <w:sz w:val="22"/>
        </w:rPr>
        <w:t>- Вспомните, какую ягоду мы здесь уже пробовали? - спрашиваю у ребят.</w:t>
      </w:r>
    </w:p>
    <w:p>
      <w:pPr>
        <w:pStyle w:val="Normal"/>
        <w:ind w:firstLine="284"/>
        <w:jc w:val="both"/>
        <w:rPr>
          <w:sz w:val="22"/>
        </w:rPr>
      </w:pPr>
      <w:r>
        <w:rPr>
          <w:sz w:val="22"/>
        </w:rPr>
        <w:t>- Чернику, бруснику, голубику, кислицу, черную смородину, жимолость, - перечислил Дима знакомые названия.</w:t>
      </w:r>
    </w:p>
    <w:p>
      <w:pPr>
        <w:pStyle w:val="Normal"/>
        <w:ind w:firstLine="284"/>
        <w:jc w:val="both"/>
        <w:rPr>
          <w:sz w:val="22"/>
        </w:rPr>
      </w:pPr>
      <w:r>
        <w:rPr>
          <w:sz w:val="22"/>
        </w:rPr>
        <w:t>- Я видел костянику и малину, а теперь эту «шишку», - добавил Миша.</w:t>
      </w:r>
    </w:p>
    <w:p>
      <w:pPr>
        <w:pStyle w:val="Normal"/>
        <w:ind w:firstLine="284"/>
        <w:jc w:val="both"/>
        <w:rPr/>
      </w:pPr>
      <w:r>
        <w:rPr>
          <w:sz w:val="22"/>
        </w:rPr>
        <w:t>- Шикшу, - поправляю его. - Еще здесь можно встретить стелющиеся кустики княженики. Иногда ее называют поляникой. Но, к сожалению, плодоносит она крайне редко. Это самая вкусная и замечательная ягода. Плоды ее похожи на малину чуть меньшего размера. Цвет чаше красно-черный, вкус изысканный, слегка напоминающий ананасовый.  Особенно много ее в долине реки Ус.</w:t>
      </w:r>
    </w:p>
    <w:p>
      <w:pPr>
        <w:pStyle w:val="Normal"/>
        <w:ind w:firstLine="284"/>
        <w:jc w:val="both"/>
        <w:rPr>
          <w:sz w:val="22"/>
        </w:rPr>
      </w:pPr>
      <w:r>
        <w:rPr>
          <w:sz w:val="22"/>
        </w:rPr>
        <w:t>Насытившись ягодой, мы продолжили путь к озеру Горных Духов</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Как такая "рогатина" получилась? – показывая жестом плавный овал, спросила Маша, когда мы спустились к каменистому берегу озера. Видимо, она имела в виду седловину Параболы. </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Эту седловину проточил ледник, некогда стекавший со склонов хребта, где сейчас находятся пики Звездный и Птица. Этот ледник разделился на два потока. Видите на скальном отроге справа ровную поверхность? Это тоже работа ледника, выгладившего склон своим левым бортом. Такие ровные каменные поверхности называют зеркалами. Кстати, этот склон относится к пику Зеркальному. Озеро горных Духов ледникового происхождения. Его ложе, некогда состоявшее из легко разрушаемой породы, выпахал ледник. Скалы Параболы – интрузивные образования, кристаллизовавшаяся в глубинных разломах магма. Эта перемычка стала естественной запрудой для воды, стекающей со склонов кара. Постепенно вода проточила выход. На месте понижения, некогда прорезанного ледником, сейчас стекает водопад Горных Духов.</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акая она чистая и холодная! – восхищается Маша, проводя ладонью по поверхности воды. – А духов кто–нибудь здесь видел? Какие они?</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зже расскажу истории, произошедшие в Саянах, – отвечаю девушке, не переставая с тревогой поглядывать на пасмурное небо, и поэтому тороплю ребят, желающих увидеть в темной глубине озера таинственных горных духов.</w:t>
      </w:r>
    </w:p>
    <w:p>
      <w:pPr>
        <w:pStyle w:val="Style15"/>
        <w:ind w:right="-37" w:firstLine="284"/>
        <w:jc w:val="both"/>
        <w:rPr/>
      </w:pPr>
      <w:r>
        <w:rPr>
          <w:rFonts w:cs="Times New Roman" w:ascii="Times New Roman" w:hAnsi="Times New Roman"/>
          <w:sz w:val="22"/>
        </w:rPr>
        <w:t>Пройдя по камням через неширокий сток озера, мы подошли к плечу северного отрога пика Звездного. Взяв за ориентир несколько кедров, растущих за россыпью крупного курумника, быстро миновали это препятствие.</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hanging="0"/>
        <w:jc w:val="both"/>
        <w:rPr>
          <w:rFonts w:ascii="Times New Roman" w:hAnsi="Times New Roman" w:cs="Times New Roman"/>
          <w:sz w:val="22"/>
        </w:rPr>
      </w:pPr>
      <w:r>
        <w:rPr>
          <w:rFonts w:cs="Times New Roman" w:ascii="Times New Roman" w:hAnsi="Times New Roman"/>
          <w:sz w:val="22"/>
        </w:rPr>
        <w:drawing>
          <wp:inline distT="0" distB="0" distL="0" distR="0">
            <wp:extent cx="2833370" cy="1894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5" r="-17" b="-25"/>
                    <a:stretch>
                      <a:fillRect/>
                    </a:stretch>
                  </pic:blipFill>
                  <pic:spPr bwMode="auto">
                    <a:xfrm>
                      <a:off x="0" y="0"/>
                      <a:ext cx="2833370" cy="1894840"/>
                    </a:xfrm>
                    <a:prstGeom prst="rect">
                      <a:avLst/>
                    </a:prstGeom>
                  </pic:spPr>
                </pic:pic>
              </a:graphicData>
            </a:graphic>
          </wp:inline>
        </w:drawing>
      </w:r>
    </w:p>
    <w:p>
      <w:pPr>
        <w:pStyle w:val="Style15"/>
        <w:ind w:right="-37" w:hanging="0"/>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Здесь когда-то было озерцо с чистейшей голубой водой, – показываю друзьям на небольшой водоем среди камней, по поверхности которого плавала пена и какие-то грязные хлопья.</w:t>
      </w:r>
    </w:p>
    <w:p>
      <w:pPr>
        <w:pStyle w:val="Style15"/>
        <w:ind w:right="-37" w:firstLine="284"/>
        <w:jc w:val="both"/>
        <w:rPr>
          <w:rFonts w:ascii="Times New Roman" w:hAnsi="Times New Roman" w:cs="Times New Roman"/>
          <w:sz w:val="22"/>
        </w:rPr>
      </w:pPr>
      <w:r>
        <w:rPr>
          <w:rFonts w:cs="Times New Roman" w:ascii="Times New Roman" w:hAnsi="Times New Roman"/>
          <w:sz w:val="22"/>
        </w:rPr>
        <w:t>Рассказываю спутникам, что в 1993 году в этом озерце искупались люди. Видимо, они нарушили хрупкое равновесие небольшого мирка, и вода зацвел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Они, наверное, долго не мылись и занесли в озеро заразу, – предположил Дима. </w:t>
      </w:r>
    </w:p>
    <w:p>
      <w:pPr>
        <w:pStyle w:val="Style15"/>
        <w:ind w:right="-37" w:firstLine="284"/>
        <w:jc w:val="both"/>
        <w:rPr/>
      </w:pPr>
      <w:r>
        <w:rPr>
          <w:rFonts w:cs="Times New Roman" w:ascii="Times New Roman" w:hAnsi="Times New Roman"/>
          <w:sz w:val="22"/>
        </w:rPr>
        <w:t>Миновав несколько крупных камней и пройдя по короткой тропе, маркированной турами, мы подошли к крутому склону. Тропа уводит вправо. Для спуска по ней к озеру Теплому может понадобиться веревка. Веду группу левее, между скальными трещинами склона, поросшего черничником и мхами.</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Мы подошли к стоянкам, пройдя берегом маленького озерца. </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има, здесь пообедаем. Сварим "быстрый суп" и вскипятим чай.</w:t>
      </w:r>
    </w:p>
    <w:p>
      <w:pPr>
        <w:pStyle w:val="Style15"/>
        <w:ind w:right="-37" w:firstLine="284"/>
        <w:jc w:val="both"/>
        <w:rPr/>
      </w:pPr>
      <w:r>
        <w:rPr>
          <w:rFonts w:cs="Times New Roman" w:ascii="Times New Roman" w:hAnsi="Times New Roman"/>
          <w:sz w:val="22"/>
        </w:rPr>
        <w:t>Печаль не покидает меня. И здесь грязные вытоптанные стоянки, на которых когда-то ковром расстилались усыпанные ягодой брусничник вперемежку с черничником, рос цветущий рододендрон золотистый. Уже который год принимаю решение не ходить сюда, чтобы не видеть, как погибает природа. Но тоска по чудесным местам пересиливает зарок, и я снова веду в Ергаки группу. Наверное, не одна сотня людей уже побывала здесь со мной.</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p>
    <w:p>
      <w:pPr>
        <w:pStyle w:val="Style15"/>
        <w:ind w:right="-37" w:firstLine="284"/>
        <w:jc w:val="both"/>
        <w:rPr/>
      </w:pPr>
      <w:r>
        <w:rPr>
          <w:rFonts w:cs="Times New Roman" w:ascii="Times New Roman" w:hAnsi="Times New Roman"/>
          <w:sz w:val="22"/>
        </w:rPr>
        <w:t xml:space="preserve">Пока Дима готовил еду, рассказал ребятам историю этих мест: как я попал на озеро Теплое в 1982 году. Тогда многих названий еще не существовало, и на всем протяжении пути мы не встречали людей. Художники называли это место "Зеленая поляна". Это один из уютных и красивейших уголков хребта Ергаки. Отсюда открываются прекрасные виды.  На юге над скалистыми склонами, опушенными темно-зелеными кедрами, восходящей стелой вздымается пик Звездный. Рваные клочья облаков периодически укутывают огромный скальный массив, подчеркивая его устремленность в небо. </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hanging="0"/>
        <w:jc w:val="both"/>
        <w:rPr>
          <w:rFonts w:ascii="Times New Roman" w:hAnsi="Times New Roman" w:cs="Times New Roman"/>
          <w:sz w:val="22"/>
        </w:rPr>
      </w:pPr>
      <w:r>
        <w:rPr>
          <w:rFonts w:cs="Times New Roman" w:ascii="Times New Roman" w:hAnsi="Times New Roman"/>
          <w:sz w:val="22"/>
        </w:rPr>
        <w:drawing>
          <wp:inline distT="0" distB="0" distL="0" distR="0">
            <wp:extent cx="2840990" cy="3975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9" t="-28" r="-39" b="-28"/>
                    <a:stretch>
                      <a:fillRect/>
                    </a:stretch>
                  </pic:blipFill>
                  <pic:spPr bwMode="auto">
                    <a:xfrm>
                      <a:off x="0" y="0"/>
                      <a:ext cx="2840990" cy="3975100"/>
                    </a:xfrm>
                    <a:prstGeom prst="rect">
                      <a:avLst/>
                    </a:prstGeom>
                  </pic:spPr>
                </pic:pic>
              </a:graphicData>
            </a:graphic>
          </wp:inline>
        </w:drawing>
      </w:r>
    </w:p>
    <w:p>
      <w:pPr>
        <w:pStyle w:val="Style15"/>
        <w:ind w:right="-37" w:firstLine="284"/>
        <w:jc w:val="both"/>
        <w:rPr/>
      </w:pPr>
      <w:r>
        <w:rPr>
          <w:rFonts w:cs="Times New Roman" w:ascii="Times New Roman" w:hAnsi="Times New Roman"/>
          <w:sz w:val="22"/>
        </w:rPr>
        <w:t>На севере в обрамлении кедров высится величественная скала, напоминающая человека с благородными чертами лица. Когда-то мы его называли декабристом, из-за похожести на памятник в Красноярске. Но потом прижилось название Страж. Лик его обращен на восток. Как будто он стоит в бессменном дозоре, охраняя эти места и сон Спящего Саян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нтересно, когда впервые сюда пришли люди? – глядя на скалы, задумчиво спрашивает Ирина.</w:t>
      </w:r>
    </w:p>
    <w:p>
      <w:pPr>
        <w:pStyle w:val="2"/>
        <w:ind w:right="-37" w:firstLine="284"/>
        <w:rPr/>
      </w:pPr>
      <w:r>
        <w:rPr>
          <w:sz w:val="22"/>
        </w:rPr>
        <w:t xml:space="preserve">– </w:t>
      </w:r>
      <w:r>
        <w:rPr>
          <w:sz w:val="22"/>
        </w:rPr>
        <w:t>Наверное, очень давно. Через хребет Метугул–Тайга проходили древние скотопрогонные тропы. А история туристского освоения хребта Ергаки начинается с сороковых годов. В современных названиях пиков и озер отражен высокий уровень культуры и духовность людей. А первые традиции заложили красноярские художники и столбисты, туристы из Минусинска и Абакана.</w:t>
      </w:r>
    </w:p>
    <w:p>
      <w:pPr>
        <w:pStyle w:val="2"/>
        <w:ind w:right="-37" w:firstLine="284"/>
        <w:rPr/>
      </w:pPr>
      <w:r>
        <w:rPr>
          <w:sz w:val="22"/>
        </w:rPr>
        <w:t>Эти места пробуждают творческий потенциал и раскрывают таланты. Они влекут к себе людей искусства и романтиков. Я свидетель того, как здесь мои спутники впервые начинали писать стихи.</w:t>
      </w:r>
    </w:p>
    <w:p>
      <w:pPr>
        <w:pStyle w:val="2"/>
        <w:ind w:right="-37" w:firstLine="284"/>
        <w:rPr>
          <w:sz w:val="22"/>
        </w:rPr>
      </w:pPr>
      <w:r>
        <w:rPr>
          <w:sz w:val="22"/>
        </w:rPr>
      </w:r>
    </w:p>
    <w:p>
      <w:pPr>
        <w:pStyle w:val="Style15"/>
        <w:ind w:right="-37" w:firstLine="284"/>
        <w:jc w:val="both"/>
        <w:rPr/>
      </w:pPr>
      <w:r>
        <w:rPr>
          <w:rFonts w:cs="Times New Roman" w:ascii="Times New Roman" w:hAnsi="Times New Roman"/>
          <w:sz w:val="22"/>
        </w:rPr>
        <w:t xml:space="preserve">После обеда мы успели подняться к Звездным озерам, лежащим среди россыпей курумника у подножия самого величественного пика этих гор. Только я успел показать ребятам перевал Пикантный, на котором мы были три дня назад, как панораму закрыла серая пелена. </w:t>
      </w:r>
    </w:p>
    <w:p>
      <w:pPr>
        <w:pStyle w:val="Style15"/>
        <w:ind w:right="-37" w:firstLine="284"/>
        <w:jc w:val="both"/>
        <w:rPr/>
      </w:pPr>
      <w:r>
        <w:rPr>
          <w:rFonts w:cs="Times New Roman" w:ascii="Times New Roman" w:hAnsi="Times New Roman"/>
          <w:sz w:val="22"/>
        </w:rPr>
        <w:t>Обратный путь до озера Горных Духов мы проделали без отдыха, опасаясь, что нас настигнет дождь.</w:t>
      </w:r>
    </w:p>
    <w:p>
      <w:pPr>
        <w:pStyle w:val="Style15"/>
        <w:ind w:right="-37" w:firstLine="284"/>
        <w:jc w:val="both"/>
        <w:rPr/>
      </w:pPr>
      <w:r>
        <w:rPr>
          <w:rFonts w:cs="Times New Roman" w:ascii="Times New Roman" w:hAnsi="Times New Roman"/>
          <w:sz w:val="22"/>
        </w:rPr>
        <w:t>Вдоль ручья, вытекающего из озера, проложена тропа. Ручей здесь образовывал чудесные водопады, стекающие с гранитных уступов. Вода бурлит, поднимая фонтаны брызг, по берегам растут цветы. А над этой красотой нависает огромная снежная арка. Снег и цветы!</w:t>
      </w:r>
    </w:p>
    <w:p>
      <w:pPr>
        <w:pStyle w:val="Style15"/>
        <w:ind w:right="-37" w:firstLine="284"/>
        <w:jc w:val="both"/>
        <w:rPr>
          <w:rFonts w:ascii="Times New Roman" w:hAnsi="Times New Roman" w:cs="Times New Roman"/>
          <w:sz w:val="22"/>
        </w:rPr>
      </w:pPr>
      <w:r>
        <w:rPr>
          <w:rFonts w:cs="Times New Roman" w:ascii="Times New Roman" w:hAnsi="Times New Roman"/>
          <w:sz w:val="22"/>
        </w:rPr>
        <w:t>Ирина опять зачерпывает пригоршнями влажный крупчатый снег и прикладывает к лицу.</w:t>
      </w:r>
    </w:p>
    <w:p>
      <w:pPr>
        <w:pStyle w:val="Style15"/>
        <w:ind w:right="-37" w:firstLine="284"/>
        <w:jc w:val="both"/>
        <w:rPr/>
      </w:pPr>
      <w:r>
        <w:rPr>
          <w:rFonts w:cs="Times New Roman" w:ascii="Times New Roman" w:hAnsi="Times New Roman"/>
          <w:sz w:val="22"/>
        </w:rPr>
        <w:t>Пока стояли и любовались водопадом, все замерзли. С налетевшим ветром упали первые капли дождя. Мои спутники отметили, что температура снизилась очень быстро, а ветер стал резким и порывистым.</w:t>
      </w:r>
    </w:p>
    <w:p>
      <w:pPr>
        <w:pStyle w:val="Style15"/>
        <w:ind w:right="-37" w:firstLine="284"/>
        <w:jc w:val="both"/>
        <w:rPr/>
      </w:pPr>
      <w:r>
        <w:rPr>
          <w:rFonts w:cs="Times New Roman" w:ascii="Times New Roman" w:hAnsi="Times New Roman"/>
          <w:sz w:val="22"/>
        </w:rPr>
        <w:t xml:space="preserve">На озере Художников уже стоят две палатки. Вокруг никого не видно. Наверное, хозяева внутри. Здесь нас и застал первый заряд дождя. </w:t>
      </w:r>
    </w:p>
    <w:p>
      <w:pPr>
        <w:pStyle w:val="Style15"/>
        <w:ind w:right="-37" w:firstLine="284"/>
        <w:jc w:val="both"/>
        <w:rPr/>
      </w:pPr>
      <w:r>
        <w:rPr>
          <w:rFonts w:cs="Times New Roman" w:ascii="Times New Roman" w:hAnsi="Times New Roman"/>
          <w:sz w:val="22"/>
        </w:rPr>
        <w:t xml:space="preserve">До лагеря уже близко, а ветер все усиливается. Он уже ревет, срывая мелкие веточки с раскачивающихся деревьев. "Мечта" занята новой группой. Видимо, здесь нашли приют туристы, которых мы наблюдали с вершины Параболы. </w:t>
      </w:r>
    </w:p>
    <w:p>
      <w:pPr>
        <w:pStyle w:val="Style15"/>
        <w:ind w:right="-37" w:firstLine="284"/>
        <w:jc w:val="both"/>
        <w:rPr/>
      </w:pPr>
      <w:r>
        <w:rPr>
          <w:rFonts w:cs="Times New Roman" w:ascii="Times New Roman" w:hAnsi="Times New Roman"/>
          <w:sz w:val="22"/>
        </w:rPr>
        <w:t>Добираясь до лагеря, мы вымокли основательно. Не спасли даже дождевые накидки, полы которых ветер периодически забрасывал на голову. Последние триста метров до лагеря преодолевали, превозмогая ветер и режущие лицо ледяные струи вод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Быстро по палаткам! – пытаясь перекрыть шум яростной стихии, кричу ребятам. – Мокрое снять, переодеться!</w:t>
      </w:r>
    </w:p>
    <w:p>
      <w:pPr>
        <w:pStyle w:val="Style15"/>
        <w:ind w:right="-37" w:firstLine="284"/>
        <w:jc w:val="both"/>
        <w:rPr/>
      </w:pPr>
      <w:r>
        <w:rPr>
          <w:rFonts w:cs="Times New Roman" w:ascii="Times New Roman" w:hAnsi="Times New Roman"/>
          <w:sz w:val="22"/>
        </w:rPr>
        <w:t>За тонкими стенками буря разыгралась не на шутку. Будто духи природы решили наказать людей за нарушение их покоя.</w:t>
      </w:r>
    </w:p>
    <w:p>
      <w:pPr>
        <w:pStyle w:val="Style15"/>
        <w:ind w:right="-37" w:firstLine="284"/>
        <w:jc w:val="both"/>
        <w:rPr/>
      </w:pPr>
      <w:r>
        <w:rPr>
          <w:rFonts w:cs="Times New Roman" w:ascii="Times New Roman" w:hAnsi="Times New Roman"/>
          <w:sz w:val="22"/>
        </w:rPr>
        <w:t>Шквальный ветер сотрясал палатку. Под напором дождевых струй дрожали дуги. А я еще и еще раз благодарил себя за то, что ушли в это место, защищенное гигантскими камнями. Но как там наши соседи? Они стоят на ручье, в опасном месте.</w:t>
      </w:r>
    </w:p>
    <w:p>
      <w:pPr>
        <w:pStyle w:val="Style15"/>
        <w:ind w:right="-37" w:firstLine="284"/>
        <w:jc w:val="both"/>
        <w:rPr/>
      </w:pPr>
      <w:r>
        <w:rPr>
          <w:rFonts w:cs="Times New Roman" w:ascii="Times New Roman" w:hAnsi="Times New Roman"/>
          <w:sz w:val="22"/>
        </w:rPr>
        <w:t>Когда дождь заметно поутих, начинаю собираться, чтобы узнать – не нужна ли соседней группе помощ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арни, – обращаюсь к закутанным в спальники Диме и Мише, – дождь почти перестал, давайте костер разводить. Будем сушиться и готовить ужин. А я схожу, проведаю соседей.</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ак и предполагал, ручей разлился и затопил свое широкое русло. В луже валяется поваленная палатка, другие были перенесены на более возвышенные участки суши. Везде разбросаны мокрые вещи. Видимо, руководитель неопытен, раз позволил так обращаться со снаряжением.</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Живые есть? – громко спрашиваю, подходя к ближней палатке. – Никого не смыло?</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Из оранжевой полубочки раздалось кряхтенье, затем оттуда высунулась голов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У вас все в порядке? – спрашиваю еще раз. – А то смотрю, одна палатка плавает без экипажа. Может, смыло?</w:t>
      </w:r>
    </w:p>
    <w:p>
      <w:pPr>
        <w:pStyle w:val="Style15"/>
        <w:ind w:right="-37" w:firstLine="284"/>
        <w:jc w:val="both"/>
        <w:rPr/>
      </w:pPr>
      <w:r>
        <w:rPr>
          <w:rFonts w:cs="Times New Roman" w:ascii="Times New Roman" w:hAnsi="Times New Roman"/>
          <w:sz w:val="22"/>
        </w:rPr>
        <w:t>Заулыбавшись, всклокоченная голова хрипло произнесла: "У соседей они".</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У нашего костра барахолка. Ребята стоят и протягивают огню свои вещи.</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Ух, как пар идет! –  восхищается Маша, держа свои штаны у пламен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лавятся, плавятся, – закричал Дима, указывая на одежду.</w:t>
      </w:r>
    </w:p>
    <w:p>
      <w:pPr>
        <w:pStyle w:val="Style15"/>
        <w:ind w:right="-37" w:firstLine="284"/>
        <w:jc w:val="both"/>
        <w:rPr/>
      </w:pPr>
      <w:r>
        <w:rPr>
          <w:rFonts w:cs="Times New Roman" w:ascii="Times New Roman" w:hAnsi="Times New Roman"/>
          <w:sz w:val="22"/>
        </w:rPr>
        <w:t>От неожиданности девушка взвизгнула, и отбросила спортивные штаны в мокрую трав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Ты их камнем постучи, – издевался Дима, укутавшись дымящимся паром спальником, глядя на то, как Маша пытается размять на штанах оплавленные коленки. – Теперь у тебя прочные наколенники получились.</w:t>
      </w:r>
    </w:p>
    <w:p>
      <w:pPr>
        <w:pStyle w:val="Style15"/>
        <w:ind w:right="-37" w:firstLine="284"/>
        <w:jc w:val="both"/>
        <w:rPr/>
      </w:pPr>
      <w:r>
        <w:rPr>
          <w:rFonts w:cs="Times New Roman" w:ascii="Times New Roman" w:hAnsi="Times New Roman"/>
          <w:sz w:val="22"/>
        </w:rPr>
        <w:t>После этих слов спальник, который сушил завхоз, вдруг бахнул громким хлопком и выстрелил струей пуха. Пух ярко полыхнул в пламени костра, создав неприятно пахнущее облако дыма. Дима резко отскочил назад, но спальник воспламениться не успел.</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опрыгался? – ехидным голосом обратилась к погорельцу Маша, отошедшая от испуг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Что теперь делать? Спальник совсем новый был, – сокрушался Дима, глядя на дыру в ткани размером с кулак.</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е расстраивайся, сейчас починим. Ты только пух не выпускай. Миша, достань ремнабор, – обращаюсь к ремонтнику, сочувственно рассматривающему прожженный спальник.</w:t>
      </w:r>
    </w:p>
    <w:p>
      <w:pPr>
        <w:pStyle w:val="Style15"/>
        <w:ind w:right="-37" w:firstLine="284"/>
        <w:jc w:val="both"/>
        <w:rPr/>
      </w:pPr>
      <w:r>
        <w:rPr>
          <w:rFonts w:cs="Times New Roman" w:ascii="Times New Roman" w:hAnsi="Times New Roman"/>
          <w:sz w:val="22"/>
        </w:rPr>
        <w:t>Аккуратно вставь в дыру заплатку из тонкого капрона и расправь ее внутри. Вторую заплатку промажь клеем Квинтол, и наложи сверху.</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ак правильно просушить вещи? – бросая в костер оплавленные штаны, спросила Маша.</w:t>
      </w:r>
    </w:p>
    <w:p>
      <w:pPr>
        <w:pStyle w:val="Style15"/>
        <w:ind w:right="-37" w:firstLine="284"/>
        <w:jc w:val="both"/>
        <w:rPr/>
      </w:pPr>
      <w:r>
        <w:rPr>
          <w:rFonts w:cs="Times New Roman" w:ascii="Times New Roman" w:hAnsi="Times New Roman"/>
          <w:sz w:val="22"/>
        </w:rPr>
        <w:t>Я тут же среагировал и выхватил из пламени многострадальную одежду, не успевшую упасть на уголья.</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то вы делаете?! Пойдете теперь в чем? Ведь еще три дня пути, а смены у вас нет.</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Так их надеть невозможно, – чуть не плача, возразила девушк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Мы их починим. У нас сегодня день погорельца и ремонтника одновременно. Миша, у тебя ремнабор еще не сгорел? – пытаюсь оживить унылую атмосферу у костра. – Черные заплатки ест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Специально для Маруси захватил, – поддержал меня Ми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Оплавились только коленки. Сейчас мы эти места вырежем, а на дыры наложим заплатки. Нет, черную ставить не будем. Поставим красную в виде сердечка, а на другую синий кружочек. Пусть парни из встречных групп думают, что это специально сделано.</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Я тоже хочу, – оживилась Юля.</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Я тебе свое отдам, – наигранно протянул Дима руки к девушк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ока я зашиваю штаны, ты лучше сушилку организуй, заодно расскажи ребятам, как правильно сушить вещ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Я его слушать не стану, – категорично заявила Маша, видевшая недавнюю сцену со спальным мешком, – после его лекции все голыми ходить будут.</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има, ты тогда уж покажи, – прошу насупившегося парня.</w:t>
      </w:r>
    </w:p>
    <w:p>
      <w:pPr>
        <w:pStyle w:val="Normal"/>
        <w:ind w:right="-37" w:firstLine="284"/>
        <w:jc w:val="both"/>
        <w:rPr>
          <w:sz w:val="22"/>
        </w:rPr>
      </w:pPr>
      <w:r>
        <w:rPr>
          <w:sz w:val="22"/>
        </w:rPr>
        <w:t xml:space="preserve">– </w:t>
      </w:r>
      <w:r>
        <w:rPr>
          <w:sz w:val="22"/>
        </w:rPr>
        <w:t>У вас что-нибудь от ожогов есть? Может, врач в группе есть? – послышался из-за камней громкий тревожный голос.</w:t>
      </w:r>
    </w:p>
    <w:p>
      <w:pPr>
        <w:pStyle w:val="Normal"/>
        <w:ind w:right="-37" w:firstLine="284"/>
        <w:jc w:val="both"/>
        <w:rPr/>
      </w:pPr>
      <w:r>
        <w:rPr>
          <w:sz w:val="22"/>
        </w:rPr>
        <w:t xml:space="preserve">Услышав непривычную чужую речь, мы дружно повернулись от костра навстречу незнакомцу. </w:t>
      </w:r>
    </w:p>
    <w:p>
      <w:pPr>
        <w:pStyle w:val="Normal"/>
        <w:ind w:right="-37" w:firstLine="284"/>
        <w:jc w:val="both"/>
        <w:rPr/>
      </w:pPr>
      <w:r>
        <w:rPr>
          <w:sz w:val="22"/>
        </w:rPr>
        <w:t xml:space="preserve">– </w:t>
      </w:r>
      <w:r>
        <w:rPr>
          <w:sz w:val="22"/>
        </w:rPr>
        <w:t>Юля, доставайте аптечку. Серьезный ожог? – спрашиваю мужчину из соседнего лагеря.</w:t>
      </w:r>
    </w:p>
    <w:p>
      <w:pPr>
        <w:pStyle w:val="Normal"/>
        <w:ind w:right="-37" w:firstLine="284"/>
        <w:jc w:val="both"/>
        <w:rPr/>
      </w:pPr>
      <w:r>
        <w:rPr>
          <w:sz w:val="22"/>
        </w:rPr>
        <w:t xml:space="preserve">– </w:t>
      </w:r>
      <w:r>
        <w:rPr>
          <w:sz w:val="22"/>
        </w:rPr>
        <w:t>Девочка ноги ошпарила, – волнуясь, рассказывал руководитель, пока мы быстро шли к стоянке на ручье. – Схватила котел с выкипающим супом и уронила на ноги. Но не себе, – помолчав, добавил он, – а соседке. У костра толкучка, – все сушат вещи. Вот, – показал руководитель на сидящую на каремате девушку.</w:t>
      </w:r>
    </w:p>
    <w:p>
      <w:pPr>
        <w:pStyle w:val="Normal"/>
        <w:ind w:right="-37" w:firstLine="284"/>
        <w:jc w:val="both"/>
        <w:rPr/>
      </w:pPr>
      <w:r>
        <w:rPr>
          <w:sz w:val="22"/>
        </w:rPr>
        <w:t xml:space="preserve">– </w:t>
      </w:r>
      <w:r>
        <w:rPr>
          <w:sz w:val="22"/>
        </w:rPr>
        <w:t>Ой, мама, – приговаривала она, при этом раскачивалась и запрокидывала назад голову. Видимо, ей было очень больно. Вокруг стояли растерянные туристы.</w:t>
      </w:r>
    </w:p>
    <w:p>
      <w:pPr>
        <w:pStyle w:val="Normal"/>
        <w:ind w:right="-37" w:firstLine="284"/>
        <w:jc w:val="both"/>
        <w:rPr/>
      </w:pPr>
      <w:r>
        <w:rPr>
          <w:sz w:val="22"/>
        </w:rPr>
        <w:t xml:space="preserve">– </w:t>
      </w:r>
      <w:r>
        <w:rPr>
          <w:sz w:val="22"/>
        </w:rPr>
        <w:t xml:space="preserve">Вот масло, – сочувственно произнес парень в яркой красной куртке, протягивая руководителю бутылку. </w:t>
      </w:r>
    </w:p>
    <w:p>
      <w:pPr>
        <w:pStyle w:val="Normal"/>
        <w:ind w:right="-37" w:firstLine="284"/>
        <w:jc w:val="both"/>
        <w:rPr/>
      </w:pPr>
      <w:r>
        <w:rPr>
          <w:sz w:val="22"/>
        </w:rPr>
        <w:t xml:space="preserve">– </w:t>
      </w:r>
      <w:r>
        <w:rPr>
          <w:sz w:val="22"/>
        </w:rPr>
        <w:t>Маслом мазать нельзя. В первую очередь нужно было немедленно охладить ноги, – говорю, присаживаясь возле пострадавшей. – Кипятком напитались носки, поэтому термическое воздействие длилось долго. Нужно было сразу опустить ноги в ручей, он же рядом.</w:t>
      </w:r>
    </w:p>
    <w:p>
      <w:pPr>
        <w:pStyle w:val="Normal"/>
        <w:ind w:right="-37" w:firstLine="284"/>
        <w:jc w:val="both"/>
        <w:rPr/>
      </w:pPr>
      <w:r>
        <w:rPr>
          <w:sz w:val="22"/>
        </w:rPr>
        <w:t xml:space="preserve">– </w:t>
      </w:r>
      <w:r>
        <w:rPr>
          <w:sz w:val="22"/>
        </w:rPr>
        <w:t xml:space="preserve">Ожег второй степени, – подвожу итог после осмотра. – Будет большой волдырь. Ни в коем случае не прокалывайте. </w:t>
      </w:r>
    </w:p>
    <w:p>
      <w:pPr>
        <w:pStyle w:val="Normal"/>
        <w:ind w:right="-37" w:firstLine="284"/>
        <w:jc w:val="both"/>
        <w:rPr/>
      </w:pPr>
      <w:r>
        <w:rPr>
          <w:sz w:val="22"/>
        </w:rPr>
        <w:t>Протерев покрасневшие участки ног ватным тампоном, смоченным спиртом, наношу на ожоги пенный спрэй пантенола и накладываю легкую повязку.</w:t>
      </w:r>
    </w:p>
    <w:p>
      <w:pPr>
        <w:pStyle w:val="Normal"/>
        <w:ind w:right="-37" w:firstLine="284"/>
        <w:jc w:val="both"/>
        <w:rPr/>
      </w:pPr>
      <w:r>
        <w:rPr>
          <w:sz w:val="22"/>
        </w:rPr>
        <w:t xml:space="preserve">– </w:t>
      </w:r>
      <w:r>
        <w:rPr>
          <w:sz w:val="22"/>
        </w:rPr>
        <w:t>Завтра повязку смените. Можете использовать синтомициновую эмульсию, – предлагаю после осмотра содержимого их аптечки. – Хорошо, что стопы не обварены. Идти она сможет сама. Придется на ноги надеть легкую обувь и освободить девушку от груза. Настоятельно рекомендую после выхода сразу обратиться в больниц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И мне тоже побрызгайте, – попросила виновница происшествия, протягивая руку со следами ожога на ладони.</w:t>
      </w:r>
    </w:p>
    <w:p>
      <w:pPr>
        <w:pStyle w:val="Style15"/>
        <w:ind w:right="-37" w:firstLine="284"/>
        <w:jc w:val="both"/>
        <w:rPr/>
      </w:pPr>
      <w:r>
        <w:rPr>
          <w:rFonts w:cs="Times New Roman" w:ascii="Times New Roman" w:hAnsi="Times New Roman"/>
          <w:sz w:val="22"/>
        </w:rPr>
        <w:t>Обменявшись с руководителем информацией о наших дальнейших маршрутах и действиях, мы с Юлей поспешили назад.</w:t>
      </w:r>
    </w:p>
    <w:p>
      <w:pPr>
        <w:pStyle w:val="Style15"/>
        <w:ind w:right="-37" w:firstLine="284"/>
        <w:jc w:val="both"/>
        <w:rPr/>
      </w:pPr>
      <w:r>
        <w:rPr>
          <w:rFonts w:cs="Times New Roman" w:ascii="Times New Roman" w:hAnsi="Times New Roman"/>
          <w:sz w:val="22"/>
        </w:rPr>
        <w:t>Когда вернулись в лагерь, у костра стояла сушилка из жердей. За ней была натянута веревка, а в метре от костра вбиты аккуратные колышки. Трудился завхоз без обычных комментариев, стараясь реабилитировать себя в глазах друзей, внимательно наблюдавших за его работой.</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ервый нижний ярус для обуви, – наконец вымолвил Дима, и начал надевать на колышки мокрые ботинки. – "Траки" нужно периодически поворачивать, и внимательно следить, чтобы они не покоробились от жара. Второй ярус для мокрых шмоток.</w:t>
      </w:r>
    </w:p>
    <w:p>
      <w:pPr>
        <w:pStyle w:val="Style15"/>
        <w:ind w:right="-37" w:firstLine="284"/>
        <w:jc w:val="both"/>
        <w:rPr/>
      </w:pPr>
      <w:r>
        <w:rPr>
          <w:rFonts w:cs="Times New Roman" w:ascii="Times New Roman" w:hAnsi="Times New Roman"/>
          <w:sz w:val="22"/>
        </w:rPr>
        <w:t xml:space="preserve">С этими словами он набросил свои мокрые штаны и штормовку на сушилку, устроенную из жердей. </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 веревку можете повесить спальники, если кто подмочил ночью.</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имочка, какой ты молодец, – похвалила его Юля. – Пожалуйста, повесь и мою курточку.</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десь всегда такая погода? – вздрагивая всем телом, поежился Миша. – Я сейчас от костра отошел, и мне показалось, что трава стала стеклянной.</w:t>
      </w:r>
    </w:p>
    <w:p>
      <w:pPr>
        <w:pStyle w:val="Style15"/>
        <w:ind w:right="-37" w:firstLine="284"/>
        <w:jc w:val="both"/>
        <w:rPr/>
      </w:pPr>
      <w:r>
        <w:rPr>
          <w:rFonts w:cs="Times New Roman" w:ascii="Times New Roman" w:hAnsi="Times New Roman"/>
          <w:sz w:val="22"/>
        </w:rPr>
        <w:t>Действительно, при ходьбе черничник издавал звук, напоминающий позвякивание стекла, потому что он покрылся корочкой прозрачного льд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Что-то в природе невообразимое твориться, – проводя рукой по траве, сделал заключение Дима, – никакие приметы не действуют.</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ействительно, – поддерживаю завхоза, – за последнее время многие приметы, предсказывающие погоду, перестали подтверждаться. И не я один это замечаю. Возможно, это связано с Эль Ниньо.</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Я что-то слышала об этом. Пожалуйста, расскажите подробнее, – попросила Ирина, больше других интересующаяся подобными вопросам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Эль Ниньо происходит от слов младенец Христос, потому что впервые развитие этого природного процесса зафиксировано в рождественские дни. С феноменом Эль Ниньо связывают разогрев воды в Тихом океане. Но это лишь частное проявление глобальных климатических изменений на планете. Возможно, разогрев связан с увеличивающимися мощностями вертикального энергоперетока солнечного ветра. Отсюда хаотизация воздушных потоков на планете. Ранее устоявшиеся водные и воздушные перемещения нарушены. Например, теплое течение Гольфстрим, огибающее и столетия обогревающее Европу, изменило свое движение. В результате климат там стал суровее. За последние годы отмечена гибель многих людей от переохлаждения. В Европе стали замерзать каналы и реки. На этих водоемах даже соревнования по длительным конькобежным пробегам начали проводить. До экватора стали доплывать айсберги, отколовшиеся от полярных льдов, потому что из-за повышения температуры началась разгрузка полярных областей планеты ото льда.</w:t>
      </w:r>
    </w:p>
    <w:p>
      <w:pPr>
        <w:pStyle w:val="Normal"/>
        <w:ind w:firstLine="284"/>
        <w:jc w:val="both"/>
        <w:rPr>
          <w:sz w:val="22"/>
        </w:rPr>
      </w:pPr>
      <w:r>
        <w:rPr>
          <w:sz w:val="22"/>
        </w:rPr>
        <w:t>Огромное влияние на погоду оказывает Космос.</w:t>
      </w:r>
    </w:p>
    <w:p>
      <w:pPr>
        <w:pStyle w:val="Normal"/>
        <w:ind w:firstLine="284"/>
        <w:jc w:val="both"/>
        <w:rPr>
          <w:sz w:val="22"/>
        </w:rPr>
      </w:pPr>
      <w:r>
        <w:rPr>
          <w:sz w:val="22"/>
        </w:rPr>
        <w:t>Там, среди беспредельности, возникают и проносятся в пространстве такие энергии, что наше Солнце – ничто в сравнении с ними.</w:t>
      </w:r>
    </w:p>
    <w:p>
      <w:pPr>
        <w:pStyle w:val="Normal"/>
        <w:ind w:firstLine="284"/>
        <w:jc w:val="both"/>
        <w:rPr/>
      </w:pPr>
      <w:r>
        <w:rPr>
          <w:sz w:val="22"/>
        </w:rPr>
        <w:t>Большинство людей даже не подозревает, что Космос оказывает на них влияние. Но даже наш ближний сосед Луна создает приливные волны в несколько метров. Под ее воздействием находится все физиологические процессы в наших организмах.</w:t>
      </w:r>
    </w:p>
    <w:p>
      <w:pPr>
        <w:pStyle w:val="Normal"/>
        <w:ind w:firstLine="284"/>
        <w:jc w:val="both"/>
        <w:rPr/>
      </w:pPr>
      <w:r>
        <w:rPr>
          <w:sz w:val="22"/>
        </w:rPr>
        <w:t>Изменение климата напрямую зависит от изменившихся условий, в которых сейчас находится вся Солнечная система. Люди это будут замечать по нарастанию количества и мощности природных и техногенных катастроф. Древние легенды говорили об Эпохе Огня. Эта Эпоха наступила.</w:t>
      </w:r>
    </w:p>
    <w:p>
      <w:pPr>
        <w:pStyle w:val="Style15"/>
        <w:ind w:right="-37" w:firstLine="284"/>
        <w:jc w:val="both"/>
        <w:rPr/>
      </w:pPr>
      <w:r>
        <w:rPr>
          <w:rFonts w:cs="Times New Roman" w:ascii="Times New Roman" w:hAnsi="Times New Roman"/>
          <w:sz w:val="22"/>
        </w:rPr>
        <w:t>Эль Ниньо – лишь предвестник изменения климата на планете. За ним последуют новые, более глобальные фазы. К сожалению, от нас скрывают информацию и статистику катастроф. Соединенные Штаты – наиболее урбанизированная страна. Америка больше других государств пострадает от климатического преобразования. Уже сейчас там информация по катастрофам засекречена. Потому что ущерб от стихийных бедствий скоро превысит национальный доход. Представьте, какой финансовый кризис может разразиться в мире, если люди будут знать о скором упадке экономики Америки из-за природных катаклизмов.</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У себя все обожрали, теперь к нам лезут – возмутился Миша. – Наверное, поэтому и войну в Югославии и Афганистане развязал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Репетируют, они и в Ираке репетировали, – поддержал Дима, – а теперь готовят плацдарм в Европе, – качают военные мускулы и поглядывают на Россию.</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а, по меркам западной цивилизации мы самая богатая страна. Обширные просторы Сибири, которые могут разместить и прокормить огромное количество людей, запасы пресной, еще не до конца отравленной воды, залежи руд. Так называемые "полезные ископаемые", вот что прельщает американцев и запад. Этот потенциал составляет сорок пять процентов мировых запасов. Оккупация нашей страны уже началась. В современном мире любую страну можно завоевать только информационно – воздействуя на сознание и прививая свои ценности и ориентиры определенной категории людей. Культура всегда ограждала любой народ от подобной интервенции. Именно культура является тем ядром, вокруг которого всегда сплачивался и объединялся народ. Основная мишень идеологов – сознание людей и их культура. Уже появились носители американской псевдокультуры, готовые продать и природные ресурсы, и страну за их "ценности" и доллар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ы говорите о "новых русских?" – спросила Ирин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Не может быть ни новых, ни старых русских. Есть русская национальность и российский народ. Но в обозримой истории в каждом народе находились люди, предававшие свою страну. Это пятая колонна, которая воспринимает идеологию интервента, чтобы подготовить плацдарм для явного вторжения. </w:t>
      </w:r>
    </w:p>
    <w:p>
      <w:pPr>
        <w:pStyle w:val="Style15"/>
        <w:ind w:right="-37" w:firstLine="284"/>
        <w:jc w:val="both"/>
        <w:rPr>
          <w:rFonts w:ascii="Times New Roman" w:hAnsi="Times New Roman" w:cs="Times New Roman"/>
          <w:sz w:val="22"/>
        </w:rPr>
      </w:pPr>
      <w:r>
        <w:rPr>
          <w:rFonts w:cs="Times New Roman" w:ascii="Times New Roman" w:hAnsi="Times New Roman"/>
          <w:sz w:val="22"/>
        </w:rPr>
        <w:t>Но не будем говорить о политике. Давайте лучше поговорим о сознании и экологии, – о первопричине настоящих бед человечества. Я бы ввел еще одно понятие – экосознани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Экология со–знания, – как бы попробовав на вкус и пытаясь понять, произнесла Ирина. – Но ведь слово экология состоит из двух греческих слов </w:t>
      </w:r>
      <w:r>
        <w:rPr>
          <w:rFonts w:cs="Times New Roman" w:ascii="Times New Roman" w:hAnsi="Times New Roman"/>
          <w:sz w:val="22"/>
          <w:lang w:val="en-US"/>
        </w:rPr>
        <w:t>Oikos</w:t>
      </w:r>
      <w:r>
        <w:rPr>
          <w:rFonts w:cs="Times New Roman" w:ascii="Times New Roman" w:hAnsi="Times New Roman"/>
          <w:sz w:val="22"/>
        </w:rPr>
        <w:t xml:space="preserve"> – дом, жилище, местопребывание и </w:t>
      </w:r>
      <w:r>
        <w:rPr>
          <w:rFonts w:cs="Times New Roman" w:ascii="Times New Roman" w:hAnsi="Times New Roman"/>
          <w:sz w:val="22"/>
          <w:lang w:val="en-US"/>
        </w:rPr>
        <w:t>Logos</w:t>
      </w:r>
      <w:r>
        <w:rPr>
          <w:rFonts w:cs="Times New Roman" w:ascii="Times New Roman" w:hAnsi="Times New Roman"/>
          <w:sz w:val="22"/>
        </w:rPr>
        <w:t xml:space="preserve"> – слово, учение. Иначе – наука об отношениях живых организмов друг к другу и окружающей среде.</w:t>
      </w:r>
    </w:p>
    <w:p>
      <w:pPr>
        <w:pStyle w:val="Normal"/>
        <w:ind w:right="-37" w:firstLine="284"/>
        <w:jc w:val="both"/>
        <w:rPr/>
      </w:pPr>
      <w:r>
        <w:rPr>
          <w:sz w:val="22"/>
        </w:rPr>
        <w:t xml:space="preserve">– </w:t>
      </w:r>
      <w:r>
        <w:rPr>
          <w:sz w:val="22"/>
        </w:rPr>
        <w:t>Это слово стало нарицательным. В современной трактовке оно расширило свое значение. Экология изучает взаимодействие объекта с окружающей средой. Эта же наука исследует влияние деятельности людей на природу и негативные возвратные факторы. Есть так называемые перенесенные понятия. Существует экология леса, экология водоёма, почвы. Экология человека или социальная экология (взаимодействие человека, общества и окружающей среды), экология культуры.</w:t>
      </w:r>
    </w:p>
    <w:p>
      <w:pPr>
        <w:pStyle w:val="Style15"/>
        <w:ind w:right="-37" w:firstLine="284"/>
        <w:jc w:val="both"/>
        <w:rPr/>
      </w:pPr>
      <w:r>
        <w:rPr>
          <w:rFonts w:cs="Times New Roman" w:ascii="Times New Roman" w:hAnsi="Times New Roman"/>
          <w:sz w:val="22"/>
        </w:rPr>
        <w:t>Сознание – это не просто самоощущение. Это информационная среда внутреннего мира человека, посредством которой он осуществляет взаимодействие с внешним миром и выражает свое отношение к окружению. Именно сознание человека определяет его поступки. А сейчас на сознание – информационную среду людей - направлен агрессивный поток разрушающей информации.</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Это как компьютерные вирус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Почти. Парадокс нашего времени в том, что в школах и других учебных заведениях появился предмет об экологии, но уничтожение природы продолжается в нарастающем темпе. </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Этот предмет изучают формально. Так сказать, "проходят" – усмехнулся Ми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Страшно жить на земле становиться, – как от холода поежилась Юля и теснее придвинулась к Дим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Бояться не нужно. Если знаешь причину экологических катастроф и последствия стихийных бедствий, то можно подготовится. Кстати, горный туризм – прекрасная подготовка для преодоления опасностей и бед, которые приносят природные катаклизмы и техногенные катастрофы. Вы ведь знаете, как прожить на природе и помочь другим. Как приготовить на костре еду, если будут разрушены дома. Но ведь многие этого не знают. Не дай бог, землетрясение случится зимой. Люди будут просто замерзать. Доллары и рубли не спасут. Помогут выжить Знание, Опыт и Умение – три кита, на которых всегда держались жизнь и цивилизация.</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еперь я не усну, – произнесла Юля. – Спокойней, когда этого не знаешь.</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что, если бы мы не знали этого, было бы лучше? – возразил Миша. – Представляю, каково людям было в Спитаке, когда десятки тысяч человек пострадали. А на Сахалине? Там погибли под завалами две тысячи человек, а в Турции аж восемнадцать тысяч.</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оследние годы уходящего века отмечены страшными катастрофами. Я веду записи, в которых отмечаю количество погибших людей и ущерб, причиненный стихийными бедствиями. Вы знали, что от наводнения в Китае погибло около полумиллиона человек? – спрашиваю ребят. – Многие думают, что это какая-то абстракция, что это далеко и нас не касается. Ошибаются. Стихийные бедствия набирают силу и размах. Я вам могу привести десятки случаев природных и техногенных катастроф, произошедших за последние годы. А наводнения? За последние десять лет среднегодовая температура поднялась на 0,3 градуса. Увеличение ее еще на 0,6 градусов вызовет глобальную катастрофу. По прогнозам ведущих климатологов, при таком интенсивном таянии ледников и полярных шапок через 25 лет будут затоплены многие островные государства. Уровень мирового океана поднимется, и карта земли приобретет совсем иные очертания. Возможно, вы станете свидетелями глобальной катастрофы.</w:t>
      </w:r>
    </w:p>
    <w:p>
      <w:pPr>
        <w:pStyle w:val="Style15"/>
        <w:ind w:right="-37" w:firstLine="284"/>
        <w:jc w:val="both"/>
        <w:rPr>
          <w:rFonts w:ascii="Times New Roman" w:hAnsi="Times New Roman" w:cs="Times New Roman"/>
          <w:sz w:val="22"/>
        </w:rPr>
      </w:pPr>
      <w:r>
        <w:rPr>
          <w:rFonts w:cs="Times New Roman" w:ascii="Times New Roman" w:hAnsi="Times New Roman"/>
          <w:sz w:val="22"/>
        </w:rPr>
        <w:t>Сколько уже времени? – спохватываюсь, вспоминаю, что завтра нужно встать рано.</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 часов, 32 минуты, – посмотрев на часы в свете костра, ответил Миш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вайте укладываться.</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ы еще посидим немного? У костра так уютно, – попросила Юл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олго не засиживайтесь, температура минусовая. Завтра предстоит преодолевать перевал.</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Я не мог уснуть. Лежал и думал о том, что чем больше знаешь, тем больше видишь, каким опасностям подвергается человечество.</w:t>
      </w:r>
    </w:p>
    <w:p>
      <w:pPr>
        <w:pStyle w:val="Style15"/>
        <w:ind w:right="-37" w:firstLine="284"/>
        <w:jc w:val="both"/>
        <w:rPr/>
      </w:pPr>
      <w:r>
        <w:rPr>
          <w:rFonts w:cs="Times New Roman" w:ascii="Times New Roman" w:hAnsi="Times New Roman"/>
          <w:sz w:val="22"/>
        </w:rPr>
        <w:t>Но ведь всегда, при любой катастрофе можно постараться выжить и сохранить жизнь другим людям. Для этого нужно знать правила поведения при стихийных бедствиях, иметь практические знания и навыки. Именно эти знания дают почти все виды спортивного туризма.</w:t>
      </w:r>
    </w:p>
    <w:p>
      <w:pPr>
        <w:pStyle w:val="Style15"/>
        <w:ind w:right="-37" w:firstLine="284"/>
        <w:jc w:val="both"/>
        <w:rPr/>
      </w:pPr>
      <w:r>
        <w:rPr>
          <w:rFonts w:cs="Times New Roman" w:ascii="Times New Roman" w:hAnsi="Times New Roman"/>
          <w:sz w:val="22"/>
        </w:rPr>
        <w:t>Правила туризма написаны потом, кровью, ценой тысяч человеческих жизней. За сухими фразами инструкций чьи-то трагедии, судьбы. Как и все позитивные знания, накопленные человечеством, они могут быть востребованы в свое время. Но как постичь эти правила, как раскрыть их предупреждающую суть? Наверное, только практикой и примером. Но не примером безрассудства, а проявлением возможной опасности.</w:t>
      </w:r>
    </w:p>
    <w:p>
      <w:pPr>
        <w:pStyle w:val="Style15"/>
        <w:ind w:right="-37" w:firstLine="284"/>
        <w:jc w:val="both"/>
        <w:rPr/>
      </w:pPr>
      <w:r>
        <w:rPr>
          <w:rFonts w:cs="Times New Roman" w:ascii="Times New Roman" w:hAnsi="Times New Roman"/>
          <w:sz w:val="22"/>
        </w:rPr>
        <w:t>От костра доносятся обрывки разговора и смех. По голосам я понял, что к нашему костру пришли соседи, и Дима затеял игру в "крокодила". А потом запела Маша.</w:t>
      </w:r>
    </w:p>
    <w:p>
      <w:pPr>
        <w:pStyle w:val="Style15"/>
        <w:ind w:right="-37" w:firstLine="284"/>
        <w:jc w:val="both"/>
        <w:rPr/>
      </w:pPr>
      <w:r>
        <w:rPr>
          <w:rFonts w:cs="Times New Roman" w:ascii="Times New Roman" w:hAnsi="Times New Roman"/>
          <w:sz w:val="22"/>
        </w:rPr>
        <w:t>Блики пламени смутно высвечивают на тенте палатки дрожащие рисунки фантастических существ. Вскоре в пуховом спальнике стало тепло и уютно.</w:t>
      </w:r>
    </w:p>
    <w:p>
      <w:pPr>
        <w:pStyle w:val="Style15"/>
        <w:ind w:right="-37" w:firstLine="284"/>
        <w:jc w:val="both"/>
        <w:rPr/>
      </w:pPr>
      <w:r>
        <w:rPr>
          <w:rFonts w:cs="Times New Roman" w:ascii="Times New Roman" w:hAnsi="Times New Roman"/>
          <w:sz w:val="22"/>
        </w:rPr>
        <w:t>Завтра предстоит на практике применять способы самостраховки на мокром травянистом склоне. Если температура будет минусовой, придется предпринять повышенные меры безопасности. Нужно будет еще раз проинструктировать ребят. С этими мыслями я погрузился в сон, чтобы утром проснуться с ощущением бодрости и силы.</w:t>
      </w:r>
    </w:p>
    <w:sectPr>
      <w:type w:val="continuous"/>
      <w:pgSz w:w="11906" w:h="16838"/>
      <w:pgMar w:left="1152" w:right="1152"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right="813" w:firstLine="567"/>
      <w:jc w:val="both"/>
    </w:pPr>
    <w:rPr>
      <w:sz w:val="28"/>
    </w:rPr>
  </w:style>
  <w:style w:type="paragraph" w:styleId="2">
    <w:name w:val="Основной текст с отступом 2"/>
    <w:basedOn w:val="Normal"/>
    <w:qFormat/>
    <w:pPr>
      <w:ind w:right="813" w:firstLine="5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9:45:00Z</dcterms:created>
  <dc:creator/>
  <dc:description/>
  <dc:language>en-US</dc:language>
  <cp:lastModifiedBy>*</cp:lastModifiedBy>
  <dcterms:modified xsi:type="dcterms:W3CDTF">2005-03-18T06:42:00Z</dcterms:modified>
  <cp:revision>3</cp:revision>
  <dc:subject/>
  <dc:title/>
</cp:coreProperties>
</file>