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37" w:hanging="0"/>
        <w:jc w:val="both"/>
        <w:rPr>
          <w:rFonts w:ascii="Times New Roman" w:hAnsi="Times New Roman" w:cs="Times New Roman"/>
          <w:sz w:val="22"/>
          <w:lang w:val="en-US"/>
        </w:rPr>
      </w:pPr>
      <w:r>
        <w:rPr>
          <w:rFonts w:cs="Times New Roman" w:ascii="Times New Roman" w:hAnsi="Times New Roman"/>
          <w:sz w:val="22"/>
        </w:rPr>
        <w:drawing>
          <wp:inline distT="0" distB="0" distL="0" distR="0">
            <wp:extent cx="6124575" cy="267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5" r="-20" b="-45"/>
                    <a:stretch>
                      <a:fillRect/>
                    </a:stretch>
                  </pic:blipFill>
                  <pic:spPr bwMode="auto">
                    <a:xfrm>
                      <a:off x="0" y="0"/>
                      <a:ext cx="6124575" cy="2679700"/>
                    </a:xfrm>
                    <a:prstGeom prst="rect">
                      <a:avLst/>
                    </a:prstGeom>
                  </pic:spPr>
                </pic:pic>
              </a:graphicData>
            </a:graphic>
          </wp:inline>
        </w:drawing>
      </w:r>
    </w:p>
    <w:p>
      <w:pPr>
        <w:pStyle w:val="Style15"/>
        <w:ind w:right="-37" w:hanging="0"/>
        <w:jc w:val="both"/>
        <w:rPr>
          <w:rFonts w:ascii="Times New Roman" w:hAnsi="Times New Roman" w:cs="Times New Roman"/>
          <w:sz w:val="22"/>
          <w:lang w:val="en-US"/>
        </w:rPr>
      </w:pPr>
      <w:r>
        <w:rPr>
          <w:rFonts w:cs="Times New Roman" w:ascii="Times New Roman" w:hAnsi="Times New Roman"/>
          <w:sz w:val="22"/>
          <w:lang w:val="en-US"/>
        </w:rPr>
      </w:r>
    </w:p>
    <w:p>
      <w:pPr>
        <w:pStyle w:val="Style15"/>
        <w:ind w:right="-37" w:hanging="0"/>
        <w:jc w:val="both"/>
        <w:rPr>
          <w:rFonts w:ascii="Times New Roman" w:hAnsi="Times New Roman" w:cs="Times New Roman"/>
          <w:sz w:val="22"/>
          <w:lang w:val="en-US"/>
        </w:rPr>
      </w:pPr>
      <w:r>
        <w:rPr>
          <w:rFonts w:cs="Times New Roman" w:ascii="Times New Roman" w:hAnsi="Times New Roman"/>
          <w:sz w:val="22"/>
          <w:lang w:val="en-US"/>
        </w:rPr>
      </w:r>
    </w:p>
    <w:p>
      <w:pPr>
        <w:sectPr>
          <w:footerReference w:type="default" r:id="rId3"/>
          <w:type w:val="nextPage"/>
          <w:pgSz w:w="11906" w:h="16838"/>
          <w:pgMar w:left="1152" w:right="1152" w:gutter="0" w:header="0" w:top="1440" w:footer="720" w:bottom="1440"/>
          <w:pgNumType w:start="78" w:fmt="decimal"/>
          <w:formProt w:val="false"/>
          <w:textDirection w:val="lrTb"/>
          <w:docGrid w:type="default" w:linePitch="360" w:charSpace="0"/>
        </w:sectPr>
      </w:pPr>
    </w:p>
    <w:p>
      <w:pPr>
        <w:pStyle w:val="Style15"/>
        <w:ind w:right="-37" w:firstLine="284"/>
        <w:jc w:val="both"/>
        <w:rPr>
          <w:rFonts w:ascii="Times New Roman" w:hAnsi="Times New Roman" w:cs="Times New Roman"/>
          <w:b/>
          <w:b/>
          <w:sz w:val="22"/>
        </w:rPr>
      </w:pPr>
      <w:r>
        <w:rPr>
          <w:rFonts w:cs="Times New Roman" w:ascii="Times New Roman" w:hAnsi="Times New Roman"/>
          <w:b/>
          <w:sz w:val="22"/>
        </w:rPr>
        <w:t>5 день пути</w:t>
      </w:r>
    </w:p>
    <w:p>
      <w:pPr>
        <w:pStyle w:val="Style15"/>
        <w:ind w:right="-37" w:firstLine="284"/>
        <w:jc w:val="both"/>
        <w:rPr>
          <w:rFonts w:ascii="Times New Roman" w:hAnsi="Times New Roman" w:cs="Times New Roman"/>
          <w:b/>
          <w:b/>
          <w:sz w:val="22"/>
        </w:rPr>
      </w:pPr>
      <w:r>
        <w:rPr>
          <w:rFonts w:cs="Times New Roman" w:ascii="Times New Roman" w:hAnsi="Times New Roman"/>
          <w:b/>
          <w:sz w:val="22"/>
        </w:rPr>
      </w:r>
    </w:p>
    <w:p>
      <w:pPr>
        <w:pStyle w:val="Style15"/>
        <w:ind w:right="-37" w:firstLine="284"/>
        <w:jc w:val="both"/>
        <w:rPr/>
      </w:pPr>
      <w:r>
        <w:rPr>
          <w:rFonts w:cs="Times New Roman" w:ascii="Times New Roman" w:hAnsi="Times New Roman"/>
          <w:i/>
          <w:sz w:val="18"/>
        </w:rPr>
        <w:t>Маршрут дня: путь вдоль р. М.Тайгиш, оз. Художников, стоянка Мечта.</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Погода: утром моросящий дождь, к обеду солнечно, высокие перистые облака.</w:t>
      </w:r>
    </w:p>
    <w:p>
      <w:pPr>
        <w:pStyle w:val="Style15"/>
        <w:ind w:right="-37" w:firstLine="284"/>
        <w:jc w:val="both"/>
        <w:rPr/>
      </w:pPr>
      <w:r>
        <w:rPr>
          <w:rFonts w:cs="Times New Roman" w:ascii="Times New Roman" w:hAnsi="Times New Roman"/>
          <w:i/>
          <w:sz w:val="18"/>
        </w:rPr>
        <w:t>События: Лечение Миши и Димы. Уборка стоянок на озере Художников. Ирина заблудилась. Поиски.</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Дежурные: Ирина и Н.М..</w:t>
      </w:r>
    </w:p>
    <w:p>
      <w:pPr>
        <w:pStyle w:val="Style15"/>
        <w:ind w:right="-37" w:firstLine="284"/>
        <w:jc w:val="both"/>
        <w:rPr>
          <w:rFonts w:ascii="Times New Roman" w:hAnsi="Times New Roman" w:cs="Times New Roman"/>
          <w:i/>
          <w:i/>
          <w:sz w:val="22"/>
        </w:rPr>
      </w:pPr>
      <w:r>
        <w:rPr>
          <w:rFonts w:cs="Times New Roman" w:ascii="Times New Roman" w:hAnsi="Times New Roman"/>
          <w:i/>
          <w:sz w:val="22"/>
        </w:rPr>
      </w:r>
    </w:p>
    <w:p>
      <w:pPr>
        <w:pStyle w:val="Style15"/>
        <w:ind w:right="-37" w:firstLine="284"/>
        <w:jc w:val="both"/>
        <w:rPr/>
      </w:pPr>
      <w:r>
        <w:rPr>
          <w:rFonts w:cs="Times New Roman" w:ascii="Times New Roman" w:hAnsi="Times New Roman"/>
          <w:sz w:val="22"/>
        </w:rPr>
        <w:t xml:space="preserve">Сегодня дежурим мы с Ириной, поэтому поднялись на полчаса раньше остальной группы. Ребят будить не пришлось, – они встали вслед за дежурными и после умывания начали собирать снаряжение. </w:t>
      </w:r>
    </w:p>
    <w:p>
      <w:pPr>
        <w:pStyle w:val="Style15"/>
        <w:ind w:right="-37" w:firstLine="284"/>
        <w:jc w:val="both"/>
        <w:rPr/>
      </w:pPr>
      <w:r>
        <w:rPr>
          <w:rFonts w:cs="Times New Roman" w:ascii="Times New Roman" w:hAnsi="Times New Roman"/>
          <w:sz w:val="22"/>
        </w:rPr>
        <w:t>Небо затянуто серой пеленой, к тому же тепло. Мне такое состояние природы не нравится, потому что все эти приметы предвещают смену погоды и холодный, нудный дожд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оброе утро, – поздоровалась Юля, присев к костру. – А как тебе, Димочка, сегодня спалось? – спросила девушка, предвкушая торжество. – Было тепл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когда так хорошо не высыпался, – прогнувшись, потянулся Дима. – А вот дяде Коле, наверное, было холодно, под ним лягушки квакали.</w:t>
      </w:r>
    </w:p>
    <w:p>
      <w:pPr>
        <w:pStyle w:val="Style15"/>
        <w:ind w:right="-37" w:firstLine="284"/>
        <w:jc w:val="both"/>
        <w:rPr/>
      </w:pPr>
      <w:r>
        <w:rPr>
          <w:rFonts w:cs="Times New Roman" w:ascii="Times New Roman" w:hAnsi="Times New Roman"/>
          <w:sz w:val="22"/>
        </w:rPr>
        <w:t>Девушка вытаращила глаза и прикрыла рот рукой. Видимо, чтобы не вырвался от испуга крик. А потом она и Ирина пошли поделиться новостью с Машей.</w:t>
      </w:r>
    </w:p>
    <w:p>
      <w:pPr>
        <w:pStyle w:val="Style15"/>
        <w:ind w:right="-37" w:firstLine="284"/>
        <w:jc w:val="both"/>
        <w:rPr/>
      </w:pPr>
      <w:r>
        <w:rPr>
          <w:rFonts w:cs="Times New Roman" w:ascii="Times New Roman" w:hAnsi="Times New Roman"/>
          <w:sz w:val="22"/>
        </w:rPr>
        <w:t>Минут пять они в палатке что-то горячо обсуждали, а затем ко мне подошла печальная делегаци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иколай Михайлович, – понурив голову, виноватым голосом обратилась ко мне Ирина, – простите нас, пожалуйста. Мы хотели Димке подложить за его гадости. Наверное, спальник перепутали.</w:t>
      </w:r>
    </w:p>
    <w:p>
      <w:pPr>
        <w:pStyle w:val="Style15"/>
        <w:ind w:right="-37" w:firstLine="284"/>
        <w:jc w:val="both"/>
        <w:rPr/>
      </w:pPr>
      <w:r>
        <w:rPr>
          <w:rFonts w:cs="Times New Roman" w:ascii="Times New Roman" w:hAnsi="Times New Roman"/>
          <w:sz w:val="22"/>
        </w:rPr>
        <w:t>Поняв находчивость Димы, я только смог развести руками. Девочек ругать не стал, понимая, что они никогда так шутить не станут.</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Быстро сложены палатки и упакованы рюкзаки. Ребята уже втянулись в ритм походной жизни.</w:t>
      </w:r>
    </w:p>
    <w:p>
      <w:pPr>
        <w:pStyle w:val="Style15"/>
        <w:ind w:right="-37" w:firstLine="284"/>
        <w:jc w:val="both"/>
        <w:rPr>
          <w:rFonts w:ascii="Times New Roman" w:hAnsi="Times New Roman" w:cs="Times New Roman"/>
          <w:sz w:val="22"/>
        </w:rPr>
      </w:pPr>
      <w:r>
        <w:rPr>
          <w:rFonts w:cs="Times New Roman" w:ascii="Times New Roman" w:hAnsi="Times New Roman"/>
          <w:sz w:val="22"/>
        </w:rPr>
        <w:t>Прежде чем двинуться в путь, обвожу взглядом стоянку, ставшую такой приветливой и уютной. Все прибрано. У высохшего дерева под куском полиэтилена высится аккуратная поленица др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пасибо хорошему месту, пойдем дальше, – произношу традиционные слова благодарности и вскидываю рюкзак. В тот же момент, как будто дожидаясь нашего выхода, закапал мелкий дождь, орошая плес и тропу в густом травостое.</w:t>
      </w:r>
    </w:p>
    <w:p>
      <w:pPr>
        <w:pStyle w:val="Style15"/>
        <w:ind w:right="-37" w:firstLine="284"/>
        <w:jc w:val="both"/>
        <w:rPr/>
      </w:pPr>
      <w:r>
        <w:rPr>
          <w:rFonts w:cs="Times New Roman" w:ascii="Times New Roman" w:hAnsi="Times New Roman"/>
          <w:sz w:val="22"/>
        </w:rPr>
        <w:t>Вскоре наш отряд миновал места, где в 1987 году сошел огромный оползень. Тысячи тонн земли, напитанные влагой, рухнули с северных склонов ущелья, похоронив под собой красивый лес. Тогда оползень перегородил русло Малого Тайгиша. До сих пор на широких полянах, уже начавших порастать ольхой, можно видеть торчащие из песка и камней мертвые стволы деревьев. А на северных склонах открылись гранитные зеркала, когда-то обточенные бортом ледника.</w:t>
      </w:r>
    </w:p>
    <w:p>
      <w:pPr>
        <w:pStyle w:val="Style15"/>
        <w:ind w:right="-37" w:firstLine="284"/>
        <w:jc w:val="both"/>
        <w:rPr/>
      </w:pPr>
      <w:r>
        <w:rPr>
          <w:rFonts w:cs="Times New Roman" w:ascii="Times New Roman" w:hAnsi="Times New Roman"/>
          <w:sz w:val="22"/>
        </w:rPr>
        <w:t>По мере нашего продвижения вверх по течению ущелье начало сужаться. На реке появились небольшие сливы и гранитные желоба. И вот мы перед водопадом. Вода стремительно несется по каменным ступеням и впадает в маленькое, но глубокое озерцо малахитового оттенка. Дима попросил разрешить ему искупаться. Пока мы отдыхали и любовались радужными струями шумящего потока, он быстро разделся и нырнул в прозрачную воду. По его ощущениям температура воды была около 12 градусов. Я попросил Диму попытаться достать куски полиэтилена, которые лежали на дне. Но донырнуть он до них не смог.</w:t>
      </w:r>
    </w:p>
    <w:p>
      <w:pPr>
        <w:pStyle w:val="Style15"/>
        <w:ind w:right="-37" w:firstLine="284"/>
        <w:jc w:val="both"/>
        <w:rPr/>
      </w:pPr>
      <w:r>
        <w:rPr>
          <w:rFonts w:cs="Times New Roman" w:ascii="Times New Roman" w:hAnsi="Times New Roman"/>
          <w:sz w:val="22"/>
        </w:rPr>
        <w:t>Пока Дима купался, рассказал ребятам об этих местах, как в 1982 году я впервые увидел Малый Тайгиш. Тогда здесь проходила звериная тропа, а стремительная речка шумела в каменном ложе, изредка разливаясь в бирюзовые озерца. Сейчас многое изменилось: появилось множество стоянок, тропы стали торными и широкими. Этому наступлению на когда-то затерянный горный район предшествовали политические и экономические события.</w:t>
      </w:r>
    </w:p>
    <w:p>
      <w:pPr>
        <w:pStyle w:val="Style15"/>
        <w:ind w:right="-37" w:firstLine="284"/>
        <w:jc w:val="both"/>
        <w:rPr/>
      </w:pPr>
      <w:r>
        <w:rPr>
          <w:rFonts w:cs="Times New Roman" w:ascii="Times New Roman" w:hAnsi="Times New Roman"/>
          <w:sz w:val="22"/>
        </w:rPr>
        <w:t>Раньше, когда большие горы были открыты на всем пространстве Советского Союза, мало кто знал о маленьком хребте Западных Саян. В 90–е годы после распада огромного государства для массового посещения стали недоступны Памир и Тянь-Шань, Заилийский Алатау, Карпаты. Война на Кавказе сделала безлюдными горные турбазы и альплагеря. Недружелюбная атмосфера со стороны населения Горного Алтая и создание там заповедника также ограничили доступ в район Катунского хребта. А Ергаки находятся в самом центре России. К этому хребту есть удобные подъезды.</w:t>
      </w:r>
    </w:p>
    <w:p>
      <w:pPr>
        <w:pStyle w:val="Style15"/>
        <w:ind w:right="-37" w:firstLine="284"/>
        <w:jc w:val="both"/>
        <w:rPr/>
      </w:pPr>
      <w:r>
        <w:rPr>
          <w:rFonts w:cs="Times New Roman" w:ascii="Times New Roman" w:hAnsi="Times New Roman"/>
          <w:sz w:val="22"/>
        </w:rPr>
        <w:t>В начале 80-х годов здесь проходили Всесоюзные семинары ВТП и семинары Красноярской КСС. Тогда и появились первые карты расхребтовки.</w:t>
      </w:r>
    </w:p>
    <w:p>
      <w:pPr>
        <w:pStyle w:val="Style15"/>
        <w:ind w:right="-37" w:firstLine="284"/>
        <w:jc w:val="both"/>
        <w:rPr/>
      </w:pPr>
      <w:r>
        <w:rPr>
          <w:rFonts w:cs="Times New Roman" w:ascii="Times New Roman" w:hAnsi="Times New Roman"/>
          <w:sz w:val="22"/>
        </w:rPr>
        <w:t>Особенно полюбили Саяны туристы-пешеходники. Рядом с этим районом проходили маршруты Всесоюзного семинара инструкторов-пешеходников. В течение ряда лет руководил семинаром мастер спорта по пешеходному туризму Михаил Федорович Величко. В восьмидесятых годах мы иногда встречали эти группы, заходившие и на хребет Ергаки. В кратких беседах от многих инструкторов мы слышали, что они обязательно придут сюда еще раз, чтобы показать другим туристам эти необычайно уютные и красивые горы.</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Популярность району добавил фильм «Ергаки», неоднократно показанный по центральному телевидению. Он был снят в 1980 году по заказу ГТРК "Останкино". Снимал этот фильм  оператор Красноярской киностудии, заслуженный кинематографист России Устюжанинов Юрий Иванович. А водили эту киноэкспедицию художники Сергей Тихонович Колотилин и Виктор Петрович Белинский. Был с ними и автор сценария фильма Красноярский краевед Михаил Федорович Величко. Он же написал интересную книжку–путеводитель "По Западному Саяну", в которой есть описание нашего района.</w:t>
      </w:r>
    </w:p>
    <w:p>
      <w:pPr>
        <w:pStyle w:val="Normal"/>
        <w:ind w:right="-37" w:firstLine="284"/>
        <w:jc w:val="both"/>
        <w:rPr/>
      </w:pPr>
      <w:r>
        <w:rPr>
          <w:sz w:val="22"/>
        </w:rPr>
        <w:t>Вскоре район Ергаков облюбовали альпинисты. И не случайно. С перевала Пикантный мы видели стену пика Звездного. Здесь в 1995–м и 1996–м годах проводили чемпионаты Красноярского края по альпинизму в скальном классе. А в 1997–м и 1998–м, – чемпионаты Сибири и Дальнего Востока.</w:t>
      </w:r>
    </w:p>
    <w:p>
      <w:pPr>
        <w:pStyle w:val="Normal"/>
        <w:ind w:right="-37" w:firstLine="284"/>
        <w:jc w:val="both"/>
        <w:rPr/>
      </w:pPr>
      <w:r>
        <w:rPr>
          <w:sz w:val="22"/>
        </w:rPr>
        <w:t>В феврале 1997–го года по северной полукилометровой стене пика Звездного за 9 дней совершено первопрохождение, и квалифицирован маршрут 6А (комб.) категории сложности. Летом этот маршрут оценивается как 5Б категории сложности. Более простые маршруты восхождения на эту вершину по северному гребню начинаются с перевалов Звездный и Пикантны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мы покорим еще какую-нибудь вершину? – просяще посмотрела на меня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Нет. Мы совершим восхождение. Вершину нельзя покорить. Покорить можно себя, силой духа превозмогая физическую немощь и лень.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о Енисей то люди покорили плотино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Это "покорение" сейчас обернулось замедленной трагедией. </w:t>
      </w:r>
    </w:p>
    <w:p>
      <w:pPr>
        <w:pStyle w:val="Style15"/>
        <w:ind w:right="-37" w:firstLine="284"/>
        <w:jc w:val="both"/>
        <w:rPr/>
      </w:pPr>
      <w:r>
        <w:rPr>
          <w:rFonts w:cs="Times New Roman" w:ascii="Times New Roman" w:hAnsi="Times New Roman"/>
          <w:sz w:val="22"/>
        </w:rPr>
        <w:t>А вершины покорить невозможно. Они стояли тысячелетия, и еще будут стоять. Уничтожить на планете человек может многое.</w:t>
      </w:r>
    </w:p>
    <w:p>
      <w:pPr>
        <w:pStyle w:val="Style15"/>
        <w:ind w:right="-37" w:firstLine="284"/>
        <w:jc w:val="both"/>
        <w:rPr/>
      </w:pPr>
      <w:r>
        <w:rPr>
          <w:rFonts w:cs="Times New Roman" w:ascii="Times New Roman" w:hAnsi="Times New Roman"/>
          <w:sz w:val="22"/>
        </w:rPr>
        <w:t>Уничтожение – не есть покорение. Покорить природу невозможно, поскольку человек является ее частью. Но можно жить с ней в гармонии, постигая ее законы, восходя разумо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ядя Коля, а вы ведь тоже водили по Ергакам видеооператора, – быстро надевая рубашку, дрожащим голосом напомнил замерзший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 в июле 1997 года почти по такому же маршруту здесь проходила экспедиция видеостудии Радуга. Я вам позже расскажу об этом походе и удивительном человеке – о Вячеславе Николаевиче Изразцове. А теперь нам предстоит трудный подъем. Через полчаса будем на стоянке у озера Художников.</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p>
    <w:p>
      <w:pPr>
        <w:pStyle w:val="Style15"/>
        <w:ind w:right="-37" w:firstLine="284"/>
        <w:jc w:val="both"/>
        <w:rPr>
          <w:rFonts w:ascii="Times New Roman" w:hAnsi="Times New Roman" w:cs="Times New Roman"/>
          <w:sz w:val="22"/>
        </w:rPr>
      </w:pPr>
      <w:r>
        <w:rPr>
          <w:rFonts w:cs="Times New Roman" w:ascii="Times New Roman" w:hAnsi="Times New Roman"/>
          <w:sz w:val="22"/>
        </w:rPr>
        <w:t>После утомительного крутого подъема нас встретила Парабола, словно салютуя своими вершинам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Два братца, Тупой и Острый, – указал Дима своим спутникам на скальные вершины.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м повезло, никого нет, – говорю, обводя взглядом захламленную стоянку, и снимаю с плеч рюкзак. – Отдохнем и пойдем выш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десь что, коровы паслись? – брезгливо озирается Юля, не решаясь снять рюкза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 этих стоянках до девяностых годов рос рододендрон золотистый. Это реликтовое растение. Стоит наступить на куст, и он погибает. Если посмотреть мои старые слайды этих мест, вы поразитесь произошедшим переменам. Здесь уничтожено много прекрасных кедров.</w:t>
      </w:r>
    </w:p>
    <w:p>
      <w:pPr>
        <w:pStyle w:val="Style15"/>
        <w:ind w:right="-37" w:firstLine="284"/>
        <w:jc w:val="both"/>
        <w:rPr/>
      </w:pPr>
      <w:r>
        <w:rPr>
          <w:rFonts w:cs="Times New Roman" w:ascii="Times New Roman" w:hAnsi="Times New Roman"/>
          <w:sz w:val="22"/>
        </w:rPr>
        <w:t>Ладно, хватит сожалений, – стараюсь придать голосу оптимистичный тон. – Сейчас только 12 часов, пообедаем и наведем здесь порядок, а потом перейдем на другую стоянку.</w:t>
      </w:r>
    </w:p>
    <w:p>
      <w:pPr>
        <w:pStyle w:val="Style15"/>
        <w:ind w:right="-37" w:firstLine="284"/>
        <w:jc w:val="both"/>
        <w:rPr/>
      </w:pPr>
      <w:r>
        <w:rPr>
          <w:rFonts w:cs="Times New Roman" w:ascii="Times New Roman" w:hAnsi="Times New Roman"/>
          <w:sz w:val="22"/>
        </w:rPr>
        <w:t>Закипела работа. Ребята уже знали, что им делать. В стороне от лагеря Дима развел среди камней костер для сжигания мусора. Мы с Ириной занялись приготовлением обеда, а трое наших спутников начали собирать на стоянках хлам и консервные банки, оставленные "туристами".</w:t>
      </w:r>
    </w:p>
    <w:p>
      <w:pPr>
        <w:pStyle w:val="Style15"/>
        <w:ind w:right="-37" w:firstLine="284"/>
        <w:jc w:val="both"/>
        <w:rPr>
          <w:rFonts w:ascii="Times New Roman" w:hAnsi="Times New Roman" w:cs="Times New Roman"/>
          <w:sz w:val="22"/>
        </w:rPr>
      </w:pPr>
      <w:r>
        <w:rPr>
          <w:rFonts w:cs="Times New Roman" w:ascii="Times New Roman" w:hAnsi="Times New Roman"/>
          <w:sz w:val="22"/>
        </w:rPr>
        <w:t>Через некоторое время ко мне подошел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колай Михайлович, посоветуйте, что делать? У меня был миозит двуглавой мышцы бедра – застудил в мороз на соревнованиях. А теперь болит. Может, чем помаза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проси нашего доктора, пусть разотрет больное место финалгоно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а, – махнул он рукой, – я сам. </w:t>
      </w:r>
    </w:p>
    <w:p>
      <w:pPr>
        <w:pStyle w:val="Style15"/>
        <w:ind w:right="-37" w:firstLine="284"/>
        <w:jc w:val="both"/>
        <w:rPr>
          <w:rFonts w:ascii="Times New Roman" w:hAnsi="Times New Roman" w:cs="Times New Roman"/>
          <w:sz w:val="22"/>
        </w:rPr>
      </w:pPr>
      <w:r>
        <w:rPr>
          <w:rFonts w:cs="Times New Roman" w:ascii="Times New Roman" w:hAnsi="Times New Roman"/>
          <w:sz w:val="22"/>
        </w:rPr>
        <w:t>Видно было, что Миша стесняется снимать брюки.</w:t>
      </w:r>
    </w:p>
    <w:p>
      <w:pPr>
        <w:pStyle w:val="Style15"/>
        <w:ind w:right="-37" w:firstLine="284"/>
        <w:jc w:val="both"/>
        <w:rPr>
          <w:rFonts w:ascii="Times New Roman" w:hAnsi="Times New Roman" w:cs="Times New Roman"/>
          <w:sz w:val="22"/>
        </w:rPr>
      </w:pPr>
      <w:r>
        <w:rPr>
          <w:rFonts w:cs="Times New Roman" w:ascii="Times New Roman" w:hAnsi="Times New Roman"/>
          <w:sz w:val="22"/>
        </w:rPr>
        <w:t>Вскоре я услышал стоны, перемежающиеся проклятиями, и поспешил узнать, в чем дел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й, зараза, как же она щиплет, – прыгая, приговаривал Миша. – Нет, я не выдержу! – закричал он, и понесся по кочкам и камням, как испуганный лос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иша, Миша, – призывал я прыгающего по кустам парня, – не беги, вспотеешь, будет еще хуж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его это он так радуется? – поинтересовался подошедший от костра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иша, – чуть не плача звала Юля, бегающая за ним с бутылкой, – может маслом растительным намаза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йди! – остановившись, рявкнул Миша. Затем, забыв про свою стеснительность, заглядывая в штаны, взмолился: "Николай Михайлович, пусть она уйдет со своим дурацким масло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Юля, никогда не давайте аптечку и медикаменты без инструкций. Вы подготовились, а ребята не знают, как пользоваться лекарствами. Так человека можно покалечить.</w:t>
      </w:r>
    </w:p>
    <w:p>
      <w:pPr>
        <w:pStyle w:val="Style15"/>
        <w:ind w:right="-37" w:firstLine="284"/>
        <w:jc w:val="both"/>
        <w:rPr/>
      </w:pPr>
      <w:r>
        <w:rPr>
          <w:rFonts w:cs="Times New Roman" w:ascii="Times New Roman" w:hAnsi="Times New Roman"/>
          <w:sz w:val="22"/>
        </w:rPr>
        <w:t>Тебе, дружок, повезло, – обращаюсь к постанывающему и обессилевшему парню, – хорошо, что руками в глаза не полез.</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х, злая штука, – мотая головой, произнес он, – теперь ни за что не буду лечиться в поход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у, вы даете, – вытирая слезы и давясь от смеха, выговорил Дима, – когда снова будете лечиться, позовите меня!</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ожет, мы зря тратим время на уборку и обжигание банок? – спросила Маша, принеся к костру очередную порцию бытового мусора. – Все это скоро и так сгни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ама жестяная банка проржавеет только через 70–80 лет, – отвечаю девушке. – После обжигания олова и перфорации она исчезнет через 2–3 года. Стекло и анодированные консервные банки из сплавов алюминия практически вечны. Полиэтилен и синтетика разлагаются под воздействием ультрафиолетового излучения через 3–5 лет, а в тени они будет лежать, и отравлять природу лет двадцать.</w:t>
      </w:r>
    </w:p>
    <w:p>
      <w:pPr>
        <w:pStyle w:val="Style15"/>
        <w:ind w:right="-37" w:firstLine="284"/>
        <w:jc w:val="both"/>
        <w:rPr/>
      </w:pPr>
      <w:r>
        <w:rPr>
          <w:rFonts w:cs="Times New Roman" w:ascii="Times New Roman" w:hAnsi="Times New Roman"/>
          <w:sz w:val="22"/>
        </w:rPr>
        <w:t>Вот и представьте, если бы мы каждый год не убирали на стоянках, то окрестности озера Художников давно бы превратились в помойку. Правда, и сейчас это место выглядит плачевно. Двадцать лет назад мало кто знал об этом районе. Тогда сюда ходили люди, преклоняющиеся перед красотой природы, а сейчас бывает кто попало. Эти вытоптанные площадки были покрыты растительностью. Здесь было гораздо больше кедр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 не лень им нести сюда столько железа. Ведь консервы – это маленькие гробики с останками бедных животных. Трупоеды, жестянщики, – ругался под мой монолог Дима, ожесточенно сплющивая обухом топора обожженные на костре консервные бан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ы что, давно вегетарианцем стал? – оторвавшись от созерцания Параболы, повернулась к завхозу Ири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же двести банок! – не обращая внимания на вопрос, продолжал Дима. – Все вытоптали, нагадили кругом, хлам всякий поразбросали! Тетки совсем обнаглели – кругом средства гигиены валяютс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сть вегетарианцы, которые более кровожадны, чем мясоеды, – намекаю на брюзжание завхоза. – Если взялся убирать за другими, то делай это молча. Твои действия красноречивей всяких сл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Ну, ладно, банки, – продолжал рассуждать Дима, – а стекло зачем с собой тащить?! Вы же сами неоднократно говорили, что </w:t>
      </w:r>
      <w:r>
        <w:rPr>
          <w:rFonts w:cs="Times New Roman" w:ascii="Times New Roman" w:hAnsi="Times New Roman"/>
          <w:i/>
          <w:sz w:val="22"/>
        </w:rPr>
        <w:t>за собой способны убирать только люди. Скот этого делать не мож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ще не могут за собой убирать дети, пока их не научат. К сожалению, экологическое образование не имеет прикладного значения. В школах и других учебных заведениях этот предмет преподают формально. Здесь больше бы подошла дисциплина, называемая культура поведения. В том числе и на природ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ерт! – Дима бросил топор и схватился за глаз. – Окалина попал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у-ка, стой смирно, и не двигай глазом, – строго обращаюсь к нему. – И не три, это не соринка. У окалины острые края, ты можешь поранить поверхность глаза. Ирина, быстро найдите Юлю. Пусть несет аптечку.</w:t>
      </w:r>
    </w:p>
    <w:p>
      <w:pPr>
        <w:pStyle w:val="Style15"/>
        <w:ind w:right="-37" w:firstLine="284"/>
        <w:jc w:val="both"/>
        <w:rPr/>
      </w:pPr>
      <w:r>
        <w:rPr>
          <w:rFonts w:cs="Times New Roman" w:ascii="Times New Roman" w:hAnsi="Times New Roman"/>
          <w:sz w:val="22"/>
        </w:rPr>
        <w:t>Пока пострадавший ждал, обливаясь слезами, я вымыл руки в ручье, и попросил запыхавшуюся от бега Юлю достать стерильный бин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слышала, что соринку из глаза можно вытащить языком, – протягивая пакет, вспомнила девуш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га, а язык прежде продезинфицировать спиртом, – несмотря на свое серьезное положение, съязвил Дима.</w:t>
      </w:r>
    </w:p>
    <w:p>
      <w:pPr>
        <w:pStyle w:val="Style15"/>
        <w:ind w:right="-37" w:firstLine="284"/>
        <w:jc w:val="both"/>
        <w:rPr/>
      </w:pPr>
      <w:r>
        <w:rPr>
          <w:rFonts w:cs="Times New Roman" w:ascii="Times New Roman" w:hAnsi="Times New Roman"/>
          <w:sz w:val="22"/>
        </w:rPr>
        <w:t>Сместив вниз и слегка отвернув наружу нижнее веко, я увидел на нежной поверхности продолговатую соринку. Острым кончиком свернутого бинта ее удалось снять с первого раза. Вытирая с лица обильные слезы, Дима облегченно вздохнул.</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 нас в котле остался крепкий чай, промой глаз, – предлагаю ему, – соринка грязная был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 меня в аптечке альбуцид есть, – участливо предложила Юля. – Димочка, давай я тебя полеч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олько не как Мишу, – ложась на край огромного плоского камня, предупредил Дим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тки, нужно набрать для киселя ягоды, – привстав, обратился завхоз к переживавшим девушкам. – Сегодня в честь моего спасения пирог печь буду, – поощрил энтузиазм Дима, запрокидывания голову, – называется "Негр".</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Юля, не убирайте аптечку, – прошу санинструктора, – пусть Ирина намажет губы пантеноло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ойдет само, – смущаясь, прикрыла девушка рукой рот, – кажется, позавчера обожглась чаем.</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После успешного лечения мы продолжили уборку и благоустройство стоянки. Миша и Дима напилили чурбачки и расставили их вокруг стола, сооруженного из двух бревен. Получилось уютно. Маша с Юлей сгребли со стоянки мусор и засыпали сухой хвоей многочисленные черные пятна от кострищ. </w:t>
      </w:r>
    </w:p>
    <w:p>
      <w:pPr>
        <w:pStyle w:val="Style15"/>
        <w:ind w:right="-37" w:firstLine="284"/>
        <w:jc w:val="both"/>
        <w:rPr/>
      </w:pPr>
      <w:r>
        <w:rPr>
          <w:rFonts w:cs="Times New Roman" w:ascii="Times New Roman" w:hAnsi="Times New Roman"/>
          <w:sz w:val="22"/>
        </w:rPr>
        <w:t>В 13.30 мы с Ириной сварили борщ и позвали всех на обед.</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Через полтора часа перейдем отсюда в другое место, – говорю ребятам, передавая очередную порцию борща. – Поднимемся выше стоянки "Мечта" и там встанем на ночлег.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нам здесь нравится, – с надеждой посмотрела на меня Юля. – Не хочется рюкзак опять надева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автра у нас большой радиальный выход. Желательно, чтобы пошли все. На новой стоянке наши оставленные палатки никто не заметит. А здесь ходит много групп.</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это с собой потащим? – показала Маша на два объемных пакета с пластиковыми бутылками и грязными кусками какой–то синтетики, которые я запретил сжигать на костре. – Почему мы их не сожгли?</w:t>
      </w:r>
    </w:p>
    <w:p>
      <w:pPr>
        <w:pStyle w:val="Normal"/>
        <w:ind w:right="-37" w:firstLine="284"/>
        <w:jc w:val="both"/>
        <w:rPr>
          <w:sz w:val="22"/>
        </w:rPr>
      </w:pPr>
      <w:r>
        <w:rPr>
          <w:sz w:val="22"/>
        </w:rPr>
        <w:t xml:space="preserve">– </w:t>
      </w:r>
      <w:r>
        <w:rPr>
          <w:sz w:val="22"/>
        </w:rPr>
        <w:t>Чтобы не отравлять ядами тех, кто придет после нас.</w:t>
      </w:r>
    </w:p>
    <w:p>
      <w:pPr>
        <w:pStyle w:val="Style15"/>
        <w:ind w:right="-37" w:firstLine="284"/>
        <w:jc w:val="both"/>
        <w:rPr/>
      </w:pPr>
      <w:r>
        <w:rPr>
          <w:rFonts w:cs="Times New Roman" w:ascii="Times New Roman" w:hAnsi="Times New Roman"/>
          <w:sz w:val="22"/>
        </w:rPr>
        <w:t>Диоксиды – это целый класс токсичных хлорсодержащих веществ, образующихся при неполном сгорании полимеров. Вот почему сжигать пластиковые бутылки и полихлорвинил опасно и преступно.</w:t>
      </w:r>
    </w:p>
    <w:p>
      <w:pPr>
        <w:pStyle w:val="Normal"/>
        <w:ind w:right="-37" w:firstLine="284"/>
        <w:jc w:val="both"/>
        <w:rPr/>
      </w:pPr>
      <w:r>
        <w:rPr>
          <w:sz w:val="22"/>
        </w:rPr>
        <w:t xml:space="preserve"> </w:t>
      </w:r>
      <w:r>
        <w:rPr>
          <w:sz w:val="22"/>
        </w:rPr>
        <w:t>Полиароматические углеводороды, хлорорганические вещества, тяжелые металлы, полихлорбифенилы – все эти группы веществ называют одним словом – супертоксиканты.</w:t>
      </w:r>
    </w:p>
    <w:p>
      <w:pPr>
        <w:pStyle w:val="Normal"/>
        <w:ind w:right="-37" w:firstLine="284"/>
        <w:jc w:val="both"/>
        <w:rPr>
          <w:sz w:val="22"/>
        </w:rPr>
      </w:pPr>
      <w:r>
        <w:rPr>
          <w:sz w:val="22"/>
        </w:rPr>
        <w:t>Диоксины содержат в себе два бензольных кольца, кислород и хлор. По токсичности они превосходят цианистый калий и яд кураре. Токсичны уже дозы, измеряемые микрограммами.</w:t>
      </w:r>
    </w:p>
    <w:p>
      <w:pPr>
        <w:pStyle w:val="Normal"/>
        <w:ind w:right="-37" w:firstLine="284"/>
        <w:jc w:val="both"/>
        <w:rPr/>
      </w:pPr>
      <w:r>
        <w:rPr>
          <w:sz w:val="22"/>
        </w:rPr>
        <w:t>Чтобы исключить попадание сильнейшего яда диоксинов в организм через воздушную среду, нельзя сжигать в кострах изделия из поливинилхлорида, искусственной кожи, изоленты, изоляции проводов, пластиковых бутылок из поливинилхлорида, линолеума.</w:t>
      </w:r>
    </w:p>
    <w:p>
      <w:pPr>
        <w:pStyle w:val="Normal"/>
        <w:ind w:right="-37" w:firstLine="284"/>
        <w:jc w:val="both"/>
        <w:rPr>
          <w:sz w:val="22"/>
        </w:rPr>
      </w:pPr>
      <w:r>
        <w:rPr>
          <w:sz w:val="22"/>
        </w:rPr>
        <w:t>А пакеты с синтетикой спрессуем и до поры спрячем в камнях.</w:t>
      </w:r>
    </w:p>
    <w:p>
      <w:pPr>
        <w:pStyle w:val="Normal"/>
        <w:ind w:right="-37" w:firstLine="284"/>
        <w:jc w:val="both"/>
        <w:rPr/>
      </w:pPr>
      <w:r>
        <w:rPr>
          <w:sz w:val="22"/>
        </w:rPr>
        <w:t xml:space="preserve">– </w:t>
      </w:r>
      <w:r>
        <w:rPr>
          <w:sz w:val="22"/>
        </w:rPr>
        <w:t>Пестициды, нитраты, нитриты в пище, фенолы в воде, а тут еще и воздух смертелен! Куда человечество катится!?</w:t>
      </w:r>
    </w:p>
    <w:p>
      <w:pPr>
        <w:pStyle w:val="Normal"/>
        <w:ind w:right="-37" w:firstLine="284"/>
        <w:jc w:val="both"/>
        <w:rPr>
          <w:sz w:val="22"/>
        </w:rPr>
      </w:pPr>
      <w:r>
        <w:rPr>
          <w:sz w:val="22"/>
        </w:rPr>
        <w:t xml:space="preserve">– </w:t>
      </w:r>
      <w:r>
        <w:rPr>
          <w:sz w:val="22"/>
        </w:rPr>
        <w:t>К самоуничтожению!</w:t>
      </w:r>
    </w:p>
    <w:p>
      <w:pPr>
        <w:pStyle w:val="Normal"/>
        <w:ind w:right="-37" w:firstLine="284"/>
        <w:jc w:val="both"/>
        <w:rPr>
          <w:sz w:val="22"/>
        </w:rPr>
      </w:pPr>
      <w:r>
        <w:rPr>
          <w:sz w:val="22"/>
        </w:rPr>
        <w:t xml:space="preserve">– </w:t>
      </w:r>
      <w:r>
        <w:rPr>
          <w:sz w:val="22"/>
        </w:rPr>
        <w:t>Это же сплошные преступления против людей! – возмутился Миша.</w:t>
      </w:r>
    </w:p>
    <w:p>
      <w:pPr>
        <w:pStyle w:val="Normal"/>
        <w:ind w:right="-37" w:firstLine="284"/>
        <w:jc w:val="both"/>
        <w:rPr/>
      </w:pPr>
      <w:r>
        <w:rPr>
          <w:sz w:val="22"/>
        </w:rPr>
        <w:t xml:space="preserve">– </w:t>
      </w:r>
      <w:r>
        <w:rPr>
          <w:sz w:val="22"/>
        </w:rPr>
        <w:t>Не только против людей, а против всего живого. Против природы. Человечество уничтожает основание биологической пирамиды, которое питает его. Воздух и вода уже отравлены. Начались генетические мутации. Здоровых людей уже нет. А преступники – мы с вами.</w:t>
      </w:r>
    </w:p>
    <w:p>
      <w:pPr>
        <w:pStyle w:val="Normal"/>
        <w:ind w:right="-37" w:firstLine="284"/>
        <w:jc w:val="both"/>
        <w:rPr>
          <w:sz w:val="22"/>
        </w:rPr>
      </w:pPr>
      <w:r>
        <w:rPr>
          <w:sz w:val="22"/>
        </w:rPr>
        <w:t xml:space="preserve"> </w:t>
      </w:r>
      <w:r>
        <w:rPr>
          <w:sz w:val="22"/>
        </w:rPr>
        <w:t>Ребята удивленно посмотрели на меня, а Юля от неожиданности даже привстала.</w:t>
      </w:r>
    </w:p>
    <w:p>
      <w:pPr>
        <w:pStyle w:val="Normal"/>
        <w:ind w:right="-37" w:firstLine="284"/>
        <w:jc w:val="both"/>
        <w:rPr/>
      </w:pPr>
      <w:r>
        <w:rPr>
          <w:sz w:val="22"/>
        </w:rPr>
        <w:t xml:space="preserve">– </w:t>
      </w:r>
      <w:r>
        <w:rPr>
          <w:sz w:val="22"/>
        </w:rPr>
        <w:t xml:space="preserve">Надежда на разум людей, на самоограничение каждого в потребностях и на дружелюбие. Поверьте, для процветания, здоровья и мира не нужно уродовать планету. Не нужно орошать гептилом обширные области, не нужно разливать нефть в морях и на территориях добывания. </w:t>
      </w:r>
    </w:p>
    <w:p>
      <w:pPr>
        <w:pStyle w:val="Normal"/>
        <w:ind w:right="-37" w:firstLine="284"/>
        <w:jc w:val="both"/>
        <w:rPr>
          <w:sz w:val="22"/>
        </w:rPr>
      </w:pPr>
      <w:r>
        <w:rPr>
          <w:sz w:val="22"/>
        </w:rPr>
        <w:t xml:space="preserve">– </w:t>
      </w:r>
      <w:r>
        <w:rPr>
          <w:sz w:val="22"/>
        </w:rPr>
        <w:t>А прогресс, тогда, как же?</w:t>
      </w:r>
    </w:p>
    <w:p>
      <w:pPr>
        <w:pStyle w:val="Normal"/>
        <w:ind w:right="-37" w:firstLine="284"/>
        <w:jc w:val="both"/>
        <w:rPr/>
      </w:pPr>
      <w:r>
        <w:rPr>
          <w:sz w:val="22"/>
        </w:rPr>
        <w:t xml:space="preserve">– </w:t>
      </w:r>
      <w:r>
        <w:rPr>
          <w:sz w:val="22"/>
        </w:rPr>
        <w:t>Кому он будет нужен, этот прогресс? Тараканам, которые, может быть, выживут? – спросила Ирина.</w:t>
      </w:r>
    </w:p>
    <w:p>
      <w:pPr>
        <w:pStyle w:val="Normal"/>
        <w:ind w:right="-37" w:firstLine="284"/>
        <w:jc w:val="both"/>
        <w:rPr>
          <w:sz w:val="22"/>
        </w:rPr>
      </w:pPr>
      <w:r>
        <w:rPr>
          <w:sz w:val="22"/>
        </w:rPr>
        <w:t xml:space="preserve">– </w:t>
      </w:r>
      <w:r>
        <w:rPr>
          <w:sz w:val="22"/>
        </w:rPr>
        <w:t>Ну, все, – поговорили, пора собираться. Не все так ужасно, – с улыбкой обращаюсь к примолкшим ребятам. – Собираемся.</w:t>
      </w:r>
    </w:p>
    <w:p>
      <w:pPr>
        <w:pStyle w:val="Normal"/>
        <w:ind w:right="-37" w:firstLine="284"/>
        <w:jc w:val="both"/>
        <w:rPr/>
      </w:pPr>
      <w:r>
        <w:rPr>
          <w:sz w:val="22"/>
        </w:rPr>
        <w:t xml:space="preserve">– </w:t>
      </w:r>
      <w:r>
        <w:rPr>
          <w:sz w:val="22"/>
        </w:rPr>
        <w:t>Не все так ужасно, – повторила Ирина, бросая прутик, которым ворошила догорающие угли костра, – а еще ужасней. Потому что большинство людей об этом не знает, – вставая, с болью в голосе произнесла она. – Не знают – от чего болеют и умирают их дет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Через час после обеда мы собрали рюкзаки и направились через небольшое поле курумника к стоянке Мечта. Пройдя некогда большой бивак, теперь превращенный в грязное вытоптанное поле, начали подниматься вверх по тропе.</w:t>
      </w:r>
    </w:p>
    <w:p>
      <w:pPr>
        <w:pStyle w:val="Style15"/>
        <w:ind w:right="-37" w:firstLine="284"/>
        <w:jc w:val="both"/>
        <w:rPr/>
      </w:pPr>
      <w:r>
        <w:rPr>
          <w:rFonts w:cs="Times New Roman" w:ascii="Times New Roman" w:hAnsi="Times New Roman"/>
          <w:sz w:val="22"/>
        </w:rPr>
        <w:t>Здравствуй, "Мечта"! Сколько же людей побывало здесь? Скольких путников спасла эта каменная крыша от летних гроз, затяжных промозглых дождей и зимних стылых ветров? Следы говорят о многом.</w:t>
      </w:r>
      <w:r>
        <w:rPr>
          <w:sz w:val="22"/>
        </w:rPr>
        <w:t xml:space="preserve">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первые я увидел эту стоянку, расположенную в живописном месте, в 1982 году, – начинаю рассказывать друзьям, присаживаясь на плоский гранитный камень. – Как попасть к ней нам объяснил художник–график Сергей Тихонович Колотилин, с которым мы познакомились на озере Теплое. Тогда стоянку нашли сразу. Рядом с огромным камнем, служившим крышей приюта, под небольшим навесом стоял стол со скамьями. Под напором ветра наверху трещал флюгер–самолет, приделанный к идолу, вырезанному из остова сухого кедра. В самой избушке был запас продуктов, и лежала толстая общая тетрадь, в которую членами киноэкспедиции 1980 года с тщанием были переписаны "Записки из консервной банки", а также пожелания для всех туристов. Этим положена прекрасная традиция общения между собой людей, которых позвала дорога тайн и неизведанного.</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left="-142" w:right="-37" w:hanging="0"/>
        <w:rPr>
          <w:rFonts w:ascii="Times New Roman" w:hAnsi="Times New Roman" w:cs="Times New Roman"/>
          <w:sz w:val="22"/>
        </w:rPr>
      </w:pPr>
      <w:r>
        <w:rPr>
          <w:rFonts w:cs="Times New Roman" w:ascii="Times New Roman" w:hAnsi="Times New Roman"/>
          <w:sz w:val="22"/>
        </w:rPr>
        <w:drawing>
          <wp:inline distT="0" distB="0" distL="0" distR="0">
            <wp:extent cx="2942590" cy="2472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42" r="-35" b="-42"/>
                    <a:stretch>
                      <a:fillRect/>
                    </a:stretch>
                  </pic:blipFill>
                  <pic:spPr bwMode="auto">
                    <a:xfrm>
                      <a:off x="0" y="0"/>
                      <a:ext cx="2942590" cy="2472690"/>
                    </a:xfrm>
                    <a:prstGeom prst="rect">
                      <a:avLst/>
                    </a:prstGeom>
                  </pic:spPr>
                </pic:pic>
              </a:graphicData>
            </a:graphic>
          </wp:inline>
        </w:drawing>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то построил Мечту? – прервала мой рассказ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Один из основателей этой стоянки замечательный скалолаз Геннадий Александрович Дмитриев. Впервые он попал сюда в 1958 году. Тогда с ним было пять человек. А в 1960 году начато строительство. О чем говорит надпись на камне внутри приюта. </w:t>
      </w:r>
    </w:p>
    <w:p>
      <w:pPr>
        <w:pStyle w:val="Style15"/>
        <w:ind w:right="-37" w:firstLine="284"/>
        <w:jc w:val="both"/>
        <w:rPr/>
      </w:pPr>
      <w:r>
        <w:rPr>
          <w:rFonts w:cs="Times New Roman" w:ascii="Times New Roman" w:hAnsi="Times New Roman"/>
          <w:sz w:val="22"/>
        </w:rPr>
        <w:t>Приводя сюда группы, в течение нескольких лет я оставлял записи в этом дневнике, – продолжаю рассказ. – Через два года появилась еще одна тетрадь, в которой туристы нарисовали веселые рисунки, шаржи. В ней были записаны экспромтом сочиненные стихи, восторженные отзывы об увиденной красоте.</w:t>
      </w:r>
    </w:p>
    <w:p>
      <w:pPr>
        <w:pStyle w:val="Style15"/>
        <w:ind w:right="-37" w:firstLine="284"/>
        <w:jc w:val="both"/>
        <w:rPr/>
      </w:pPr>
      <w:r>
        <w:rPr>
          <w:rFonts w:cs="Times New Roman" w:ascii="Times New Roman" w:hAnsi="Times New Roman"/>
          <w:sz w:val="22"/>
        </w:rPr>
        <w:t>Придя сюда в очередной раз в 1993 году, мы не нашли старых летописей. Очень хочется верить, что в память о создателях этой стоянки тетради все же сохранились, а не были просто сожжены как навес, стол и скамьи, стоявшие рядом с избой.</w:t>
      </w:r>
    </w:p>
    <w:p>
      <w:pPr>
        <w:pStyle w:val="Style15"/>
        <w:ind w:right="-37" w:firstLine="284"/>
        <w:jc w:val="both"/>
        <w:rPr/>
      </w:pPr>
      <w:r>
        <w:rPr>
          <w:rFonts w:cs="Times New Roman" w:ascii="Times New Roman" w:hAnsi="Times New Roman"/>
          <w:sz w:val="22"/>
        </w:rPr>
        <w:t>В 1996–м году уже в новом "бортовом журнале" стоянки Мечта появилась печальная запись: "В 1995 году умер Сергей Тихонович Колотилин".</w:t>
      </w:r>
    </w:p>
    <w:p>
      <w:pPr>
        <w:pStyle w:val="Style15"/>
        <w:ind w:right="-37" w:firstLine="284"/>
        <w:jc w:val="both"/>
        <w:rPr/>
      </w:pPr>
      <w:r>
        <w:rPr>
          <w:rFonts w:cs="Times New Roman" w:ascii="Times New Roman" w:hAnsi="Times New Roman"/>
          <w:sz w:val="22"/>
        </w:rPr>
        <w:t xml:space="preserve">Колотилин - поклонник Красноярских Столбов. Привел его в горы замечательный человек, художник Тойво Васильевич Ряннель. Именно он открыл Ергаки для всех художников. Сам Тойво Васильевич попал в Саяны в 1949 году. Показал ему эти горы художник Василий Фадеевич Демин, заслуженный деятель искусств Тувы, один из авторов обелиска "Центр Азии". </w:t>
      </w:r>
    </w:p>
    <w:p>
      <w:pPr>
        <w:pStyle w:val="Style15"/>
        <w:ind w:right="-37" w:firstLine="284"/>
        <w:jc w:val="both"/>
        <w:rPr/>
      </w:pPr>
      <w:r>
        <w:rPr>
          <w:rFonts w:cs="Times New Roman" w:ascii="Times New Roman" w:hAnsi="Times New Roman"/>
          <w:sz w:val="22"/>
        </w:rPr>
        <w:t>В течение ряда лет Ряннель водил в горы Саян своих друзей и молодых художников, приобщая их к прекрасному звучанию красок природы. Был здесь с ним художник–график, заслуженный деятель искусств России Рудольф Крустинович Руйга, художник Владимир Ильич Мешков. Хотя они и сам Тойво Васильевич этот цирк видели лишь с перевала Птица. Ряннеля больше привлекал хребет Арадан. Сюда уже ходили художники следующего поколени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этому озеро и перевал так названы? – поинтересовался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имерно в начале семидесятых годов в этот цирк пришли два красноярских художника – Колотилин С.Т и Белинский В.П.  Озеро так назвали не они, а туристы, которые узнали, что там писали свои этюды эти художники.</w:t>
      </w:r>
    </w:p>
    <w:p>
      <w:pPr>
        <w:pStyle w:val="Style15"/>
        <w:ind w:right="-37" w:firstLine="284"/>
        <w:jc w:val="both"/>
        <w:rPr/>
      </w:pPr>
      <w:r>
        <w:rPr>
          <w:rFonts w:cs="Times New Roman" w:ascii="Times New Roman" w:hAnsi="Times New Roman"/>
          <w:sz w:val="22"/>
        </w:rPr>
        <w:t>Со стоянки Мечта прекрасно просматривается самый крупный цирк хребта Ергаки, – показываю панораму ребятам. – Это идеальный базовый лагерь, позволяющий совершать радиальные выходы с ознакомительными целями.</w:t>
      </w:r>
    </w:p>
    <w:p>
      <w:pPr>
        <w:pStyle w:val="Style15"/>
        <w:ind w:right="-37" w:firstLine="284"/>
        <w:jc w:val="both"/>
        <w:rPr/>
      </w:pPr>
      <w:r>
        <w:rPr>
          <w:rFonts w:cs="Times New Roman" w:ascii="Times New Roman" w:hAnsi="Times New Roman"/>
          <w:sz w:val="22"/>
        </w:rPr>
        <w:t>На юге скала Парабола. За ней между вершинами возвышается "ладонь" пика Звездного. Особенно прекрасен этот гигантский монолит на закате. В лучах заходящего солнца он начинает светиться ярким желто-оранжевым пламенем, выделяясь на фоне темно-сиреневой Параболы. Кстати, создатели стоянки "Мечта" называли Параболу гиперболическим параболоидом, что более соответствует форме этого образования. Через несколько лет название упростилось до двумерного восприятия.</w:t>
      </w:r>
    </w:p>
    <w:p>
      <w:pPr>
        <w:pStyle w:val="Style15"/>
        <w:ind w:right="-37" w:firstLine="284"/>
        <w:jc w:val="both"/>
        <w:rPr/>
      </w:pPr>
      <w:r>
        <w:rPr>
          <w:rFonts w:cs="Times New Roman" w:ascii="Times New Roman" w:hAnsi="Times New Roman"/>
          <w:sz w:val="22"/>
        </w:rPr>
        <w:t>Левее и чуть ниже Параболы серебристая ленточка водопада Горных Духов. Завтра мы побываем на нем. Продолжает панораму пик Птица с одноименным перевалом на юго-западном плече. За ним пик Зеркальный.</w:t>
      </w:r>
    </w:p>
    <w:p>
      <w:pPr>
        <w:pStyle w:val="Style15"/>
        <w:ind w:right="-37" w:firstLine="284"/>
        <w:jc w:val="both"/>
        <w:rPr/>
      </w:pPr>
      <w:r>
        <w:rPr>
          <w:rFonts w:cs="Times New Roman" w:ascii="Times New Roman" w:hAnsi="Times New Roman"/>
          <w:sz w:val="22"/>
        </w:rPr>
        <w:t>На западе высится пик Молодежный – ноги скального отрога Спящего Саяна. Слева, под этим пиком, перевал Курсантов Западный, а на правой седловине перевал Художников. В северо-западном направлении скальный профиль лика Спящего Саяна.</w:t>
      </w:r>
    </w:p>
    <w:p>
      <w:pPr>
        <w:pStyle w:val="Style15"/>
        <w:ind w:right="-37" w:firstLine="284"/>
        <w:jc w:val="both"/>
        <w:rPr/>
      </w:pPr>
      <w:r>
        <w:rPr>
          <w:rFonts w:cs="Times New Roman" w:ascii="Times New Roman" w:hAnsi="Times New Roman"/>
          <w:sz w:val="22"/>
        </w:rPr>
        <w:t>На севере от нас в восточном направлении протяженный хребет с долиной реки Тайгиш, откуда мы сегодня пришли. Через этот хребет нам предстоит пройти по одному из трех перевалов.</w:t>
      </w:r>
    </w:p>
    <w:p>
      <w:pPr>
        <w:pStyle w:val="Style15"/>
        <w:ind w:right="-37" w:firstLine="284"/>
        <w:jc w:val="both"/>
        <w:rPr/>
      </w:pPr>
      <w:r>
        <w:rPr>
          <w:rFonts w:cs="Times New Roman" w:ascii="Times New Roman" w:hAnsi="Times New Roman"/>
          <w:sz w:val="22"/>
        </w:rPr>
        <w:t xml:space="preserve">После осмотра приюта и прочтения последних записей в тетради мы прошли от стоянки "Мечта" около трехсот метров на северо-запад и оборудовали лагерь среди огромных камней. В этом месте, защищенном от ветра, мы когда-то выложили под палатки три площадки. Даже при сильном штормовом ветре здесь спокойно. Рядом протекает чистый ручей, и еще можно найти дрова. </w:t>
      </w:r>
    </w:p>
    <w:p>
      <w:pPr>
        <w:pStyle w:val="Style15"/>
        <w:ind w:right="-37" w:firstLine="284"/>
        <w:jc w:val="both"/>
        <w:rPr/>
      </w:pPr>
      <w:r>
        <w:rPr>
          <w:rFonts w:cs="Times New Roman" w:ascii="Times New Roman" w:hAnsi="Times New Roman"/>
          <w:sz w:val="22"/>
        </w:rPr>
        <w:t>Заставив всех набрать для киселя по кружке черники, Дима выполнил обещание, приготовив свой знаменитый пирог.</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Гуси, гуси, есть хотите? – начал он созывать ребят на перекус.</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где Ирина? – спрашиваю Машу, вернувшуюся с полной чашкой ягоды.</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м, – махнула девушка рукой в сторону склона. – Она сказала, что еще пособирает.</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ождем Ирину и будем полдничать. Миша, накрывай на стол.</w:t>
      </w:r>
    </w:p>
    <w:p>
      <w:pPr>
        <w:pStyle w:val="Style15"/>
        <w:ind w:right="-37" w:firstLine="284"/>
        <w:jc w:val="both"/>
        <w:rPr>
          <w:rFonts w:ascii="Times New Roman" w:hAnsi="Times New Roman" w:cs="Times New Roman"/>
          <w:sz w:val="22"/>
        </w:rPr>
      </w:pPr>
      <w:r>
        <w:rPr>
          <w:rFonts w:cs="Times New Roman" w:ascii="Times New Roman" w:hAnsi="Times New Roman"/>
          <w:sz w:val="22"/>
        </w:rPr>
        <w:t>Прошло двадцать минут, мое беспокойство возросл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аша, а Ирина не могла уйти далек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 что вы, она трусиха, даже ягоду собирала рядом с тропо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Ждем еще десять минут и идем на поиски.</w:t>
      </w:r>
    </w:p>
    <w:p>
      <w:pPr>
        <w:pStyle w:val="Style15"/>
        <w:ind w:right="-37" w:firstLine="284"/>
        <w:jc w:val="both"/>
        <w:rPr/>
      </w:pPr>
      <w:r>
        <w:rPr>
          <w:rFonts w:cs="Times New Roman" w:ascii="Times New Roman" w:hAnsi="Times New Roman"/>
          <w:sz w:val="22"/>
        </w:rPr>
        <w:t>Воображение – коварный советчик. Оно рисует ужасные картины. И потому важно не поддаться панике, а призвать на помощь хладнокровие и трезвый расч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се, время вышло, – говорю друзьям, которые с тревогой наблюдали за мной. – Ребята, идем по склону цепью в пределах видимости друг друга. Старайтесь не пропускать ямы и поваленные деревья, подходите и осматривайте. Если человек упал, то его сразу не увидишь среди груд камней и высокой травы. Примерно через три минуты каждый из нас по очереди будет подавать голосом сигнал. Можно громко и протяжно крикнуть: "Э–о–о". Важно, чтобы звук состоял из двух гласных букв. После крика останавливаемся, слушаем и ждем. Крикнувший человек несколько секунд оглушен своим криком, поэтому надежда на других. Первым крикну я, затем Миша, потом Дима.</w:t>
      </w:r>
    </w:p>
    <w:p>
      <w:pPr>
        <w:pStyle w:val="Style15"/>
        <w:ind w:right="-37" w:firstLine="284"/>
        <w:jc w:val="both"/>
        <w:rPr>
          <w:rFonts w:ascii="Times New Roman" w:hAnsi="Times New Roman" w:cs="Times New Roman"/>
          <w:sz w:val="22"/>
        </w:rPr>
      </w:pPr>
      <w:r>
        <w:rPr>
          <w:rFonts w:cs="Times New Roman" w:ascii="Times New Roman" w:hAnsi="Times New Roman"/>
          <w:sz w:val="22"/>
        </w:rPr>
        <w:t>Маша, Юля, вы останетесь в лагере и тоже будете внимательно слушать.</w:t>
      </w:r>
    </w:p>
    <w:p>
      <w:pPr>
        <w:pStyle w:val="Style15"/>
        <w:ind w:right="-37" w:firstLine="284"/>
        <w:jc w:val="both"/>
        <w:rPr/>
      </w:pPr>
      <w:r>
        <w:rPr>
          <w:rFonts w:cs="Times New Roman" w:ascii="Times New Roman" w:hAnsi="Times New Roman"/>
          <w:sz w:val="22"/>
        </w:rPr>
        <w:t>Примерно за полчаса, в пределах видимости друг друга, мы обследовали северный склон на протяжении километра. Затем спустились ниже к Тайгишу и пошли прежним порядком назад. Подходя к лагерю, услышали ответный крик.</w:t>
      </w:r>
    </w:p>
    <w:p>
      <w:pPr>
        <w:pStyle w:val="Style15"/>
        <w:ind w:right="-37" w:firstLine="284"/>
        <w:jc w:val="both"/>
        <w:rPr/>
      </w:pPr>
      <w:r>
        <w:rPr>
          <w:rFonts w:cs="Times New Roman" w:ascii="Times New Roman" w:hAnsi="Times New Roman"/>
          <w:sz w:val="22"/>
        </w:rPr>
        <w:t>Ирина пришла сама. Она стояла, низко опустив голову, готовая принять любое наказание, лишь бы оно наступило скорее. Вся ее фигура выражала такое ожидание, что всем стало неловко. Чтобы сгладить ситуацию, будто ничего ни произошло, говорю: "Мы вас зовем, зовем на перекус. Дима интересный пирог испек, давайте пробовать".</w:t>
      </w:r>
    </w:p>
    <w:p>
      <w:pPr>
        <w:pStyle w:val="Style15"/>
        <w:ind w:right="-37" w:firstLine="284"/>
        <w:jc w:val="both"/>
        <w:rPr/>
      </w:pPr>
      <w:r>
        <w:rPr>
          <w:rFonts w:cs="Times New Roman" w:ascii="Times New Roman" w:hAnsi="Times New Roman"/>
          <w:sz w:val="22"/>
        </w:rPr>
        <w:t>Ирина взглянула сначала с удивлением, а потом с такой отчаянной благодарностью, что моя продубленная душа размягчилась как масло на горячей сковороде.</w:t>
      </w:r>
    </w:p>
    <w:p>
      <w:pPr>
        <w:pStyle w:val="Style15"/>
        <w:ind w:right="-37" w:firstLine="284"/>
        <w:jc w:val="both"/>
        <w:rPr/>
      </w:pPr>
      <w:r>
        <w:rPr>
          <w:rFonts w:cs="Times New Roman" w:ascii="Times New Roman" w:hAnsi="Times New Roman"/>
          <w:sz w:val="22"/>
        </w:rPr>
        <w:t>Давно остывшего "Негра" ели под приправу Диминых рассказов, что в какой–то африканской стране президент съел своего премьер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то-то он у тебя не пропекся, – облизывая пальцы, хитро посмотрела на завхоза Юл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 же ты мне об этом не сказала когда ела? – обиделся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ирог такой маленький, – показала пальчиками девушка, – поняла только к конц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ра ужин готовить, – глядя на яркую полоску от закатившегося за отрог солнца, напоминаю завхоз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вам сюрприз приготовил, – сообщил Миша, и нырнул в палатку. Повозившись немного с вещами, он вернулся, и протянул нам банку с консервированной кукурузо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 ты туда же, – свирепо посмотрел на банку Дима. Видимо он вспомнил о своем глазе. – Мало мы здесь железа убрал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вы знаете, что консервы можно открыть без ножа? – сдерживаю эмоциональный порыв завхоза, собравшегося провести словесную экзекуцию над растерявшимся благодетеле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жется, об этом написано в книге "Трое в лодке не считая собаки", – вспомнила Ири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с шестеро. Кто будет собакой? – сурово произнес Дима, забирая банк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той, стой, – кричу, чтобы остановить завхоза, занесшего над банкой большой булыжник. – Дай сюд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идимо, он не читал рассказ Джерома К. Джерома, – заметила Ирина.</w:t>
      </w:r>
    </w:p>
    <w:p>
      <w:pPr>
        <w:pStyle w:val="Style15"/>
        <w:ind w:right="-37" w:firstLine="284"/>
        <w:jc w:val="both"/>
        <w:rPr/>
      </w:pPr>
      <w:r>
        <w:rPr>
          <w:rFonts w:cs="Times New Roman" w:ascii="Times New Roman" w:hAnsi="Times New Roman"/>
          <w:sz w:val="22"/>
        </w:rPr>
        <w:t>Избавив банку от жестокой расправы, кладу ее на плоский камень и круговыми движениями начинаю истирать место закатки. Через минуту все готово. После легкого нажима днище банки с характерным щелчком продавилось внутр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т это да! – восхитился Дима, рассматривая аккуратный срез. – Так никаким ключом не откроешь! У кого еще банка есть?</w:t>
      </w:r>
    </w:p>
    <w:p>
      <w:pPr>
        <w:pStyle w:val="Style15"/>
        <w:ind w:right="-37" w:firstLine="284"/>
        <w:jc w:val="both"/>
        <w:rPr/>
      </w:pPr>
      <w:r>
        <w:rPr>
          <w:rFonts w:cs="Times New Roman" w:ascii="Times New Roman" w:hAnsi="Times New Roman"/>
          <w:sz w:val="22"/>
        </w:rPr>
        <w:t>После того, как от кукурузы осталось лишь "сладкое воспоминание", говорю Ирине, что мы все еще дежурные, и пора варить каш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колай Михайлович, – смущаясь, обратилась она, – аптечку можно? – жалобным голосом попросила девуш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Рассказывайте, что случилось, – спрашиваю спокойно, а внутренне боюсь услышать пугающую новость, и начинаю взглядом искать следы трав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ленку рассадила, когда по камням шла. Они в траве, а альпенштока с собой не был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казывайте.</w:t>
      </w:r>
    </w:p>
    <w:p>
      <w:pPr>
        <w:pStyle w:val="Style15"/>
        <w:ind w:right="-37" w:firstLine="284"/>
        <w:jc w:val="both"/>
        <w:rPr/>
      </w:pPr>
      <w:r>
        <w:rPr>
          <w:rFonts w:cs="Times New Roman" w:ascii="Times New Roman" w:hAnsi="Times New Roman"/>
          <w:sz w:val="22"/>
        </w:rPr>
        <w:t>Ирина закатала брючину камуфляжных штанов, и у меня отлегло на душе. На коленке немного содрана кожа и небольшой кровоподтек. Хорошо, что на брюках пришиты наколенники. Двойная ткань значительно ослабила травм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то вс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се, – испуганно закивала головой девуш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има, пожалуйста, набери немного кедровой смолы. Будем лечить больного таежным средство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у, держись, – потер ладони завхоз, украдкой наблюдавший за нами, – будешь реветь как весенний медвед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вай, делом займись, – тороплю его, – бери свежую и прозрачную. А вы не бойтесь, – вновь обращаюсь к девушке, – в прошлом году мой знакомый споткнулся о дерево в траве и содрал кожу на обеих ногах почти до надкостницы. Так вот, одну рану он замазал зеленкой, а вторую кедровой смолой. Рана под смолой зажила в два раза быстрее. Смола не только дезинфицирует рану, но, высыхая, служит бинтом. Она снимает воспаление и успокаивает бол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видела на стволах прозрачные и желтые капельк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а, они как слезы. </w:t>
      </w:r>
    </w:p>
    <w:p>
      <w:pPr>
        <w:pStyle w:val="Normal"/>
        <w:ind w:right="-37" w:firstLine="284"/>
        <w:jc w:val="both"/>
        <w:rPr>
          <w:sz w:val="22"/>
        </w:rPr>
      </w:pPr>
      <w:r>
        <w:rPr>
          <w:sz w:val="22"/>
        </w:rPr>
        <w:t xml:space="preserve">– </w:t>
      </w:r>
      <w:r>
        <w:rPr>
          <w:sz w:val="22"/>
        </w:rPr>
        <w:t>Почему плачут кедры?</w:t>
      </w:r>
    </w:p>
    <w:p>
      <w:pPr>
        <w:pStyle w:val="TextBodyIndent"/>
        <w:ind w:right="-37" w:firstLine="284"/>
        <w:rPr/>
      </w:pPr>
      <w:r>
        <w:rPr>
          <w:sz w:val="22"/>
        </w:rPr>
        <w:t xml:space="preserve">– </w:t>
      </w:r>
      <w:r>
        <w:rPr>
          <w:sz w:val="22"/>
        </w:rPr>
        <w:t>При сильном ветре ствол сгибается, и огрубевшая кора разрывается. Из трещин начинает сочиться живица - так называют смолу хвойных деревьев. Она, как и наша кровь, запекается и закрывает раны. Смола обладает сильным дезинфицирующим свойством. Поэтому микроорганизмы не могут повредить древесину.</w:t>
      </w:r>
    </w:p>
    <w:p>
      <w:pPr>
        <w:pStyle w:val="Normal"/>
        <w:ind w:right="-37" w:firstLine="284"/>
        <w:jc w:val="both"/>
        <w:rPr/>
      </w:pPr>
      <w:r>
        <w:rPr>
          <w:sz w:val="22"/>
        </w:rPr>
        <w:t>А мелкие ранки и царапины можно дезинфицировать брусничным соком. Раздавите спелую ягоду, и намажьте больное место.</w:t>
      </w:r>
    </w:p>
    <w:p>
      <w:pPr>
        <w:pStyle w:val="Normal"/>
        <w:ind w:right="-37" w:firstLine="284"/>
        <w:jc w:val="both"/>
        <w:rPr>
          <w:sz w:val="22"/>
        </w:rPr>
      </w:pPr>
      <w:r>
        <w:rPr>
          <w:sz w:val="22"/>
        </w:rPr>
        <w:t xml:space="preserve">– </w:t>
      </w:r>
      <w:r>
        <w:rPr>
          <w:sz w:val="22"/>
        </w:rPr>
        <w:t>Бензойная кислота убивает бактерии?</w:t>
      </w:r>
    </w:p>
    <w:p>
      <w:pPr>
        <w:pStyle w:val="TextBodyIndent"/>
        <w:ind w:right="-37" w:firstLine="284"/>
        <w:rPr>
          <w:sz w:val="22"/>
        </w:rPr>
      </w:pPr>
      <w:r>
        <w:rPr>
          <w:sz w:val="22"/>
        </w:rPr>
        <w:t xml:space="preserve">– </w:t>
      </w:r>
      <w:r>
        <w:rPr>
          <w:sz w:val="22"/>
        </w:rPr>
        <w:t>Д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почему весенний медведь ревет? – поинтересовалась приободренная девушк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бку после спячки вышибает, – уходя, засмеялся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еред тем, как залечь в берлогу на зиму, – поясняю реплику завхоза, – медведь наедается глины. Всю зиму он спит. Частота пульса у него при этом не превышает десяти ударов в минуту. Весной медведь пробуждается и начинает избавляться от содержимого своего кишечника. При этом ревет и ворочает огромные камни, ломает и вырывает с корнем деревья до тех пор, пока не выйдет окаменевшая пробка.</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Пока лечили Ирину, ребята принесли воду и разожгли костер. На ужин приготовили превосходную гречневую кашу. Все заметили, что с каждым днем пребывания в походе пища становится все вкусней, а порций для насыщения явно перестает хватат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бы столько дома ни в жизнь не съела, – убежденно произнесла Маша, – от чего эт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т того, что воздух чистый, в нем больше кислорода, и он насыщен отрицательно заряженными ионами. А потому окислительные реакции в организме протекают быстрее. И еще, – мы трудимся, перенося по сложному рельефу тяжелые рюкзак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Вечер завершился праздничным парадом цветных облаков. Странники неба демонстрировали удивительные сочетания форм и красок. Уплывая в неведомые дали, они будили наше воображение.</w:t>
      </w:r>
    </w:p>
    <w:p>
      <w:pPr>
        <w:pStyle w:val="Style15"/>
        <w:ind w:right="-37" w:firstLine="284"/>
        <w:jc w:val="both"/>
        <w:rPr/>
      </w:pPr>
      <w:r>
        <w:rPr>
          <w:rFonts w:cs="Times New Roman" w:ascii="Times New Roman" w:hAnsi="Times New Roman"/>
          <w:sz w:val="22"/>
        </w:rPr>
        <w:t>Вечер сегодня теплый. Скорее всего, завтра будет пасмурно. Мы с Димой подняли на огромный валун продукты и надежно укрыли их полиэтиленом. Потом пошли к ребятам, чтобы посидеть у костра и во время беседы выпить кружку, другую чая. Я рассказывал спутникам истории, которые случались в походах со мной и моими друзьями. Наконец, возник разговор, который из деликатности все старались оттянут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если заблудился и не знаешь куда идти? Что делать? – первой спросила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 в коем случае не паниковать и не метаться в поисках тропы или лагер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рочка, расскажи, что ты почувствовала, когда не знала, куда идти? – попросила Маша.</w:t>
      </w:r>
    </w:p>
    <w:p>
      <w:pPr>
        <w:pStyle w:val="Style15"/>
        <w:ind w:right="-37" w:firstLine="284"/>
        <w:jc w:val="both"/>
        <w:rPr/>
      </w:pPr>
      <w:r>
        <w:rPr>
          <w:rFonts w:cs="Times New Roman" w:ascii="Times New Roman" w:hAnsi="Times New Roman"/>
          <w:sz w:val="22"/>
        </w:rPr>
        <w:t>Девушка обвела нас взглядом, как бы спрашивая, согласны ли ее выслушать. И, увидев в свете пламени внимательные взгляды ребят, начала говори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начала думала, что выйду на тропу, а потом почему-то постеснялась кричать. Когда поняла, что заблудилась – кровь ударила в лицо и в ушах застучало. А потом ноги стали ватными и я чуть не разревелас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у, а наши крики слышала? – спросил Миш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 ты, только стук своего сердца и шум в ушах.</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ужно было останавливаться и прислушиватьс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дальше? – отмахнулась Юля от совета Дим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льше? Я увидела сквозь деревья вершины Параболы. Пошла на нее. А потом почувствовала запах дыма.</w:t>
      </w:r>
    </w:p>
    <w:p>
      <w:pPr>
        <w:pStyle w:val="Style15"/>
        <w:ind w:right="-37" w:firstLine="284"/>
        <w:jc w:val="both"/>
        <w:rPr/>
      </w:pPr>
      <w:r>
        <w:rPr>
          <w:rFonts w:cs="Times New Roman" w:ascii="Times New Roman" w:hAnsi="Times New Roman"/>
          <w:sz w:val="22"/>
        </w:rPr>
        <w:t>Господи, теперь я представляю каково людям, заблудившимся в тайге. – Глаза девушки выражали сострадание. – А если ливень холодный, как им быть без огня? Нам-то хорошо, у нас палатки и спальники. Мы знаем, как развести костер и как выжи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 – поддерживаю девушку, – заблудившемуся в горах или тайге не поможет ни счет в банке, ни диплом о высшем образовании. Все решат навыки и практические знан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А есть правила, если человек заблудился?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вы отстали и не знаете, куда ушла группа, в первую очередь необходимо успокоиться и трезво оценить ситуацию. В течение получаса нельзя никуда уходить. Нужно оставаться на месте, громко кричать и внимательно прислушиваться. За это время ваше отсутствие наверняка заметят и предпримут поиски. Если через полчаса, сорок минут вас не нашли, – нужно вернуться на место последнего привала или ночевки.</w:t>
      </w:r>
    </w:p>
    <w:p>
      <w:pPr>
        <w:pStyle w:val="Style15"/>
        <w:ind w:right="-37" w:firstLine="284"/>
        <w:jc w:val="both"/>
        <w:rPr/>
      </w:pPr>
      <w:r>
        <w:rPr>
          <w:rFonts w:cs="Times New Roman" w:ascii="Times New Roman" w:hAnsi="Times New Roman"/>
          <w:sz w:val="22"/>
        </w:rPr>
        <w:t>Если эти правила знают все, то действия заблудившихся туристов будут предсказуем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га, вот почему у всех в колонне свои места, а последним идет опытный турист, – понимающе посмотрела Юля на Диму, – можно сразу увидеть, кого н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вас все же не нашли, то за два часа до наступления темноты необходимо запасти дрова и оборудовать ночлег. Желательно, чтобы на стоянке все время горел костер.</w:t>
      </w:r>
    </w:p>
    <w:p>
      <w:pPr>
        <w:pStyle w:val="Style15"/>
        <w:ind w:right="-37" w:firstLine="284"/>
        <w:jc w:val="both"/>
        <w:rPr/>
      </w:pPr>
      <w:r>
        <w:rPr>
          <w:rFonts w:cs="Times New Roman" w:ascii="Times New Roman" w:hAnsi="Times New Roman"/>
          <w:sz w:val="22"/>
        </w:rPr>
        <w:t>Как-то втроем мы пошли в горы. Друг, которого я пригласил в поход, никогда даже в тайге не бывал. Оставили его в охотничьей избе, а сами решили пройти вверх по реке до озера. Идем час, второй, третий, а озера все нет. Решаем, что дойдем до следующего поворота реки и, если там озера не будет, повернем обратно. Азарт плохой попутчик. Так мы все шли и шли вперед, пока не опомнились, что возвращаться придется в темноте.</w:t>
      </w:r>
    </w:p>
    <w:p>
      <w:pPr>
        <w:pStyle w:val="Style15"/>
        <w:ind w:right="-37" w:firstLine="284"/>
        <w:jc w:val="both"/>
        <w:rPr/>
      </w:pPr>
      <w:r>
        <w:rPr>
          <w:rFonts w:cs="Times New Roman" w:ascii="Times New Roman" w:hAnsi="Times New Roman"/>
          <w:sz w:val="22"/>
        </w:rPr>
        <w:t>Ночная тропа опасна. Она вела нас чащей леса и проходила над обрывами, в глубине которых слышалась кипень реки. Вскоре я перестал различать спутника, шедшего в двух шагах от меня. Небо было абсолютно темным, и густая чернота залила узкое ущелье, по которому лежал наш путь.</w:t>
      </w:r>
    </w:p>
    <w:p>
      <w:pPr>
        <w:pStyle w:val="Style15"/>
        <w:ind w:right="-37" w:firstLine="284"/>
        <w:jc w:val="both"/>
        <w:rPr>
          <w:rFonts w:ascii="Times New Roman" w:hAnsi="Times New Roman" w:cs="Times New Roman"/>
          <w:sz w:val="22"/>
        </w:rPr>
      </w:pPr>
      <w:r>
        <w:rPr>
          <w:rFonts w:cs="Times New Roman" w:ascii="Times New Roman" w:hAnsi="Times New Roman"/>
          <w:sz w:val="22"/>
        </w:rPr>
        <w:t>Лагерь мы нашли по бликам в небе. Наш друг развел такой огромный костер, что свет его сполохами отражался на низких облаках.</w:t>
      </w:r>
    </w:p>
    <w:p>
      <w:pPr>
        <w:pStyle w:val="Style15"/>
        <w:ind w:right="-37" w:firstLine="284"/>
        <w:jc w:val="both"/>
        <w:rPr/>
      </w:pPr>
      <w:r>
        <w:rPr>
          <w:rFonts w:cs="Times New Roman" w:ascii="Times New Roman" w:hAnsi="Times New Roman"/>
          <w:sz w:val="22"/>
        </w:rPr>
        <w:t>Отбой в 23 часа, – напоминаю ребятам, – завтра совершим восхождение на "Тупого Братца" и побываем на Теплом озере.</w:t>
      </w:r>
    </w:p>
    <w:p>
      <w:pPr>
        <w:pStyle w:val="Style15"/>
        <w:ind w:right="-37" w:firstLine="284"/>
        <w:jc w:val="both"/>
        <w:rPr/>
      </w:pPr>
      <w:r>
        <w:rPr>
          <w:rFonts w:cs="Times New Roman" w:ascii="Times New Roman" w:hAnsi="Times New Roman"/>
          <w:sz w:val="22"/>
        </w:rPr>
        <w:t>Ребята остались сидеть у костра. А я пошел под кедр, в корнях которого заранее устроил ложе. Забрался в спальник и стал ждать, когда придет желанное тепло и расслабление.</w:t>
      </w:r>
    </w:p>
    <w:p>
      <w:pPr>
        <w:pStyle w:val="Style15"/>
        <w:ind w:right="-37" w:firstLine="284"/>
        <w:jc w:val="both"/>
        <w:rPr/>
      </w:pPr>
      <w:r>
        <w:rPr>
          <w:rFonts w:cs="Times New Roman" w:ascii="Times New Roman" w:hAnsi="Times New Roman"/>
          <w:sz w:val="22"/>
        </w:rPr>
        <w:t>Лежа, мысленно переживаю прошедший день и начинаю думать о своих спутниках, представляя, какими они станут в будущем.</w:t>
      </w:r>
    </w:p>
    <w:p>
      <w:pPr>
        <w:pStyle w:val="Style15"/>
        <w:ind w:right="-37" w:firstLine="284"/>
        <w:jc w:val="both"/>
        <w:rPr/>
      </w:pPr>
      <w:r>
        <w:rPr>
          <w:rFonts w:cs="Times New Roman" w:ascii="Times New Roman" w:hAnsi="Times New Roman"/>
          <w:sz w:val="22"/>
        </w:rPr>
        <w:t xml:space="preserve">Как хорошо, что мои молодые друзья увидели эту прекрасную природу, еще не изуродованную людьми. Теперь они могут сравнивать. Возможно, кто-то из них станет большим начальником, и от его решения будет зависеть здоровье людей и природы. Может быть, это краткое пребывание среди красоты перевесит чашу решения в пользу сохранения природы? </w:t>
      </w:r>
    </w:p>
    <w:p>
      <w:pPr>
        <w:pStyle w:val="Style15"/>
        <w:ind w:right="-37" w:firstLine="284"/>
        <w:jc w:val="both"/>
        <w:rPr/>
      </w:pPr>
      <w:r>
        <w:rPr>
          <w:rFonts w:cs="Times New Roman" w:ascii="Times New Roman" w:hAnsi="Times New Roman"/>
          <w:sz w:val="22"/>
        </w:rPr>
        <w:t>Эти ребята родились недавно, они не видели ничего другого, кроме города. Но я-то за свою жизнь насмотрелся, как изуродовали землю гигантскими стройками, разрезая живой организм. Видел, как строились тромбы артерий планеты – гигантские плотины, как высыхали реки и моря. Как высасывали из недр Земли ее кровь – нефть, чтобы потом сжечь в ненасытных чревах безумно и бессмысленно передвигающихся машин. Мне есть, с чем сравнивать.</w:t>
      </w:r>
    </w:p>
    <w:p>
      <w:pPr>
        <w:pStyle w:val="Style15"/>
        <w:ind w:right="-37" w:firstLine="284"/>
        <w:jc w:val="both"/>
        <w:rPr/>
      </w:pPr>
      <w:r>
        <w:rPr>
          <w:rFonts w:cs="Times New Roman" w:ascii="Times New Roman" w:hAnsi="Times New Roman"/>
          <w:sz w:val="22"/>
        </w:rPr>
        <w:t>Пусть мир, который увидели мои спутники, станет для них последней возможностью покаяния. Они дети своего времени. В их разговоре, лексике и шутках угадывается наша пошлая реклама и тюремная лексика, насаждаемая через СМИ. Для многих людей телевидение стало эталоном и образцом подражания. А этот эталон сейчас переживает разложение. Я вижу, что произошло с приходом вседозволенности. Исчезли талантливые актеры и исполнители. Их место заняли самоуверенные и наглые предприниматели от эстрады с убогими голосами. Шептуны, пискуны, жующие микрофоны, благодаря техническим ухищрениям завоевали экраны телевидения. Они стали формировать вкусы и диктовать стиль поведения.</w:t>
      </w:r>
    </w:p>
    <w:p>
      <w:pPr>
        <w:pStyle w:val="Style15"/>
        <w:ind w:right="-37" w:firstLine="284"/>
        <w:jc w:val="both"/>
        <w:rPr/>
      </w:pPr>
      <w:r>
        <w:rPr>
          <w:rFonts w:cs="Times New Roman" w:ascii="Times New Roman" w:hAnsi="Times New Roman"/>
          <w:sz w:val="22"/>
        </w:rPr>
        <w:t>Вседозволенность порождает кризис жанра. Бизнес и конкуренция – враги таланта. Поскольку более богатый и наглый пройдет вне конкурса, не гнушаясь ничем. Ложь в отношениях между людьми стала обычной и повсеместной. В пресыщенной жизни пропадает стремление к творчеству. Остается лишь ремесло, движимое тщеславием и конкурентной борьбой.</w:t>
      </w:r>
    </w:p>
    <w:p>
      <w:pPr>
        <w:pStyle w:val="Style15"/>
        <w:ind w:right="-37" w:firstLine="284"/>
        <w:jc w:val="both"/>
        <w:rPr/>
      </w:pPr>
      <w:r>
        <w:rPr>
          <w:rFonts w:cs="Times New Roman" w:ascii="Times New Roman" w:hAnsi="Times New Roman"/>
          <w:sz w:val="22"/>
        </w:rPr>
        <w:t>Невозможно подсчитать, скольких подростков фильмы о легендарных героях, путешественниках и просто порядочных людях сдержали от необдуманных поступков. Они пробуждали светлые мечты, являлись эталоном поведения, создавали ощущение защищенности. Давали веру, что ни одно злодеяние не останется безнаказанным, и любая трудность будет преодолена.</w:t>
      </w:r>
    </w:p>
    <w:p>
      <w:pPr>
        <w:pStyle w:val="Style15"/>
        <w:ind w:right="-37" w:firstLine="284"/>
        <w:jc w:val="both"/>
        <w:rPr/>
      </w:pPr>
      <w:r>
        <w:rPr>
          <w:rFonts w:cs="Times New Roman" w:ascii="Times New Roman" w:hAnsi="Times New Roman"/>
          <w:sz w:val="22"/>
        </w:rPr>
        <w:t>Скольких теперь другие фильмы толкнули на путь преступления, став образцом для подражания.</w:t>
      </w:r>
    </w:p>
    <w:p>
      <w:pPr>
        <w:pStyle w:val="Style15"/>
        <w:ind w:right="-37" w:firstLine="284"/>
        <w:jc w:val="both"/>
        <w:rPr/>
      </w:pPr>
      <w:r>
        <w:rPr>
          <w:rFonts w:cs="Times New Roman" w:ascii="Times New Roman" w:hAnsi="Times New Roman"/>
          <w:sz w:val="22"/>
        </w:rPr>
        <w:t>Во что играют дети? Игры – это модель будущего поведения взрослого человека. Игра детей есть репетиция взрослой жизни.</w:t>
      </w:r>
    </w:p>
    <w:p>
      <w:pPr>
        <w:pStyle w:val="Style15"/>
        <w:ind w:right="-37" w:firstLine="284"/>
        <w:jc w:val="both"/>
        <w:rPr/>
      </w:pPr>
      <w:r>
        <w:rPr>
          <w:rFonts w:cs="Times New Roman" w:ascii="Times New Roman" w:hAnsi="Times New Roman"/>
          <w:sz w:val="22"/>
        </w:rPr>
        <w:t>Кто является героем большинства современных кинофильмов? Американские фильмы формируют вкусы и мировоззрение молодежи. С позиций нравственности многие поступки героев этих кинокартин отождествляются с подлостью и предательством. Они не безобидны для неокрепшей психики подростков. Многие фильмы развивают агрессию, возбуждают низменные чувства и циничное отношение к чужой беде.</w:t>
      </w:r>
    </w:p>
    <w:p>
      <w:pPr>
        <w:pStyle w:val="Style15"/>
        <w:ind w:right="-37" w:firstLine="284"/>
        <w:jc w:val="both"/>
        <w:rPr/>
      </w:pPr>
      <w:r>
        <w:rPr>
          <w:rFonts w:cs="Times New Roman" w:ascii="Times New Roman" w:hAnsi="Times New Roman"/>
          <w:sz w:val="22"/>
        </w:rPr>
        <w:t>От костра доносятся возгласы и смех. Это Дима веселит ребят. Постепенно я стал различать эмоциональный окрас часто употребляемых слов "класс", "круто", "клево". Они применялись там, где не хватало словарного запаса, чтобы выразить свои эмоции. В разных эмоциональных вариациях они означают: здорово, прекрасно, красиво, прелестно, чудесно, волшебно, сказочно, славно, дивно, восхитительно, поразительно, изумительно, ошеломляюще, потрясающе, и т.д.</w:t>
      </w:r>
    </w:p>
    <w:p>
      <w:pPr>
        <w:pStyle w:val="Style15"/>
        <w:ind w:right="-37" w:firstLine="284"/>
        <w:jc w:val="both"/>
        <w:rPr/>
      </w:pPr>
      <w:r>
        <w:rPr>
          <w:rFonts w:cs="Times New Roman" w:ascii="Times New Roman" w:hAnsi="Times New Roman"/>
          <w:sz w:val="22"/>
        </w:rPr>
        <w:t>Тридцать лет назад тоже было многовариантное слово с емким эмоциональным содержанием. Пройдет время, и у нового молодого поколения появятся иные слова.</w:t>
      </w:r>
    </w:p>
    <w:p>
      <w:pPr>
        <w:pStyle w:val="Style15"/>
        <w:ind w:right="-37" w:firstLine="284"/>
        <w:jc w:val="both"/>
        <w:rPr/>
      </w:pPr>
      <w:r>
        <w:rPr>
          <w:rFonts w:cs="Times New Roman" w:ascii="Times New Roman" w:hAnsi="Times New Roman"/>
          <w:sz w:val="22"/>
        </w:rPr>
        <w:t>Но еще я заметил, что ребята все реже и реже стали прибегать к молодежному сленгу в разговоре со мной и между собой. Они начали очищаться от словесной шелухи и взаимоотношений, продиктованных городской жизнью. Природа стала входить в их раскрывающиеся души не гостем, но хозяином, наводя порядок и вынося хлам поддельных ценностей.</w:t>
      </w:r>
    </w:p>
    <w:p>
      <w:pPr>
        <w:pStyle w:val="Style15"/>
        <w:ind w:right="-37" w:firstLine="284"/>
        <w:jc w:val="both"/>
        <w:rPr/>
      </w:pPr>
      <w:r>
        <w:rPr>
          <w:rFonts w:cs="Times New Roman" w:ascii="Times New Roman" w:hAnsi="Times New Roman"/>
          <w:sz w:val="22"/>
        </w:rPr>
        <w:t xml:space="preserve">Теперь мне особенно близки и понятны слова, сказанные защитником Культуры, художником и путешественником Николаем Рерихом: "Осознание Красоты спасет мир". Осознание есть труд познания. К Красоте человек может прийти только сам. Никто его не заставит полюбить и понять мир природы. Соприкоснувшись с Красотой и гармонией мира, человек преображает свою душу. И тогда сами собой возникают красивые слова, во взаимоотношениях между людьми преобладают честность и порядочность. Много раз убеждался – </w:t>
      </w:r>
      <w:r>
        <w:rPr>
          <w:rFonts w:cs="Times New Roman" w:ascii="Times New Roman" w:hAnsi="Times New Roman"/>
          <w:i/>
          <w:sz w:val="22"/>
        </w:rPr>
        <w:t>Красота Природы учит красоте душевной.</w:t>
      </w:r>
    </w:p>
    <w:p>
      <w:pPr>
        <w:pStyle w:val="Style15"/>
        <w:ind w:right="-37" w:firstLine="284"/>
        <w:jc w:val="both"/>
        <w:rPr/>
      </w:pPr>
      <w:r>
        <w:rPr>
          <w:rFonts w:cs="Times New Roman" w:ascii="Times New Roman" w:hAnsi="Times New Roman"/>
          <w:sz w:val="22"/>
        </w:rPr>
        <w:t>Налетевший ветерок плавно качнул пушистые лапки, склонившиеся над моим ложем. Запутавшись в кроне могучего дерева, слабое дуновение вызвало чуть уловимую дрожь ствола. Я ощутил ток жизни в корнях древнего великана, вздохнувшего от соприкосновения с потоком горного воздуха. Сквозь дремоту еще доносился далекий шум воды и обрывки разговора. Где-то в глубине норы под головой завозилась и стихла пищуха. Наконец, мою колыбель нежно укрыл подошедший сон.</w:t>
      </w:r>
    </w:p>
    <w:sectPr>
      <w:type w:val="continuous"/>
      <w:pgSz w:w="11906" w:h="16838"/>
      <w:pgMar w:left="1152" w:right="1152"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813"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44:00Z</dcterms:created>
  <dc:creator/>
  <dc:description/>
  <dc:language>en-US</dc:language>
  <cp:lastModifiedBy>*</cp:lastModifiedBy>
  <dcterms:modified xsi:type="dcterms:W3CDTF">2005-03-18T06:42:00Z</dcterms:modified>
  <cp:revision>3</cp:revision>
  <dc:subject/>
  <dc:title/>
</cp:coreProperties>
</file>