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Александр Петрович Сухан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ИРАЕМСЯ В ПУТЕШЕСТВ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дактор О.Ф. Александро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удожник В.П. Белинский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Лицензия ЛР № 020372  от 29 января 1997 г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одписано в печать </w:t>
        <w:tab/>
        <w:t>12.01.2005 г.</w:t>
        <w:tab/>
        <w:tab/>
        <w:t xml:space="preserve">Формат 60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84/8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умага тип.</w:t>
        <w:tab/>
        <w:tab/>
        <w:tab/>
        <w:tab/>
        <w:tab/>
        <w:t>Печать офсетна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Зака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60041 Красноярск, пр. Свободный, 7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дательский цент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асноярского государственного университ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3:08:00Z</dcterms:created>
  <dc:creator/>
  <dc:description/>
  <dc:language>en-US</dc:language>
  <cp:lastModifiedBy>*</cp:lastModifiedBy>
  <dcterms:modified xsi:type="dcterms:W3CDTF">2005-03-18T06:39:00Z</dcterms:modified>
  <cp:revision>7</cp:revision>
  <dc:subject/>
  <dc:title/>
</cp:coreProperties>
</file>