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hanging="0"/>
        <w:jc w:val="both"/>
        <w:rPr>
          <w:rFonts w:ascii="Times New Roman" w:hAnsi="Times New Roman" w:cs="Times New Roman"/>
          <w:b/>
          <w:b/>
          <w:sz w:val="22"/>
        </w:rPr>
      </w:pPr>
      <w:r>
        <w:rPr>
          <w:rFonts w:cs="Times New Roman" w:ascii="Times New Roman" w:hAnsi="Times New Roman"/>
          <w:b/>
          <w:sz w:val="22"/>
        </w:rPr>
        <w:drawing>
          <wp:inline distT="0" distB="0" distL="0" distR="0">
            <wp:extent cx="6124575" cy="296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6124575" cy="2963545"/>
                    </a:xfrm>
                    <a:prstGeom prst="rect">
                      <a:avLst/>
                    </a:prstGeom>
                  </pic:spPr>
                </pic:pic>
              </a:graphicData>
            </a:graphic>
          </wp:inline>
        </w:drawing>
      </w:r>
    </w:p>
    <w:p>
      <w:pPr>
        <w:pStyle w:val="Style15"/>
        <w:ind w:right="-37" w:hanging="0"/>
        <w:jc w:val="both"/>
        <w:rPr>
          <w:rFonts w:ascii="Times New Roman" w:hAnsi="Times New Roman" w:cs="Times New Roman"/>
          <w:b/>
          <w:b/>
          <w:sz w:val="22"/>
        </w:rPr>
      </w:pPr>
      <w:r>
        <w:rPr>
          <w:rFonts w:cs="Times New Roman" w:ascii="Times New Roman" w:hAnsi="Times New Roman"/>
          <w:b/>
          <w:sz w:val="22"/>
        </w:rPr>
      </w:r>
    </w:p>
    <w:p>
      <w:pPr>
        <w:pStyle w:val="Style15"/>
        <w:ind w:right="-37" w:hanging="0"/>
        <w:jc w:val="both"/>
        <w:rPr>
          <w:rFonts w:ascii="Times New Roman" w:hAnsi="Times New Roman" w:cs="Times New Roman"/>
          <w:b/>
          <w:b/>
          <w:sz w:val="22"/>
        </w:rPr>
      </w:pPr>
      <w:r>
        <w:rPr>
          <w:rFonts w:cs="Times New Roman" w:ascii="Times New Roman" w:hAnsi="Times New Roman"/>
          <w:b/>
          <w:sz w:val="22"/>
        </w:rPr>
      </w:r>
    </w:p>
    <w:p>
      <w:pPr>
        <w:sectPr>
          <w:footerReference w:type="default" r:id="rId3"/>
          <w:type w:val="nextPage"/>
          <w:pgSz w:w="11906" w:h="16838"/>
          <w:pgMar w:left="1152" w:right="1152" w:gutter="0" w:header="0" w:top="1440" w:footer="720" w:bottom="1440"/>
          <w:pgNumType w:start="71" w:fmt="decimal"/>
          <w:formProt w:val="false"/>
          <w:textDirection w:val="lrTb"/>
          <w:docGrid w:type="default" w:linePitch="360" w:charSpace="0"/>
        </w:sectPr>
      </w:pPr>
    </w:p>
    <w:p>
      <w:pPr>
        <w:pStyle w:val="Style15"/>
        <w:ind w:right="-37" w:firstLine="284"/>
        <w:jc w:val="both"/>
        <w:rPr>
          <w:rFonts w:ascii="Times New Roman" w:hAnsi="Times New Roman" w:cs="Times New Roman"/>
          <w:b/>
          <w:b/>
          <w:sz w:val="22"/>
        </w:rPr>
      </w:pPr>
      <w:r>
        <w:rPr>
          <w:rFonts w:cs="Times New Roman" w:ascii="Times New Roman" w:hAnsi="Times New Roman"/>
          <w:b/>
          <w:sz w:val="22"/>
        </w:rPr>
        <w:t>4 день пути</w:t>
      </w:r>
    </w:p>
    <w:p>
      <w:pPr>
        <w:pStyle w:val="Style15"/>
        <w:ind w:right="-37" w:firstLine="284"/>
        <w:jc w:val="both"/>
        <w:rPr>
          <w:rFonts w:ascii="Times New Roman" w:hAnsi="Times New Roman" w:cs="Times New Roman"/>
          <w:b/>
          <w:b/>
          <w:sz w:val="18"/>
        </w:rPr>
      </w:pPr>
      <w:r>
        <w:rPr>
          <w:rFonts w:cs="Times New Roman" w:ascii="Times New Roman" w:hAnsi="Times New Roman"/>
          <w:b/>
          <w:sz w:val="18"/>
        </w:rPr>
      </w:r>
    </w:p>
    <w:p>
      <w:pPr>
        <w:pStyle w:val="Style15"/>
        <w:ind w:right="-37" w:firstLine="284"/>
        <w:jc w:val="both"/>
        <w:rPr/>
      </w:pPr>
      <w:r>
        <w:rPr>
          <w:rFonts w:cs="Times New Roman" w:ascii="Times New Roman" w:hAnsi="Times New Roman"/>
          <w:i/>
          <w:sz w:val="18"/>
        </w:rPr>
        <w:t>Маршрут дня: дневка. Радиальный выход на оз. Ледяное.</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Погода: весь день солнечно и жарко.</w:t>
      </w:r>
    </w:p>
    <w:p>
      <w:pPr>
        <w:pStyle w:val="Style15"/>
        <w:ind w:right="-37" w:firstLine="284"/>
        <w:jc w:val="both"/>
        <w:rPr/>
      </w:pPr>
      <w:r>
        <w:rPr>
          <w:rFonts w:cs="Times New Roman" w:ascii="Times New Roman" w:hAnsi="Times New Roman"/>
          <w:i/>
          <w:sz w:val="18"/>
        </w:rPr>
        <w:t>События: встреча с медведем. Месть девочек.</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Дежурные: Дима и Юля.</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r>
    </w:p>
    <w:p>
      <w:pPr>
        <w:pStyle w:val="Style15"/>
        <w:ind w:right="-37" w:firstLine="284"/>
        <w:jc w:val="both"/>
        <w:rPr/>
      </w:pPr>
      <w:r>
        <w:rPr>
          <w:rFonts w:cs="Times New Roman" w:ascii="Times New Roman" w:hAnsi="Times New Roman"/>
          <w:sz w:val="22"/>
        </w:rPr>
        <w:t>Тайгиш приглушенно шумел перекатами, а над темным лесом поднимались белесые клочья тумана, изредка приоткрывая стражи–скалы на другом берегу.</w:t>
      </w:r>
    </w:p>
    <w:p>
      <w:pPr>
        <w:pStyle w:val="Style15"/>
        <w:ind w:right="-37" w:firstLine="284"/>
        <w:jc w:val="both"/>
        <w:rPr/>
      </w:pPr>
      <w:r>
        <w:rPr>
          <w:rFonts w:cs="Times New Roman" w:ascii="Times New Roman" w:hAnsi="Times New Roman"/>
          <w:sz w:val="22"/>
        </w:rPr>
        <w:t>Сегодня дневка. Хотя подъем был назначен на 8 часов, к этому времени все уже встали. Девочки умывались, а мы с Димой сложили палатку и приготовили два рюкзака с продуктами, чтобы поднять их повыше на дерево.</w:t>
      </w:r>
    </w:p>
    <w:p>
      <w:pPr>
        <w:pStyle w:val="Style15"/>
        <w:ind w:right="-37" w:firstLine="284"/>
        <w:jc w:val="both"/>
        <w:rPr>
          <w:rFonts w:ascii="Times New Roman" w:hAnsi="Times New Roman" w:cs="Times New Roman"/>
          <w:sz w:val="22"/>
        </w:rPr>
      </w:pPr>
      <w:r>
        <w:rPr>
          <w:rFonts w:cs="Times New Roman" w:ascii="Times New Roman" w:hAnsi="Times New Roman"/>
          <w:sz w:val="22"/>
        </w:rPr>
        <w:t>Подошел Миш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брать в радиальный выход?</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Возьмем с собой два рюкзака, один понесет Дима, второй будет у меня.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еревку брать? – начал упаковывать свой рюкзак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бязательно возьми, не забудь положить репшнуры. Что у тебя запланировано в радиальный выход?</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 обед мюсли и какао. На перекус колбасный сыр, две шоколадки, сухофрукты и галет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ка продукты не спрятали, на всякий случай возьми еще кое-что, – вдруг задержимс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озьму халву и пастил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 обращаюсь ко всем, когда девочки подошли к костру, – каждый берет с собой плащ–накидку, свитер или курточку. Можете эти вещи положить в мой или Димин рюкзак. Все, что останется, мы спрячем на деревьях. Обязательно возьмите с собой документ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ы их будем предъявлять медведям? – рассмеялась от собственной шутки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 ни печально говорить об этом, – выжидательно смотрю на девушку, – но если вы потеряетесь, и вас не смогут найти, то когда-либо хоть опознают останки по документам.</w:t>
      </w:r>
    </w:p>
    <w:p>
      <w:pPr>
        <w:pStyle w:val="Style15"/>
        <w:ind w:right="-37" w:firstLine="284"/>
        <w:jc w:val="both"/>
        <w:rPr/>
      </w:pPr>
      <w:r>
        <w:rPr>
          <w:rFonts w:cs="Times New Roman" w:ascii="Times New Roman" w:hAnsi="Times New Roman"/>
          <w:sz w:val="22"/>
        </w:rPr>
        <w:t>Увидев на лице девушки испуг, спешу сгладить возникшее напряжени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едставьте, вот мы здесь вещи оставляем. Приходим назад, а их нет – смыло. Пусть хоть документы останутся. Они могут понадобиться при возвращении домой. Несите свои вещи, – улыбаясь, предлагаю девушк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свой маленький рюкзачок возьму, и в него положу Машенькину одежду, – ответила за подругу Ири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Зачем с собой брать теплые вещи? Будет жарко, – удивилась Юля и, прищурившись, взглянула из-под козырька ладони на яркое солнце в синеве неба.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 вспомнив, что Юля санинструктор, обращаюсь к ней, – соберите-ка аптечку. Все брать не нужно. Возьмите перевязочный материал, антисептик и аналгетик.</w:t>
      </w:r>
    </w:p>
    <w:p>
      <w:pPr>
        <w:pStyle w:val="Style15"/>
        <w:ind w:right="-37" w:firstLine="284"/>
        <w:jc w:val="both"/>
        <w:rPr/>
      </w:pPr>
      <w:r>
        <w:rPr>
          <w:rFonts w:cs="Times New Roman" w:ascii="Times New Roman" w:hAnsi="Times New Roman"/>
          <w:sz w:val="22"/>
        </w:rPr>
        <w:t>Затем отвечаю на вопрос: "Погода в горах изменчива. Как-то втроем мы пошли к заброске, которую занесли в начале похода под перевал Пикантный. На небе не было ни облачка. Поэтому побежали легко одетыми, даже накидки с собой не взяли. Когда нашли заброску, в небе загрохотало. Гроза налетела столь стремительно, что мы даже не успели начать спуск. Вначале ударил ливень, потом пошел крупный град.</w:t>
      </w:r>
    </w:p>
    <w:p>
      <w:pPr>
        <w:pStyle w:val="Style15"/>
        <w:ind w:right="-37" w:firstLine="284"/>
        <w:jc w:val="both"/>
        <w:rPr/>
      </w:pPr>
      <w:r>
        <w:rPr>
          <w:rFonts w:cs="Times New Roman" w:ascii="Times New Roman" w:hAnsi="Times New Roman"/>
          <w:sz w:val="22"/>
        </w:rPr>
        <w:t>Примерно час мы сидели на крутой грязной полке под узким каменным козырьком и жутко мерзли. Изредка из заливаемых водой камней выбегала взъерошенная мокрая пищуха, чтобы спрятаться получше. Видимо, мы заняли ее убежище. Ноги затекли, потому что выпрямиться под низкой крышей было невозможно. О том, чтобы начать спускаться, не могло быть и речи. С крутых склонов вниз неслись потоки воды. Кто–нибудь наверняка бы разбился, поскользнувшись на мокрых камнях среди месива града и гряз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Наконец, все собрались. Я осмотрел нашу команду и остался доволен боевым настроем ребят. Мы вышли на тропу, идущую вдоль склона, и вскоре начали подниматься вдоль левого берега ручья Ледяного.</w:t>
      </w:r>
    </w:p>
    <w:p>
      <w:pPr>
        <w:pStyle w:val="Style15"/>
        <w:ind w:right="-37" w:firstLine="284"/>
        <w:jc w:val="both"/>
        <w:rPr/>
      </w:pPr>
      <w:r>
        <w:rPr>
          <w:rFonts w:cs="Times New Roman" w:ascii="Times New Roman" w:hAnsi="Times New Roman"/>
          <w:sz w:val="22"/>
        </w:rPr>
        <w:t>Перебираясь через болотца, образованные стекающими со склонов ручьями, отряд постепенно набирал высоту. Перед протяженными каскадами водопадов тропа перешла на правый берег и повела через кедровник вверх.</w:t>
      </w:r>
    </w:p>
    <w:p>
      <w:pPr>
        <w:pStyle w:val="Style15"/>
        <w:ind w:right="-37" w:firstLine="284"/>
        <w:jc w:val="both"/>
        <w:rPr/>
      </w:pPr>
      <w:r>
        <w:rPr>
          <w:rFonts w:cs="Times New Roman" w:ascii="Times New Roman" w:hAnsi="Times New Roman"/>
          <w:sz w:val="22"/>
        </w:rPr>
        <w:t>Мысли текли так же радостно и весело, как бежала речка в каменистом ложе. Поток воды искрился брызгами и после прыжков с гранитных ступеней закручивался в пенистых уловах.</w:t>
      </w:r>
    </w:p>
    <w:p>
      <w:pPr>
        <w:pStyle w:val="Style15"/>
        <w:ind w:right="-37" w:firstLine="284"/>
        <w:jc w:val="both"/>
        <w:rPr/>
      </w:pPr>
      <w:r>
        <w:rPr>
          <w:rFonts w:cs="Times New Roman" w:ascii="Times New Roman" w:hAnsi="Times New Roman"/>
          <w:sz w:val="22"/>
        </w:rPr>
        <w:t>Впереди что-то мелькнуло, заставив меня отвлечься от приятных размышлений и вернуться к действительности. Какое–то тревожное чувство дрогнуло в груди, вызвав настороженнос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ихо, – останавливаюсь так резко, что шедшая за мной Ирина ткнулась головой в рюкзак. – Посмотрите, что там впереди? – шепотом обращаюсь к девушке, – у вас зрение лучш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Уже отдых? – услышали мы голос Маши, и разом зашикали на нее. </w:t>
      </w:r>
    </w:p>
    <w:p>
      <w:pPr>
        <w:pStyle w:val="Style15"/>
        <w:ind w:right="-37" w:firstLine="284"/>
        <w:jc w:val="both"/>
        <w:rPr/>
      </w:pPr>
      <w:r>
        <w:rPr>
          <w:rFonts w:cs="Times New Roman" w:ascii="Times New Roman" w:hAnsi="Times New Roman"/>
          <w:sz w:val="22"/>
        </w:rPr>
        <w:t>Примерно метрах в сорока на тропе мгновенно возникла фигура медведя. Он поднялся на задние лапы во весь рост, и начал крутить головой, усиленно принюхиваясь. У медведей прекрасно развит слух и обоняние, но плохое зрение. Обычно, учуяв запах и услышав движение группы, медведи обходят людей стороной. Но в этот раз ветер стекал вниз по ущелью, и звуки движения группы заглушала вода в многочисленных водопадах, поэтому стала возможной эта нежелательная встреча.</w:t>
      </w:r>
    </w:p>
    <w:p>
      <w:pPr>
        <w:pStyle w:val="Style15"/>
        <w:ind w:right="-37" w:firstLine="284"/>
        <w:jc w:val="both"/>
        <w:rPr/>
      </w:pPr>
      <w:r>
        <w:rPr>
          <w:rFonts w:cs="Times New Roman" w:ascii="Times New Roman" w:hAnsi="Times New Roman"/>
          <w:sz w:val="22"/>
        </w:rPr>
        <w:t>Стоя на задних лапах, примерно двадцать секунд медведь демонстрировал перед застывшими ребятами свой рост, и быстро крутил башкой, пытаясь уловить звук и запах. Затем, учуяв наше присутствие, опустился и быстро исчез в зарослях крутого скло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 шепотом обращаюсь к испуганным спутникам, – тихо идем назад.</w:t>
      </w:r>
    </w:p>
    <w:p>
      <w:pPr>
        <w:pStyle w:val="Style15"/>
        <w:ind w:right="-37" w:firstLine="284"/>
        <w:jc w:val="both"/>
        <w:rPr/>
      </w:pPr>
      <w:r>
        <w:rPr>
          <w:rFonts w:cs="Times New Roman" w:ascii="Times New Roman" w:hAnsi="Times New Roman"/>
          <w:sz w:val="22"/>
        </w:rPr>
        <w:t>Мы вновь спустились к переправе. Перед водопадом остановились, чтобы погасить эмоции и обсудить создавшееся положени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х, зверюга, а как носом крутил! – еще раз переживал недавнюю встречу Дима. – Это он воздух нюхал, нас учуял. А кто сегодня медведю паспорт предъявить хоте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верное, в кустах спрятался и нас поджидает, – озираясь, в тон завхозу вторил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льше я не пойду, - категорично заявила Юля, - наверное, их там мног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га, целое стадо пасется, а это их вожак, – бодрясь, ответил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т, медведи стадами не ходят, они одиночки, – убежденно возразила Ири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ожете пойти в лагерь, – предлагаю Юле, – тропа здесь одна, так что не заблудитес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у, уж нет, – придвинулась ближе к завхозу девуш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иша, у тебя что там? – с удивлением показала Маша на оттопыренные карманы рубаш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он медведя решил поджечь, – ухмыльнулся Дима. – Весь свой запас туалетной бумаги скомкал, а может для другой цели приготовил.</w:t>
      </w:r>
    </w:p>
    <w:p>
      <w:pPr>
        <w:pStyle w:val="Style15"/>
        <w:ind w:right="-37" w:firstLine="284"/>
        <w:jc w:val="both"/>
        <w:rPr/>
      </w:pPr>
      <w:r>
        <w:rPr>
          <w:rFonts w:cs="Times New Roman" w:ascii="Times New Roman" w:hAnsi="Times New Roman"/>
          <w:sz w:val="22"/>
        </w:rPr>
        <w:t>Хотя после завтрака прошло немного времени, предлагаю завхозу сделать перекус. Делаю это, чтобы разрядить обстановку, погасить страх и перевести внимание ребят на еду. Дима с готовностью достает сыр и сухофрукты.</w:t>
      </w:r>
    </w:p>
    <w:p>
      <w:pPr>
        <w:pStyle w:val="Style15"/>
        <w:ind w:right="-37" w:firstLine="284"/>
        <w:jc w:val="both"/>
        <w:rPr/>
      </w:pPr>
      <w:r>
        <w:rPr>
          <w:rFonts w:cs="Times New Roman" w:ascii="Times New Roman" w:hAnsi="Times New Roman"/>
          <w:sz w:val="22"/>
        </w:rPr>
        <w:t>По мере поглощения продуктов эмоции начинают выплескивать наружу. Много шуток, особенно по поводу изобретения Миши. Вскоре, съев вместе с сыром остатки своего страха, и запив напитком, разведенным водой из речки, мы отправились дальше.</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чему медведь по тропе шел? – задала вопрос Ирина во время очередной останов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А где ему еще ходить? Тропы делают животные. Медведь по своим угодьям где попало не шатается. Он их планомерно обходит. Нужно различать такие тропы. Там, где он ходит на четырех, человеку трудно пробираться. Вдоль всех речек есть тропы. Так что, если вы заблудились, идите в распадок. Там можете встретить ручей, который приведет к речке.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 медведя, – вставил Дима, – который делает тропы и у которого вы сможете спросить дорог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вдоль речек, как правило, животными пробиты тропы. Освоив эти места, по ним начинают ходить люди. Поэтому возможны удивительные встреч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 по таким тропам можно уйти не туда, думая, что придешь к людям, – озабоченно произнес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вы приблизительно помните карту и знаете, что не проходили водораздел, то обязательно речка приведет вас на Усинский трак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 такое водораздел? – спросил внимательно слушавший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вайте это понятие с пояснениями запишем в наш словарь, заодно добавим и слово распадок. Кстати, вчера мы проходили водораздел. В одну сторону на юг из озера Большое Буйбинское вытекает речка Верхняя Буйба, а на севере в широких луговинах собирает воды Большой Тайгиш. Высота этого водораздела незначительная. Но чаще в горах водоразделами являются хребты.</w:t>
      </w:r>
    </w:p>
    <w:p>
      <w:pPr>
        <w:pStyle w:val="TextBody"/>
        <w:ind w:firstLine="284"/>
        <w:rPr/>
      </w:pPr>
      <w:r>
        <w:rPr>
          <w:sz w:val="22"/>
        </w:rPr>
        <w:t xml:space="preserve"> – </w:t>
      </w:r>
      <w:r>
        <w:rPr>
          <w:sz w:val="22"/>
        </w:rPr>
        <w:t>Буйба, – произнес Миша, – давно хочу спросить, на карте три речки с названием Буйба. Нижняя, Средняя, Верхняя. Аж три Буйбы и озеро. Это название как-то переводится?</w:t>
      </w:r>
    </w:p>
    <w:p>
      <w:pPr>
        <w:pStyle w:val="Normal"/>
        <w:ind w:firstLine="284"/>
        <w:jc w:val="both"/>
        <w:rPr/>
      </w:pPr>
      <w:r>
        <w:rPr>
          <w:sz w:val="22"/>
        </w:rPr>
        <w:t xml:space="preserve">– </w:t>
      </w:r>
      <w:r>
        <w:rPr>
          <w:sz w:val="22"/>
        </w:rPr>
        <w:t xml:space="preserve">Дословного перевода я не знаю. А вот слово это древнее, самодийское. Самодийцы издавна населяли Среднюю Сибирь. Со II–I вв. до н.э. они подверглись ассимиляции со стороны тюркских племен. В самодийскоязычных речных названиях окончание </w:t>
      </w:r>
      <w:r>
        <w:rPr>
          <w:b/>
          <w:sz w:val="22"/>
        </w:rPr>
        <w:t>бу</w:t>
      </w:r>
      <w:r>
        <w:rPr>
          <w:sz w:val="22"/>
        </w:rPr>
        <w:t xml:space="preserve">, </w:t>
      </w:r>
      <w:r>
        <w:rPr>
          <w:b/>
          <w:sz w:val="22"/>
        </w:rPr>
        <w:t>бы</w:t>
      </w:r>
      <w:r>
        <w:rPr>
          <w:sz w:val="22"/>
        </w:rPr>
        <w:t xml:space="preserve"> одинаково означает "вода", "река". В русском произношении они претерпели изменение и стали оканчиваться на </w:t>
      </w:r>
      <w:r>
        <w:rPr>
          <w:b/>
          <w:sz w:val="22"/>
        </w:rPr>
        <w:t>ба</w:t>
      </w:r>
      <w:r>
        <w:rPr>
          <w:sz w:val="22"/>
        </w:rPr>
        <w:t xml:space="preserve">. </w:t>
      </w:r>
      <w:r>
        <w:rPr>
          <w:b/>
          <w:sz w:val="22"/>
        </w:rPr>
        <w:t>Бу</w:t>
      </w:r>
      <w:r>
        <w:rPr>
          <w:sz w:val="22"/>
        </w:rPr>
        <w:t>–й–</w:t>
      </w:r>
      <w:r>
        <w:rPr>
          <w:b/>
          <w:sz w:val="22"/>
        </w:rPr>
        <w:t>ба</w:t>
      </w:r>
      <w:r>
        <w:rPr>
          <w:sz w:val="22"/>
        </w:rPr>
        <w:t>. Можно предположить, что это название переводится так же – "вода", "река".</w:t>
      </w:r>
    </w:p>
    <w:p>
      <w:pPr>
        <w:pStyle w:val="Style15"/>
        <w:ind w:right="-37" w:firstLine="284"/>
        <w:jc w:val="both"/>
        <w:rPr/>
      </w:pPr>
      <w:r>
        <w:rPr>
          <w:rFonts w:cs="Times New Roman" w:ascii="Times New Roman" w:hAnsi="Times New Roman"/>
          <w:sz w:val="22"/>
        </w:rPr>
        <w:t>Иногда происходило наращивание названия. К более древнему наименованию новые народы добавляли свое. В результате последовательный перевод некоторых современных гидронимов звучит как «река + река + река»..</w:t>
      </w:r>
    </w:p>
    <w:p>
      <w:pPr>
        <w:pStyle w:val="Normal"/>
        <w:ind w:firstLine="284"/>
        <w:jc w:val="both"/>
        <w:rPr>
          <w:sz w:val="22"/>
        </w:rPr>
      </w:pPr>
      <w:r>
        <w:rPr>
          <w:sz w:val="22"/>
        </w:rPr>
        <w:t xml:space="preserve">– </w:t>
      </w:r>
      <w:r>
        <w:rPr>
          <w:sz w:val="22"/>
        </w:rPr>
        <w:t>Значит Нижняя, Средняя и Верхняя Река, река? А озеро Вода?</w:t>
      </w:r>
    </w:p>
    <w:p>
      <w:pPr>
        <w:pStyle w:val="Normal"/>
        <w:ind w:firstLine="284"/>
        <w:jc w:val="both"/>
        <w:rPr/>
      </w:pPr>
      <w:r>
        <w:rPr>
          <w:sz w:val="22"/>
        </w:rPr>
        <w:t xml:space="preserve">– </w:t>
      </w:r>
      <w:r>
        <w:rPr>
          <w:sz w:val="22"/>
        </w:rPr>
        <w:t>Наверное. Это происходило примерно так. Представьте, вот идут кочевники или воины. Встречают местного жителя и, показывая на воду, спрашивают его, как называется река или озеро. Не понимая вопроса, он отвечает им на своем языке, что это вода или река. Удовлетворенные ответом путники запоминают название. В результате получается: река Бу.</w:t>
      </w:r>
    </w:p>
    <w:p>
      <w:pPr>
        <w:pStyle w:val="Normal"/>
        <w:ind w:firstLine="284"/>
        <w:jc w:val="both"/>
        <w:rPr/>
      </w:pPr>
      <w:r>
        <w:rPr>
          <w:sz w:val="22"/>
        </w:rPr>
        <w:t xml:space="preserve">– </w:t>
      </w:r>
      <w:r>
        <w:rPr>
          <w:sz w:val="22"/>
        </w:rPr>
        <w:t>А Тайгиш, он ведь тоже как–то переводитс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зможно, этот гидроним происходит от слова тайга. Тайга тюрко–монгольского происхождения и означает «дремучий (таежный) горный лес». Компонента Тай – кето–язычного происхождения, и означает «холодный».</w:t>
      </w:r>
    </w:p>
    <w:p>
      <w:pPr>
        <w:pStyle w:val="Style15"/>
        <w:ind w:right="-37" w:firstLine="284"/>
        <w:jc w:val="both"/>
        <w:rPr/>
      </w:pPr>
      <w:r>
        <w:rPr>
          <w:rFonts w:cs="Times New Roman" w:ascii="Times New Roman" w:hAnsi="Times New Roman"/>
          <w:sz w:val="22"/>
        </w:rPr>
        <w:t>На протяжении длительного времени многие древние названия претерпевали значительное изменение. Народы, которые приходили на смену, привносили в них свое звучание. Многие названия в данной местности отображают влияние или присутствие того или иного народ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разве здесь жили люди? – удивилась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Люди жили везде, где можно было охотиться и заниматься скотоводством. На территории Саян проживало множество племен. На отдельных реках, вдоль которых проходили удобные тропы, строились заставы.</w:t>
      </w:r>
    </w:p>
    <w:p>
      <w:pPr>
        <w:pStyle w:val="Normal"/>
        <w:ind w:firstLine="284"/>
        <w:jc w:val="both"/>
        <w:rPr/>
      </w:pPr>
      <w:r>
        <w:rPr>
          <w:sz w:val="22"/>
        </w:rPr>
        <w:t xml:space="preserve">– </w:t>
      </w:r>
      <w:r>
        <w:rPr>
          <w:sz w:val="22"/>
        </w:rPr>
        <w:t>Саяны, – напевно произнесла Ирина. – Что означает это красивое слово? Кто придумал это название?</w:t>
      </w:r>
    </w:p>
    <w:p>
      <w:pPr>
        <w:pStyle w:val="Normal"/>
        <w:ind w:firstLine="284"/>
        <w:jc w:val="both"/>
        <w:rPr/>
      </w:pPr>
      <w:r>
        <w:rPr>
          <w:sz w:val="22"/>
        </w:rPr>
        <w:t xml:space="preserve">– </w:t>
      </w:r>
      <w:r>
        <w:rPr>
          <w:sz w:val="22"/>
        </w:rPr>
        <w:t xml:space="preserve">Саяны (сояны) – народность, обитавшая в горных долинах Западного Саяна. Здесь их встречали русские, осваивавшие Сибирь в начале XVII в. Отсюда и пошло название Саянская Землица. Позднее возник Саянский острог, самый южный русский форпост. Название перешло на хребет, а позднее на горную систему. Потомки соян входят сейчас в состав хакасов – </w:t>
      </w:r>
      <w:r>
        <w:rPr>
          <w:b/>
          <w:sz w:val="22"/>
        </w:rPr>
        <w:t>сайн, сайын</w:t>
      </w:r>
      <w:r>
        <w:rPr>
          <w:sz w:val="22"/>
        </w:rPr>
        <w:t xml:space="preserve">, тувинцев – </w:t>
      </w:r>
      <w:r>
        <w:rPr>
          <w:b/>
          <w:sz w:val="22"/>
        </w:rPr>
        <w:t>соян</w:t>
      </w:r>
      <w:r>
        <w:rPr>
          <w:sz w:val="22"/>
        </w:rPr>
        <w:t>.</w:t>
      </w:r>
    </w:p>
    <w:p>
      <w:pPr>
        <w:pStyle w:val="Normal"/>
        <w:ind w:firstLine="284"/>
        <w:jc w:val="both"/>
        <w:rPr>
          <w:sz w:val="22"/>
        </w:rPr>
      </w:pPr>
      <w:r>
        <w:rPr>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Беседа отвлекла внимание ребят, а внеплановый перекус подкрепил наши физические и духовные силы. Неожиданная встреча рисовалась теперь как забавное приключение. Поэтому наш отряд бодро продолжил свой путь, минуя уютные островки кедров, расположившиеся террасами в узком каменистом ущелье.</w:t>
      </w:r>
    </w:p>
    <w:p>
      <w:pPr>
        <w:pStyle w:val="Style15"/>
        <w:ind w:right="-37" w:firstLine="284"/>
        <w:jc w:val="both"/>
        <w:rPr/>
      </w:pPr>
      <w:r>
        <w:rPr>
          <w:rFonts w:cs="Times New Roman" w:ascii="Times New Roman" w:hAnsi="Times New Roman"/>
          <w:sz w:val="22"/>
        </w:rPr>
        <w:t>Наконец из–за макушек деревьев показался скальный гребень с двумя глубокими расщелинам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Глядите, – показываю ребятам, – это и есть перевалы Близнецы. Западный Близнец еще называют Дельфином, потому что на самом верху из скалы выглядывает точеная каменная голова дельф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ая красота! – не перестает восхищаться Ирина, – ведь если взять все картины мира, то они не пойдут ни в какое сравнение с зодчеством природ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 поддерживаю разговор, – люди самонадеянно называют друг друга великими мастерами, но не видят истинного, безграничного многообразия творчества природы. Немногие художники умеют передать волшебство красок, но большинство людей восхищается их картинами, проходя мимо истинной красоты, не замечая чудес вокруг себ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как вы относитесь к модернистам, кубиста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ормально. Если это занятие кому–то приносит радость и не мешает другим людям, значит, оно имеет право существовать. Эта псевдокультура порождена городской цивилизацией. Так сказать, закваска забродила и, перекиснув, породила уксус. В древней эзотерической символике у всех народов квадрат есть символ ограниченности и деградации. Круг означает бесконечность и эволюцию.</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черный цвет что означа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глощение, тьму и уничтожение. Инфернальный мир.</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о многие понимают эти картины и восхищаются. Например, черным квадрато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 сфере музыкального и изобразительного творчества есть такое понятие, как "хулиганство в искусстве". Чтобы посмеяться над своими обожателями некоторые признанные художники, скульпторы и музыканты создавали примитивные или абсурдные вещи. Чтобы не показаться некомпетентными толпа поклонников начинает усердствовать. Вы им покажите рисунок ребенка и скажите, что это великий модернист, так они тут же в экстазе наплетут кучу умных слов. А черный квадрат – это "хулиганство". Подобное есть и в музыке, и других областях творчества. Об этой особенности в искусстве замечательно сказал Илья Глазунов. Нет, истинное искусство постигается сердцем в безмолвии. Здесь слова неуместн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ужели те, кто восхищается подобными картинами, не понимают красоту природ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зможно, им нечем понимать. Что может сотворить житель мегаполиса, не имея перед собой эталонов прекрасного? Безобразие может породить только безобразие. Необходимо воспитывать чувство прекрасного. Воспитание есть питание возвышенным. Согласитесь, что в своем творчестве человек только копирует созданное природой. Одни более удачно, другие подобны детям. Но никто еще в искусстве не смог приблизиться к эталону. Искусство должно опираться на культур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оно и опирается на "квадратную" городскую культуру, – с сожалением произнесла Ирина.</w:t>
      </w:r>
    </w:p>
    <w:p>
      <w:pPr>
        <w:pStyle w:val="Style15"/>
        <w:ind w:right="-37" w:firstLine="284"/>
        <w:jc w:val="both"/>
        <w:rPr/>
      </w:pPr>
      <w:r>
        <w:rPr>
          <w:rFonts w:cs="Times New Roman" w:ascii="Times New Roman" w:hAnsi="Times New Roman"/>
          <w:sz w:val="22"/>
        </w:rPr>
        <w:t xml:space="preserve">- Язык содержит мудрость народов. Многие корни нашего русского языка близки к арийскому (санскрит) и другим древним языкам. Слово культура восходит к кельтскому и халдейскому языкам. Культ – служение, почитание (кельтское). Ур (халдейское) – свет, огонь. Культура – есть Служение Свету или, иными словами, </w:t>
      </w:r>
      <w:r>
        <w:rPr>
          <w:rFonts w:cs="Times New Roman" w:ascii="Times New Roman" w:hAnsi="Times New Roman"/>
          <w:b/>
          <w:sz w:val="22"/>
        </w:rPr>
        <w:t>просвещение</w:t>
      </w:r>
      <w:r>
        <w:rPr>
          <w:rFonts w:cs="Times New Roman" w:ascii="Times New Roman" w:hAnsi="Times New Roman"/>
          <w:sz w:val="22"/>
        </w:rPr>
        <w:t>. Какая емкость и красота! С латыни cultura переводится как  возделывание, воспитание, образование, развитие, почитание. Русские воины неслись на врага с криком Ура. Древний клич – Свет. Видим, что в сфере искусства тоже идет битва за просвещение. Это слово и его значение получили широчайшую трактовк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чем это так приятно пахнет?– обратила наше внимание Маша на слегка смолистый сладковатый запах.</w:t>
      </w:r>
    </w:p>
    <w:p>
      <w:pPr>
        <w:pStyle w:val="2"/>
        <w:ind w:firstLine="284"/>
        <w:jc w:val="both"/>
        <w:rPr/>
      </w:pPr>
      <w:r>
        <w:rPr>
          <w:sz w:val="22"/>
        </w:rPr>
        <w:t xml:space="preserve">– </w:t>
      </w:r>
      <w:r>
        <w:rPr>
          <w:sz w:val="22"/>
        </w:rPr>
        <w:t>Это багульник болотный, – вспоминаю название  растения и связанные с ним неприятности. – Когда жарко, он начинает интенсивно выделять эфирные масла и пахнет гораздо сильней. Постепенно этот запах становится крайне неприятным и вызывает сильную головную боль. Недаром в народе его  называют болотная одурь, головолом.</w:t>
      </w:r>
    </w:p>
    <w:p>
      <w:pPr>
        <w:pStyle w:val="2"/>
        <w:ind w:firstLine="284"/>
        <w:jc w:val="both"/>
        <w:rPr>
          <w:sz w:val="22"/>
        </w:rPr>
      </w:pPr>
      <w:r>
        <w:rPr>
          <w:sz w:val="22"/>
        </w:rPr>
        <w:t xml:space="preserve">– </w:t>
      </w:r>
      <w:r>
        <w:rPr>
          <w:sz w:val="22"/>
        </w:rPr>
        <w:t>Значит, это вредное растение?</w:t>
      </w:r>
    </w:p>
    <w:p>
      <w:pPr>
        <w:pStyle w:val="2"/>
        <w:ind w:firstLine="284"/>
        <w:jc w:val="both"/>
        <w:rPr/>
      </w:pPr>
      <w:r>
        <w:rPr>
          <w:sz w:val="22"/>
        </w:rPr>
        <w:t xml:space="preserve">– </w:t>
      </w:r>
      <w:r>
        <w:rPr>
          <w:sz w:val="22"/>
        </w:rPr>
        <w:t xml:space="preserve">Вредных растений не бывает. Настой багульника назначают при бронхитах, заболеваниях кишечника. Он расширяет сосуды, улучшает кровообращение, снижает кровяное давление. Из него изготавливают лекарство ледин, применяемое против кашля. К тому же багульник болотный обладает сильным антисептическим действием. Вот и представьте, если у вас не окажется под рукой аптечки, отвар этого растения можно использовать для промывания ран.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десь вредители траву поели, – указала Маша на широкие округлые листья растений, испещренные множеством дырочек.</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т, это не вредители, а град.</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 же тогда листья бадана целы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ни прочней. А эти листочки нежные, вот их град и проби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 в жизни, – бьет всегда слабых, – сделала философское заключение Ири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ьет всех одинаково, вот только слабые не выдерживают. До озера остался один переход, – поднимаясь, предлагаю ребятам продолжить путь.</w:t>
      </w:r>
    </w:p>
    <w:p>
      <w:pPr>
        <w:pStyle w:val="Style15"/>
        <w:ind w:right="-37" w:firstLine="284"/>
        <w:jc w:val="both"/>
        <w:rPr/>
      </w:pPr>
      <w:r>
        <w:rPr>
          <w:rFonts w:cs="Times New Roman" w:ascii="Times New Roman" w:hAnsi="Times New Roman"/>
          <w:sz w:val="22"/>
        </w:rPr>
        <w:t>Маленький отряд, затерявшийся среди гор Саян, окружила красота звука и цвета, изредка нарушаемая стуком альпенштоков о камни. Лес почти исчез, лишь по склонам продолжает встречаться ольха, и кое–где голубыми и желтыми островками среди зелени ютятся цветы.</w:t>
      </w:r>
    </w:p>
    <w:p>
      <w:pPr>
        <w:pStyle w:val="Style15"/>
        <w:ind w:right="-37" w:firstLine="284"/>
        <w:jc w:val="both"/>
        <w:rPr/>
      </w:pPr>
      <w:r>
        <w:rPr>
          <w:rFonts w:cs="Times New Roman" w:ascii="Times New Roman" w:hAnsi="Times New Roman"/>
          <w:sz w:val="22"/>
        </w:rPr>
        <w:t>Наконец, после небольшого разлива ручья Ледяного открылась величественная панорама скального хребта.</w:t>
      </w:r>
    </w:p>
    <w:p>
      <w:pPr>
        <w:pStyle w:val="Style15"/>
        <w:ind w:right="-37" w:firstLine="284"/>
        <w:jc w:val="both"/>
        <w:rPr/>
      </w:pPr>
      <w:r>
        <w:rPr>
          <w:rFonts w:cs="Times New Roman" w:ascii="Times New Roman" w:hAnsi="Times New Roman"/>
          <w:sz w:val="22"/>
        </w:rPr>
        <w:t xml:space="preserve">Нас встретили веретенообразные вершины, как стражи, стерегущие одно из самых таинственных ущелий Саян. </w:t>
      </w:r>
    </w:p>
    <w:p>
      <w:pPr>
        <w:pStyle w:val="Style15"/>
        <w:ind w:right="-37" w:firstLine="284"/>
        <w:jc w:val="both"/>
        <w:rPr/>
      </w:pPr>
      <w:r>
        <w:rPr>
          <w:rFonts w:cs="Times New Roman" w:ascii="Times New Roman" w:hAnsi="Times New Roman"/>
          <w:sz w:val="22"/>
        </w:rPr>
        <w:t>Поверхность озера была спокойной. Но в воде угадывалось движение. Плавное и мягкое волнение уходило в глубину призрачными бликами. Поэтому озеро казалось живым, наполненным тайной, запредельной для разума.</w:t>
      </w:r>
    </w:p>
    <w:p>
      <w:pPr>
        <w:pStyle w:val="Style15"/>
        <w:ind w:right="-37" w:firstLine="284"/>
        <w:jc w:val="both"/>
        <w:rPr/>
      </w:pPr>
      <w:r>
        <w:rPr>
          <w:rFonts w:cs="Times New Roman" w:ascii="Times New Roman" w:hAnsi="Times New Roman"/>
          <w:sz w:val="22"/>
        </w:rPr>
        <w:t>Отряд в благоговейном молчании приблизился к кромке воды. По моему примеру ребята легли на гранитный берег, резко обрывающийся вниз, и, затаив дыхание, стали заворожено глядеть, как в аквамариновой глубине бирюзовыми оттенками вспыхивают солнечные бли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 вниз тянет, – прошептала Юля, усиливая таинство созерцан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мните, мы это озеро видели с вершины горы Динозавр? – возвращаю ребят к недавним событиям. – Оно ледникового происхождения. Когда–то здесь стекал ледник, он выпахал эту чашу и обточил граниты, – показал я на взметнувшиеся ввысь скалы, плавно выполаживающиеся у берег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старайтесь сохранить в памяти это место и испытанные вами чувства. Возможно, в недалеком будущем здесь все изменится.</w:t>
      </w:r>
    </w:p>
    <w:p>
      <w:pPr>
        <w:pStyle w:val="Style15"/>
        <w:ind w:right="-37" w:firstLine="284"/>
        <w:jc w:val="both"/>
        <w:rPr/>
      </w:pPr>
      <w:r>
        <w:rPr>
          <w:rFonts w:cs="Times New Roman" w:ascii="Times New Roman" w:hAnsi="Times New Roman"/>
          <w:sz w:val="22"/>
        </w:rPr>
        <w:t>Дима, – шутливо обращаюсь к завхозу, – ты у нас самый храбрый, поэтому поведешь группу в лагерь, я пойду последним. Только не спеши, – добавляю, видя его энтузиазм, – ориентируйся по Маше и вовремя делай остановки.</w:t>
      </w:r>
    </w:p>
    <w:p>
      <w:pPr>
        <w:pStyle w:val="Style15"/>
        <w:ind w:right="-37" w:firstLine="284"/>
        <w:jc w:val="both"/>
        <w:rPr/>
      </w:pPr>
      <w:r>
        <w:rPr>
          <w:rFonts w:cs="Times New Roman" w:ascii="Times New Roman" w:hAnsi="Times New Roman"/>
          <w:sz w:val="22"/>
        </w:rPr>
        <w:t>На обратном пути любовались протяженными каскадами водопадов, которые мы не замечали из–за настороженности от встречи с медведем. Вода стремительно несется в каменистом ложе. Она весело прыгает по гранитным желобам и ступеням, пенится водоворотами, наполняя воздух шумом и искрящимися брызгами.</w:t>
      </w:r>
    </w:p>
    <w:p>
      <w:pPr>
        <w:pStyle w:val="Style15"/>
        <w:ind w:right="-37" w:firstLine="284"/>
        <w:jc w:val="both"/>
        <w:rPr/>
      </w:pPr>
      <w:r>
        <w:rPr>
          <w:rFonts w:cs="Times New Roman" w:ascii="Times New Roman" w:hAnsi="Times New Roman"/>
          <w:sz w:val="22"/>
        </w:rPr>
        <w:t>В середине маршрута остановились на отдых.</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 Димка первым идет? – спросила Маша, – вы же руководител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умаю, что на следующий год Дима поведет свою первую группу, и ему нужна практика, чтобы выработать "чувство троп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 шестое чувство слышала, про это впервы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увство тропы" – это и есть шестое чувство. Интуиция нарабатывается с опытом. Здесь рассужденьям нет места. Представьте, вот тропа неожиданно затерялась в курумнике или в густом травостое. Куда вести группу? Или подъем на перевал. Как вести группу? Иногда одного взгляда достаточно, чтобы определить рациональный путь с наименьшими затратами сил и максимальной гарантией безопасности. Если начнешь рассуждать, то потратишь много времен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как вы находите тропку, если она потерялас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осто. Если тропа вдруг исчезла, нужно определить наиболее очевидный и простой маршрут. В таком случае через некоторое время почти всегда вновь оказываешься на тропе. Ведь рациональное мышление присуще всем опытным путешественникам. Им также очевиден оптимальный маршрут.</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если развилок много? Куда идт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азвилки появляются, когда на старую тропу падает дерево. Это обходы. Или реки разливаются и заливают нижние тропы. Вдоль рек предпочтение нужно отдавать верхним тропам. Они обходят топкие луговины, поэтому наиболее сухие.</w:t>
      </w:r>
    </w:p>
    <w:p>
      <w:pPr>
        <w:pStyle w:val="Style15"/>
        <w:ind w:right="-37" w:firstLine="284"/>
        <w:jc w:val="both"/>
        <w:rPr/>
      </w:pPr>
      <w:r>
        <w:rPr>
          <w:rFonts w:cs="Times New Roman" w:ascii="Times New Roman" w:hAnsi="Times New Roman"/>
          <w:sz w:val="22"/>
        </w:rPr>
        <w:t>Через скотопрогонные перевалы параллельно идут множество троп. Часто на выпасных лугах животные делают подходы к ручьям. В этом случае нужно взять ориентир или просто идти по очевидному маршруту.</w:t>
      </w:r>
    </w:p>
    <w:p>
      <w:pPr>
        <w:pStyle w:val="Style15"/>
        <w:ind w:right="-37" w:firstLine="284"/>
        <w:jc w:val="both"/>
        <w:rPr/>
      </w:pPr>
      <w:r>
        <w:rPr>
          <w:rFonts w:cs="Times New Roman" w:ascii="Times New Roman" w:hAnsi="Times New Roman"/>
          <w:sz w:val="22"/>
        </w:rPr>
        <w:t>На склонах из-за эрозии почвенного слоя по старым тропам начинают течь ручьи. Такие пути становятся каменистыми и неудобными. Поэтому рядом или невдалеке можно встретить новую тропу.</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Вот и стоянка на широком песчаном плесе. Работаем весело и дружно, предвкушая ранний ужин и долгое чаепитие у костра.</w:t>
      </w:r>
    </w:p>
    <w:p>
      <w:pPr>
        <w:pStyle w:val="Style15"/>
        <w:ind w:right="-37" w:firstLine="284"/>
        <w:jc w:val="both"/>
        <w:rPr/>
      </w:pPr>
      <w:r>
        <w:rPr>
          <w:rFonts w:cs="Times New Roman" w:ascii="Times New Roman" w:hAnsi="Times New Roman"/>
          <w:sz w:val="22"/>
        </w:rPr>
        <w:t>Дима как всегда неистощим на выдумки. Он обвешал себя с головы до ног серебристо–зелеными космами мха–бородача, а затем с ужасным ревом выбежал из ближайших кустов, вызвав визг и переполох девуше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дин вот так тоже любил пошутить, – обращаюсь к хохочущему завхозу. – Он подбирался к группе туристов, сидящей у ночного костра, и неожиданно ревел страшным голосом. Так было до тех пор, пока в него не бахнули из ружья. Повезло, что не попали. Но больше он уже так не шутил.</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 вы про моего папаню?</w:t>
      </w:r>
    </w:p>
    <w:p>
      <w:pPr>
        <w:pStyle w:val="Style15"/>
        <w:ind w:right="-37" w:firstLine="284"/>
        <w:jc w:val="both"/>
        <w:rPr>
          <w:rFonts w:ascii="Times New Roman" w:hAnsi="Times New Roman" w:cs="Times New Roman"/>
          <w:sz w:val="22"/>
        </w:rPr>
      </w:pPr>
      <w:r>
        <w:rPr>
          <w:rFonts w:cs="Times New Roman" w:ascii="Times New Roman" w:hAnsi="Times New Roman"/>
          <w:sz w:val="22"/>
        </w:rPr>
        <w:t>Я промолчал.</w:t>
      </w:r>
    </w:p>
    <w:p>
      <w:pPr>
        <w:pStyle w:val="Style15"/>
        <w:ind w:right="-37" w:firstLine="284"/>
        <w:jc w:val="both"/>
        <w:rPr/>
      </w:pPr>
      <w:r>
        <w:rPr>
          <w:rFonts w:cs="Times New Roman" w:ascii="Times New Roman" w:hAnsi="Times New Roman"/>
          <w:sz w:val="22"/>
        </w:rPr>
        <w:t xml:space="preserve">Пока еще не зашло солнце, девушки организовали стирку, и натянутая между деревьями веревка провисла под тяжестью мокрой одежды. </w:t>
      </w:r>
    </w:p>
    <w:p>
      <w:pPr>
        <w:pStyle w:val="Style15"/>
        <w:ind w:right="-37" w:firstLine="284"/>
        <w:jc w:val="both"/>
        <w:rPr/>
      </w:pPr>
      <w:r>
        <w:rPr>
          <w:rFonts w:cs="Times New Roman" w:ascii="Times New Roman" w:hAnsi="Times New Roman"/>
          <w:sz w:val="22"/>
        </w:rPr>
        <w:t>День был замечательный. Весело светило солнце, проявляя необыкновенные краски природы. Присутствовал тот особый эмоциональный настрой, свойственный приключениям и авантюризму.</w:t>
      </w:r>
    </w:p>
    <w:p>
      <w:pPr>
        <w:pStyle w:val="Style15"/>
        <w:ind w:right="-37" w:firstLine="284"/>
        <w:jc w:val="both"/>
        <w:rPr/>
      </w:pPr>
      <w:r>
        <w:rPr>
          <w:rFonts w:cs="Times New Roman" w:ascii="Times New Roman" w:hAnsi="Times New Roman"/>
          <w:sz w:val="22"/>
        </w:rPr>
        <w:t>В котлах греется вода, и девушки по очереди моют головы. Вода в горных озерах мягкая, поэтому мыло долго не смывается. Зато волос после мытья становится нежным и шелковисты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ы прямо как Горгона, – взбивая пышный волос подруги, восхищается Маша.</w:t>
      </w:r>
    </w:p>
    <w:p>
      <w:pPr>
        <w:pStyle w:val="Style15"/>
        <w:ind w:right="-37" w:firstLine="284"/>
        <w:jc w:val="both"/>
        <w:rPr/>
      </w:pPr>
      <w:r>
        <w:rPr>
          <w:rFonts w:cs="Times New Roman" w:ascii="Times New Roman" w:hAnsi="Times New Roman"/>
          <w:sz w:val="22"/>
        </w:rPr>
        <w:t>У Ирины удивительно густой волос каштанового цвета, вьющийся крупными локонами. Этот признак говорит о хорошем здоровь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вам забыл сказать – обычно после мытья головы с мылом или шампунем начинает идти дождь. За двадцать лет эта примета выполнялась непременн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верное, Природа хочет принять участие в купани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 киваю утвердительно, и смотрю на появившиеся в небе длинные шлейфы перистых облаков.</w:t>
      </w:r>
    </w:p>
    <w:p>
      <w:pPr>
        <w:pStyle w:val="Normal"/>
        <w:widowControl w:val="false"/>
        <w:spacing w:lineRule="atLeast" w:line="240"/>
        <w:ind w:right="-37" w:firstLine="284"/>
        <w:jc w:val="both"/>
        <w:rPr/>
      </w:pPr>
      <w:r>
        <w:rPr>
          <w:sz w:val="22"/>
        </w:rPr>
        <w:t xml:space="preserve">– </w:t>
      </w:r>
      <w:r>
        <w:rPr>
          <w:sz w:val="22"/>
        </w:rPr>
        <w:t>Сегодня дневка. Так что оставшееся до вечера время посвятим ремонту снаряжения. Внимательно осмотрите рюкзаки, одежду и обувь. Мы с Димой проверим состояние палаток.</w:t>
      </w:r>
    </w:p>
    <w:p>
      <w:pPr>
        <w:pStyle w:val="Normal"/>
        <w:widowControl w:val="false"/>
        <w:spacing w:lineRule="atLeast" w:line="240"/>
        <w:ind w:right="-37" w:firstLine="284"/>
        <w:jc w:val="both"/>
        <w:rPr/>
      </w:pPr>
      <w:r>
        <w:rPr>
          <w:sz w:val="22"/>
        </w:rPr>
        <w:t xml:space="preserve">Снаряжение нужно ремонтировать сразу, – указываю Маше на разошедшийся шов рюкзака, который я приметил еще вчера. – Прежде чем зашить, нужно оплавить края капрона на пламени зажигалки или раскаленной на костре проволокой. Иначе прошивка очень скоро разойдется вновь. </w:t>
      </w:r>
    </w:p>
    <w:p>
      <w:pPr>
        <w:pStyle w:val="Normal"/>
        <w:widowControl w:val="false"/>
        <w:spacing w:lineRule="atLeast" w:line="240"/>
        <w:ind w:right="-37" w:firstLine="284"/>
        <w:jc w:val="both"/>
        <w:rPr>
          <w:sz w:val="22"/>
        </w:rPr>
      </w:pPr>
      <w:r>
        <w:rPr>
          <w:sz w:val="22"/>
        </w:rPr>
        <w:t xml:space="preserve">– </w:t>
      </w:r>
      <w:r>
        <w:rPr>
          <w:sz w:val="22"/>
        </w:rPr>
        <w:t xml:space="preserve">А у меня подошва начала отваливаться, – с удивлением сообщила Юля, отгибая рант ботинка. </w:t>
      </w:r>
    </w:p>
    <w:p>
      <w:pPr>
        <w:pStyle w:val="Normal"/>
        <w:widowControl w:val="false"/>
        <w:spacing w:lineRule="atLeast" w:line="240"/>
        <w:ind w:right="-37" w:firstLine="284"/>
        <w:jc w:val="both"/>
        <w:rPr/>
      </w:pPr>
      <w:r>
        <w:rPr>
          <w:sz w:val="22"/>
        </w:rPr>
        <w:t xml:space="preserve">– </w:t>
      </w:r>
      <w:r>
        <w:rPr>
          <w:sz w:val="22"/>
        </w:rPr>
        <w:t xml:space="preserve">Хорошо, что вовремя заметили, – говорю девушке, рассматривая обувь, – а если бы на перевале, да еще в непогоду подошва отвалилась? </w:t>
      </w:r>
    </w:p>
    <w:p>
      <w:pPr>
        <w:pStyle w:val="Normal"/>
        <w:widowControl w:val="false"/>
        <w:spacing w:lineRule="atLeast" w:line="240"/>
        <w:ind w:right="-37" w:firstLine="284"/>
        <w:jc w:val="both"/>
        <w:rPr/>
      </w:pPr>
      <w:r>
        <w:rPr>
          <w:sz w:val="22"/>
        </w:rPr>
        <w:t>Нужно тщательно почистить и просушить ботинок. Миша, вот тебе и работа. Зачисть отставшее место шкуркой и обезжирь спиртом. Когда высохнет, промажь Квинтолом. После подсыхания клея туго обмотай ботинок репшнуром. Примерно через полчаса клей "схватится". Со стороны подошвы напротив строчки ранта прорежь неглубокую канавку под нитку. Вначале прокалывай отверстие шилом по строчке ранта, затем прошивай большой иглой с кордовой нитью. Смотри, чтобы нить ложилась в прорезанную на подошве канавку.</w:t>
      </w:r>
    </w:p>
    <w:p>
      <w:pPr>
        <w:pStyle w:val="Normal"/>
        <w:widowControl w:val="false"/>
        <w:spacing w:lineRule="atLeast" w:line="240"/>
        <w:ind w:right="-37" w:firstLine="284"/>
        <w:jc w:val="both"/>
        <w:rPr/>
      </w:pPr>
      <w:r>
        <w:rPr>
          <w:sz w:val="22"/>
        </w:rPr>
        <w:t xml:space="preserve">– </w:t>
      </w:r>
      <w:r>
        <w:rPr>
          <w:sz w:val="22"/>
        </w:rPr>
        <w:t>Это для того, чтобы нитка не перетерлась о камни? – догадался ремонтник.</w:t>
      </w:r>
    </w:p>
    <w:p>
      <w:pPr>
        <w:pStyle w:val="Normal"/>
        <w:widowControl w:val="false"/>
        <w:spacing w:lineRule="atLeast" w:line="240"/>
        <w:ind w:right="-37" w:firstLine="284"/>
        <w:jc w:val="both"/>
        <w:rPr/>
      </w:pPr>
      <w:r>
        <w:rPr>
          <w:sz w:val="22"/>
        </w:rPr>
        <w:t xml:space="preserve">– </w:t>
      </w:r>
      <w:r>
        <w:rPr>
          <w:sz w:val="22"/>
        </w:rPr>
        <w:t>Так, еще какие потери в отряде? – спрашиваю ребят, перебирающих свои вещи.</w:t>
      </w:r>
    </w:p>
    <w:p>
      <w:pPr>
        <w:pStyle w:val="Normal"/>
        <w:widowControl w:val="false"/>
        <w:spacing w:lineRule="atLeast" w:line="240"/>
        <w:ind w:right="-37" w:firstLine="284"/>
        <w:jc w:val="both"/>
        <w:rPr/>
      </w:pPr>
      <w:r>
        <w:rPr>
          <w:sz w:val="22"/>
        </w:rPr>
        <w:t xml:space="preserve">– </w:t>
      </w:r>
      <w:r>
        <w:rPr>
          <w:sz w:val="22"/>
        </w:rPr>
        <w:t>Пуговица на штормовке отвалилась, – показала Ирина куртку.</w:t>
      </w:r>
    </w:p>
    <w:p>
      <w:pPr>
        <w:pStyle w:val="Normal"/>
        <w:widowControl w:val="false"/>
        <w:spacing w:lineRule="atLeast" w:line="240"/>
        <w:ind w:right="-37" w:firstLine="284"/>
        <w:jc w:val="both"/>
        <w:rPr/>
      </w:pPr>
      <w:r>
        <w:rPr>
          <w:sz w:val="22"/>
        </w:rPr>
        <w:t xml:space="preserve">– </w:t>
      </w:r>
      <w:r>
        <w:rPr>
          <w:sz w:val="22"/>
        </w:rPr>
        <w:t>Мишаа, дай ей нитки с иголками. Обычно, если отрывается одна пуговица, значит скоро оторвутся другие. Машинная прошивка непрочная, прошейте и остальные.</w:t>
      </w:r>
    </w:p>
    <w:p>
      <w:pPr>
        <w:pStyle w:val="Normal"/>
        <w:widowControl w:val="false"/>
        <w:spacing w:lineRule="atLeast" w:line="240"/>
        <w:ind w:right="-37" w:firstLine="284"/>
        <w:jc w:val="both"/>
        <w:rPr>
          <w:sz w:val="22"/>
        </w:rPr>
      </w:pPr>
      <w:r>
        <w:rPr>
          <w:sz w:val="22"/>
        </w:rPr>
      </w:r>
    </w:p>
    <w:p>
      <w:pPr>
        <w:pStyle w:val="Normal"/>
        <w:widowControl w:val="false"/>
        <w:spacing w:lineRule="atLeast" w:line="240"/>
        <w:ind w:right="-37" w:firstLine="284"/>
        <w:jc w:val="both"/>
        <w:rPr/>
      </w:pPr>
      <w:r>
        <w:rPr>
          <w:sz w:val="22"/>
        </w:rPr>
        <w:t>За работой по обустройству стоянки и ремонтом снаряжения незаметно пролетело время. Подобрались сумерки. Стало прохладно, поэтому ребята поспешили одеться потеплее.</w:t>
      </w:r>
    </w:p>
    <w:p>
      <w:pPr>
        <w:pStyle w:val="Normal"/>
        <w:ind w:firstLine="284"/>
        <w:jc w:val="both"/>
        <w:rPr/>
      </w:pPr>
      <w:r>
        <w:rPr>
          <w:sz w:val="22"/>
        </w:rPr>
        <w:t>Закончились очередное чаепитие. Печеные на угольях кедровые шишки стали нашим ежедневным дежурным блюдом. Дима старается пополнить запасы и не упускает возможность залезть на кедр. Мы сидим вокруг жаркого костра и, щелкая орешки, наблюдаем ночной небосвод.</w:t>
      </w:r>
    </w:p>
    <w:p>
      <w:pPr>
        <w:pStyle w:val="Normal"/>
        <w:widowControl w:val="false"/>
        <w:spacing w:lineRule="atLeast" w:line="240"/>
        <w:ind w:right="-37" w:firstLine="284"/>
        <w:jc w:val="both"/>
        <w:rPr/>
      </w:pPr>
      <w:r>
        <w:rPr>
          <w:sz w:val="22"/>
        </w:rPr>
        <w:t xml:space="preserve">– </w:t>
      </w:r>
      <w:r>
        <w:rPr>
          <w:sz w:val="22"/>
        </w:rPr>
        <w:t>Почему звезды мерцают? – поворачивая к жару другой стороной недавно отремонтированный ботинок Юли, спрашивает Миша.</w:t>
      </w:r>
    </w:p>
    <w:p>
      <w:pPr>
        <w:pStyle w:val="Normal"/>
        <w:widowControl w:val="false"/>
        <w:spacing w:lineRule="atLeast" w:line="240"/>
        <w:ind w:right="-37" w:firstLine="284"/>
        <w:jc w:val="both"/>
        <w:rPr/>
      </w:pPr>
      <w:r>
        <w:rPr>
          <w:sz w:val="22"/>
        </w:rPr>
        <w:t xml:space="preserve">– </w:t>
      </w:r>
      <w:r>
        <w:rPr>
          <w:sz w:val="22"/>
        </w:rPr>
        <w:t>В атмосфере Земли постоянно перемещаются слои воздуха с различной температурой, свет от звезд начинает по–разному преломляться. Различная плотность воздушных потоков и вызывает мерцание. Кстати, это наблюдение говорит о перемещении больших воздушных масс, что может вызвать изменение погоды.</w:t>
      </w:r>
    </w:p>
    <w:p>
      <w:pPr>
        <w:pStyle w:val="Normal"/>
        <w:widowControl w:val="false"/>
        <w:spacing w:lineRule="atLeast" w:line="240"/>
        <w:ind w:right="-37" w:firstLine="284"/>
        <w:jc w:val="both"/>
        <w:rPr>
          <w:sz w:val="22"/>
        </w:rPr>
      </w:pPr>
      <w:r>
        <w:rPr>
          <w:sz w:val="22"/>
        </w:rPr>
        <w:t xml:space="preserve">– </w:t>
      </w:r>
      <w:r>
        <w:rPr>
          <w:sz w:val="22"/>
        </w:rPr>
        <w:t>Еще одна примета?</w:t>
      </w:r>
    </w:p>
    <w:p>
      <w:pPr>
        <w:pStyle w:val="Style15"/>
        <w:spacing w:lineRule="atLeast" w:line="240"/>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Вы заметьте, что в городе почти никто не смотрит в неб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верное, потому что там смог и звезд не видно, – предположил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га, заглядишься и под машину попадешь или ноги оттопчут, – с иронией заметила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десь есть еще и другая причина. Дело в том, что распознавание предмета начинается с острых углов. Взгляд всегда привязывается и начинает сканировать картинку. Это явление назвали саккацией. Мир людей наполнен квадратными формами. Острые углы концентрируют на себе внимание, и поэтому зрение находится в постоянном напряжении. На природе, где нет примитивных искусственных форм и взор не ограничен стенами, зрение отдыхает. Внимание сосредотачивается на других диапазонах мира.</w:t>
      </w:r>
    </w:p>
    <w:p>
      <w:pPr>
        <w:pStyle w:val="Style15"/>
        <w:ind w:right="-37" w:firstLine="284"/>
        <w:jc w:val="both"/>
        <w:rPr/>
      </w:pPr>
      <w:r>
        <w:rPr>
          <w:rFonts w:cs="Times New Roman" w:ascii="Times New Roman" w:hAnsi="Times New Roman"/>
          <w:sz w:val="22"/>
        </w:rPr>
        <w:t>После нескольких дней пребывания в горах у меня улучшается зрение. Замкнутое пространство заставляет напрягать глазные мускулы, что и приводит к близорукости. Изменение формы хрусталика глаза происходит для фокусировки. Это свойство назвали аккомодацией.</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 люблю заумные слова, – поморщился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ы прав, есть определенный тип людей, которые за множеством научных слов скрывают свое незнание и невежество. Человечество изобретает слова, чтобы идентифицировать ими то или иное явление и передать знание. Но законы, по которым устроен и живет мир, существуют независимо от человека. Люди открывают некоторые закономерности, и обозначают их словами.</w:t>
      </w:r>
    </w:p>
    <w:p>
      <w:pPr>
        <w:pStyle w:val="Style15"/>
        <w:ind w:right="-37" w:firstLine="284"/>
        <w:jc w:val="both"/>
        <w:rPr/>
      </w:pPr>
      <w:r>
        <w:rPr>
          <w:rFonts w:cs="Times New Roman" w:ascii="Times New Roman" w:hAnsi="Times New Roman"/>
          <w:sz w:val="22"/>
        </w:rPr>
        <w:t>Санскрит – очень емкий язык. Чтобы перевести с него некоторые слова, требуется значительное пояснение, которое может занять одну, две страницы текста. Как бы древний человек объяснил и описал своими словами взлет ракет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верное, рассказал бы сказку об огнедышащем дракон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ем наполнено слово? А предложение? Их толкование и понимание у каждого человека будет свои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ужели мы говорим и нас не понимаю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нимают, но по–своему, не так, как думаете в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Юля, ты меня понимаешь? – изобразил во взгляде собачью преданность Дим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Перед тем, как лечь, Маша и Ирина приподняли свою палатку и проверили площадку. Под предлогом проверки раскладки продуктов завхоз остался у костра. А мы с Мишей почистили зубы и пошли спать.</w:t>
      </w:r>
    </w:p>
    <w:p>
      <w:pPr>
        <w:pStyle w:val="Style15"/>
        <w:ind w:right="-37" w:firstLine="284"/>
        <w:jc w:val="both"/>
        <w:rPr>
          <w:rFonts w:ascii="Times New Roman" w:hAnsi="Times New Roman" w:cs="Times New Roman"/>
          <w:sz w:val="22"/>
        </w:rPr>
      </w:pPr>
      <w:r>
        <w:rPr>
          <w:rFonts w:cs="Times New Roman" w:ascii="Times New Roman" w:hAnsi="Times New Roman"/>
          <w:sz w:val="22"/>
        </w:rPr>
        <w:t>Проснулся от громкого вскрика Димы. Он ругалс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 у тебя случилось? – спрашиваю парн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онарик далеко?</w:t>
      </w:r>
    </w:p>
    <w:p>
      <w:pPr>
        <w:pStyle w:val="Style15"/>
        <w:ind w:right="-37" w:firstLine="284"/>
        <w:jc w:val="both"/>
        <w:rPr>
          <w:rFonts w:ascii="Times New Roman" w:hAnsi="Times New Roman" w:cs="Times New Roman"/>
          <w:sz w:val="22"/>
        </w:rPr>
      </w:pPr>
      <w:r>
        <w:rPr>
          <w:rFonts w:cs="Times New Roman" w:ascii="Times New Roman" w:hAnsi="Times New Roman"/>
          <w:sz w:val="22"/>
        </w:rPr>
        <w:t>Достаю из кармашка в палатке "жучок", и подаю ег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ведьмы, – сквозь зубы произнес Дима, вытаскивая из-под спальника мокрый полиэтиленовый пакет. – Завтра утром будет им варфаломеевская ноч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 ты там нашел? – высунулся из спальника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 гляди, – освещая фонариком, показал он лопнувший пакет, – налили воды, завязали, и мне под спальник подложили. Пакетик плоским сделали, сразу не почувствовал. Ну, завтра отыграюс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ты первым начал, ты и прекратишь, – произношу тоном, не допускающим возражения. Сделай вид, что ничего не заметил. Поверь, это их очень огорчит. А если отреагируешь, то дашь повод для торжества. Возьми куртку, и застели мокрое пятно в спальник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слон, я слон, – успокаивая себя, укладываясь, повторял Дима, – а что слону дробина?</w:t>
      </w:r>
    </w:p>
    <w:sectPr>
      <w:type w:val="continuous"/>
      <w:pgSz w:w="11906" w:h="16838"/>
      <w:pgMar w:left="1152" w:right="1152"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43:00Z</dcterms:created>
  <dc:creator/>
  <dc:description/>
  <dc:language>en-US</dc:language>
  <cp:lastModifiedBy>*</cp:lastModifiedBy>
  <dcterms:modified xsi:type="dcterms:W3CDTF">2005-03-18T06:42:00Z</dcterms:modified>
  <cp:revision>3</cp:revision>
  <dc:subject/>
  <dc:title/>
</cp:coreProperties>
</file>