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37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0 день путешествия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Маршрут дня: 622 километр Усинского тракта, г. Минусинск, г. Абакан, г. Красноярск.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огода: утром заморозки, днем солнечно, жарко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обытия: едем домой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Вот и проехали Ойский перевал. Дальше дорога пойдет только вниз. После очередного поворота серпантина тракта за окнами микроавтобуса показались знакомые очертания хребта Ергаки. Скальный массив мощно вздымается над пологими хребтами окружающего среднегорья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ебята оживились. Глядя через стекло микроавтобуса на остроконечные пики и вершины, убеленные по трещинам снегом, они вновь переживали яркие события, которыми были наполнены походные дн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Невзгоды и трудности пути вскоре забудутся. В этом и заключено замечательное свойство памяти, хранить все самое лучшее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Прощальный взгляд. Прекрасные пики хребта Ергаки скрылись за поворотом. А впереди вновь дорога, новые походы и новые встречи с друзьями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До встречи, друг. Позволь называть тебя так. Ведь если ты в мыслях прошагал с нашими ребятами по тропам и перевалам Саян, то, может быть, судьба сведет нас вместе и у жаркого таежного костра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До встречи!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2594610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52" w:right="1152" w:gutter="0" w:header="0" w:top="1440" w:footer="720" w:bottom="1440"/>
      <w:pgNumType w:start="12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9:49:00Z</dcterms:created>
  <dc:creator/>
  <dc:description/>
  <dc:language>en-US</dc:language>
  <cp:lastModifiedBy>*</cp:lastModifiedBy>
  <dcterms:modified xsi:type="dcterms:W3CDTF">2005-03-18T06:39:00Z</dcterms:modified>
  <cp:revision>3</cp:revision>
  <dc:subject/>
  <dc:title/>
</cp:coreProperties>
</file>