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rPr>
      </w:pPr>
      <w:r>
        <w:rPr>
          <w:rFonts w:cs="Times New Roman" w:ascii="Times New Roman" w:hAnsi="Times New Roman"/>
          <w:sz w:val="28"/>
        </w:rPr>
        <w:drawing>
          <wp:inline distT="0" distB="0" distL="0" distR="0">
            <wp:extent cx="6124575" cy="245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6124575" cy="2455545"/>
                    </a:xfrm>
                    <a:prstGeom prst="rect">
                      <a:avLst/>
                    </a:prstGeom>
                  </pic:spPr>
                </pic:pic>
              </a:graphicData>
            </a:graphic>
          </wp:inline>
        </w:drawing>
      </w:r>
    </w:p>
    <w:p>
      <w:pPr>
        <w:pStyle w:val="Style15"/>
        <w:jc w:val="both"/>
        <w:rPr>
          <w:rFonts w:ascii="Times New Roman" w:hAnsi="Times New Roman" w:cs="Times New Roman"/>
          <w:sz w:val="28"/>
        </w:rPr>
      </w:pPr>
      <w:r>
        <w:rPr>
          <w:rFonts w:cs="Times New Roman" w:ascii="Times New Roman" w:hAnsi="Times New Roman"/>
          <w:sz w:val="28"/>
        </w:rPr>
      </w:r>
    </w:p>
    <w:p>
      <w:pPr>
        <w:sectPr>
          <w:footerReference w:type="default" r:id="rId3"/>
          <w:type w:val="nextPage"/>
          <w:pgSz w:w="11906" w:h="16838"/>
          <w:pgMar w:left="1152" w:right="1152" w:gutter="0" w:header="0" w:top="1440" w:footer="720" w:bottom="1440"/>
          <w:pgNumType w:start="51" w:fmt="decimal"/>
          <w:formProt w:val="false"/>
          <w:textDirection w:val="lrTb"/>
          <w:docGrid w:type="default" w:linePitch="360" w:charSpace="0"/>
        </w:sectPr>
      </w:pPr>
    </w:p>
    <w:p>
      <w:pPr>
        <w:pStyle w:val="Style15"/>
        <w:jc w:val="both"/>
        <w:rPr>
          <w:rFonts w:ascii="Times New Roman" w:hAnsi="Times New Roman" w:cs="Times New Roman"/>
          <w:sz w:val="28"/>
        </w:rPr>
      </w:pPr>
      <w:r>
        <w:rPr>
          <w:rFonts w:cs="Times New Roman" w:ascii="Times New Roman" w:hAnsi="Times New Roman"/>
          <w:sz w:val="28"/>
        </w:rPr>
      </w:r>
    </w:p>
    <w:p>
      <w:pPr>
        <w:pStyle w:val="Style15"/>
        <w:ind w:right="-37" w:firstLine="284"/>
        <w:jc w:val="both"/>
        <w:rPr>
          <w:rFonts w:ascii="Times New Roman" w:hAnsi="Times New Roman" w:cs="Times New Roman"/>
          <w:b/>
          <w:b/>
          <w:sz w:val="22"/>
        </w:rPr>
      </w:pPr>
      <w:r>
        <w:rPr>
          <w:rFonts w:cs="Times New Roman" w:ascii="Times New Roman" w:hAnsi="Times New Roman"/>
          <w:b/>
          <w:sz w:val="22"/>
        </w:rPr>
        <w:t>2 день пути</w:t>
      </w:r>
    </w:p>
    <w:p>
      <w:pPr>
        <w:pStyle w:val="Style15"/>
        <w:ind w:right="-37" w:firstLine="284"/>
        <w:jc w:val="both"/>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pPr>
      <w:r>
        <w:rPr>
          <w:rFonts w:cs="Times New Roman" w:ascii="Times New Roman" w:hAnsi="Times New Roman"/>
          <w:i/>
          <w:sz w:val="18"/>
        </w:rPr>
        <w:t>Маршрут дня: озеро Золотарное, подъем через перевал Пикантный (1Б), захождение на гору Динозавр (1А), траверс на перевал Зеленый (1А).</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Погода: ночью шел слабый дождь. Первая половина дня солнечно, вторая половина дня облачно, вечером гроза, град.</w:t>
      </w:r>
    </w:p>
    <w:p>
      <w:pPr>
        <w:pStyle w:val="Style15"/>
        <w:ind w:right="-37" w:firstLine="284"/>
        <w:jc w:val="both"/>
        <w:rPr/>
      </w:pPr>
      <w:r>
        <w:rPr>
          <w:rFonts w:cs="Times New Roman" w:ascii="Times New Roman" w:hAnsi="Times New Roman"/>
          <w:i/>
          <w:sz w:val="18"/>
        </w:rPr>
        <w:t>События: Встретили группу красноярцев. У них в группе девушка с травмой ноги. Совершили восхождение на гору Динозавр. Посвящение в братство горных туристов.</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Миша и Н.М.</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По тенту изредка стучат капли, просочившиеся сквозь ветви могучего дерева. Выбравшись из палатки, смотрю на небо. Оно затянуто серой пеленой, но дождя нет.</w:t>
      </w:r>
    </w:p>
    <w:p>
      <w:pPr>
        <w:pStyle w:val="Style15"/>
        <w:ind w:right="-37" w:firstLine="284"/>
        <w:jc w:val="both"/>
        <w:rPr/>
      </w:pPr>
      <w:r>
        <w:rPr>
          <w:rFonts w:cs="Times New Roman" w:ascii="Times New Roman" w:hAnsi="Times New Roman"/>
          <w:sz w:val="22"/>
        </w:rPr>
        <w:t>Утренний воздух щекочет ноздри. Я с наслаждением вдохнул желанную свежесть, напоенную тонкими хвойными и луговыми ароматами, и посмотрел на горы. Сказочные пики смутно отражались в муаровой глади озера. Не слышно птиц, и прохладный воздух неподвижен. Природа словно замерла перед пробуждением. Люблю это радостное ожидание солнц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вставай, – тихо произношу, наклонившись к входу палатки. И, чтобы не разбудить Диму, осторожно трясу дежурного за ног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же? Сейчас.</w:t>
      </w:r>
    </w:p>
    <w:p>
      <w:pPr>
        <w:pStyle w:val="Style15"/>
        <w:ind w:right="-37" w:firstLine="284"/>
        <w:rPr/>
      </w:pPr>
      <w:r>
        <w:rPr>
          <w:rFonts w:cs="Times New Roman" w:ascii="Times New Roman" w:hAnsi="Times New Roman"/>
          <w:sz w:val="22"/>
        </w:rPr>
        <w:t>Миша начал одеваться, затем на четвереньках подполз к выходу и высунул голову из палат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лки–палки, – услышали мы с проснувшимся Дмитрием возмущенный голос, – палатки–манатки, да здесь все мокро!</w:t>
      </w:r>
    </w:p>
    <w:p>
      <w:pPr>
        <w:pStyle w:val="Style15"/>
        <w:ind w:right="-37" w:firstLine="284"/>
        <w:jc w:val="both"/>
        <w:rPr>
          <w:rFonts w:ascii="Times New Roman" w:hAnsi="Times New Roman" w:cs="Times New Roman"/>
          <w:sz w:val="22"/>
        </w:rPr>
      </w:pPr>
      <w:r>
        <w:rPr>
          <w:rFonts w:cs="Times New Roman" w:ascii="Times New Roman" w:hAnsi="Times New Roman"/>
          <w:sz w:val="22"/>
        </w:rPr>
        <w:t>Видимо, дождь шел всю ночь.</w:t>
      </w:r>
    </w:p>
    <w:p>
      <w:pPr>
        <w:pStyle w:val="Style15"/>
        <w:ind w:right="-37" w:firstLine="284"/>
        <w:jc w:val="both"/>
        <w:rPr/>
      </w:pPr>
      <w:r>
        <w:rPr>
          <w:rFonts w:cs="Times New Roman" w:ascii="Times New Roman" w:hAnsi="Times New Roman"/>
          <w:sz w:val="22"/>
        </w:rPr>
        <w:t>Утренний сон сладок, пусть ребята еще поспят немного, – решил 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ша, ты пока костер разожги. Схожу на озеро, умоюсь, заодно воды принесу.</w:t>
      </w:r>
    </w:p>
    <w:p>
      <w:pPr>
        <w:pStyle w:val="Style15"/>
        <w:ind w:right="-37" w:firstLine="284"/>
        <w:jc w:val="both"/>
        <w:rPr/>
      </w:pPr>
      <w:r>
        <w:rPr>
          <w:rFonts w:cs="Times New Roman" w:ascii="Times New Roman" w:hAnsi="Times New Roman"/>
          <w:sz w:val="22"/>
        </w:rPr>
        <w:t>Взяв полотенце и котлы, неторопливо спускаюсь по мшистому склону, напитанному дождевой влагой.</w:t>
      </w:r>
    </w:p>
    <w:p>
      <w:pPr>
        <w:pStyle w:val="Style15"/>
        <w:ind w:right="-37" w:firstLine="284"/>
        <w:jc w:val="both"/>
        <w:rPr/>
      </w:pPr>
      <w:r>
        <w:rPr>
          <w:rFonts w:cs="Times New Roman" w:ascii="Times New Roman" w:hAnsi="Times New Roman"/>
          <w:sz w:val="22"/>
        </w:rPr>
        <w:t>Ровная поверхность озера слегка парила. Между скалами и отрогами гор разлился молочный туман, окружив мантиями скальные громады. Но вот, легкий ветерок чуть тронул гладь воды, развеяв ажурные испарения. Туман из ущелья длинными космами потянулся вверх, и небо на глазах начало меняться, открывая среди клубящихся облаков синие оконца. Будто не желая расстаться с царственным одеянием, пик Звездный вытянул длинный шлейф зацепившегося облака, и это создало иллюзию его стремительного движения.</w:t>
      </w:r>
    </w:p>
    <w:p>
      <w:pPr>
        <w:pStyle w:val="Style15"/>
        <w:ind w:right="-37" w:firstLine="284"/>
        <w:jc w:val="both"/>
        <w:rPr>
          <w:rFonts w:ascii="Times New Roman" w:hAnsi="Times New Roman" w:cs="Times New Roman"/>
          <w:sz w:val="22"/>
        </w:rPr>
      </w:pPr>
      <w:r>
        <w:rPr>
          <w:rFonts w:cs="Times New Roman" w:ascii="Times New Roman" w:hAnsi="Times New Roman"/>
          <w:sz w:val="22"/>
        </w:rPr>
        <w:t>День будет солнечным, – подумал я, заходя в вод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позвал спустившийся к берегу Миша, – у вас спички далек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что случилось, – спрашиваю, еще переживая волнующую встречу с озером, – где дежурные спич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ни кончились. Так сказать, скоропостижно скончалис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Целый коробо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г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иди, сейчас я оденусь и поднимусь в лагерь.</w:t>
      </w:r>
    </w:p>
    <w:p>
      <w:pPr>
        <w:pStyle w:val="Style15"/>
        <w:ind w:right="-37" w:firstLine="284"/>
        <w:jc w:val="both"/>
        <w:rPr/>
      </w:pPr>
      <w:r>
        <w:rPr>
          <w:rFonts w:cs="Times New Roman" w:ascii="Times New Roman" w:hAnsi="Times New Roman"/>
          <w:sz w:val="22"/>
        </w:rPr>
        <w:t>Когда я с полными котлами воды подошел к лагерю, передо мной предстал Миша с красными от дыма глазами и черной полосой сажи на подбород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 возмущенно показал он на груду дров – не хотят гореть. Я на них целый коробок извел, что только ни дела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сно, костер с одного коробка не хотел разгораться, – подвел я итог. – Будем учиться. Поднимай ребят, уже пора. Пусть они тоже посмотрят, как разводить костер в сырую погод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какую ты нам кашку сварил? – потягиваясь, подошла к нам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шку какашку он нам сварил, костер с одного коробка спичек не смог разжечь, – выбираясь из палатки, возмущенно произнес Дима, слышавший наш разговор. – Нет, скоро кончится мое вегетарианств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там твоя приманка для мыш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ы что? Так проголодалась? Съели и тебе ничего не оставили! – сообщил Дима после тщательного обследования влажного мха. – Даже с фантиками утащил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Ладно, ребята, – привлекаю внимание друзей, – давайте завтрак готовить. Я вам расскажу все, что знаю о кострах, а вы в это время применяйте знание на практике.</w:t>
      </w:r>
    </w:p>
    <w:p>
      <w:pPr>
        <w:pStyle w:val="Style15"/>
        <w:ind w:right="-37" w:firstLine="284"/>
        <w:jc w:val="both"/>
        <w:rPr/>
      </w:pPr>
      <w:r>
        <w:rPr>
          <w:rFonts w:cs="Times New Roman" w:ascii="Times New Roman" w:hAnsi="Times New Roman"/>
          <w:sz w:val="22"/>
        </w:rPr>
        <w:t>Костры, нарисованные в туристской литературе, выглядят очень красиво, – начинаю рассказ, – но действительность сурова. Порой приходится разжигать костер сходу, с марша, когда резко ухудшается погода: идет снег, дождь, дует сильный порывистый ветер. Когда руки застыли так, что невозможно вытащить из коробка спички. Да, бывает и такое.</w:t>
      </w:r>
    </w:p>
    <w:p>
      <w:pPr>
        <w:pStyle w:val="Style15"/>
        <w:ind w:right="-37" w:firstLine="284"/>
        <w:jc w:val="both"/>
        <w:rPr/>
      </w:pPr>
      <w:r>
        <w:rPr>
          <w:rFonts w:cs="Times New Roman" w:ascii="Times New Roman" w:hAnsi="Times New Roman"/>
          <w:sz w:val="22"/>
        </w:rPr>
        <w:t>Вот здесь и пригодятся практические советы, которые вы не встретите ни в одной из туристских книжек. Они выстраданы на практике, порой в трагических ситуациях.</w:t>
      </w:r>
    </w:p>
    <w:p>
      <w:pPr>
        <w:pStyle w:val="Style15"/>
        <w:ind w:right="-37" w:firstLine="284"/>
        <w:jc w:val="both"/>
        <w:rPr/>
      </w:pPr>
      <w:r>
        <w:rPr>
          <w:rFonts w:cs="Times New Roman" w:ascii="Times New Roman" w:hAnsi="Times New Roman"/>
          <w:sz w:val="22"/>
        </w:rPr>
        <w:t>Когда тепло и сухо, проблем с костром почти не бывает. Но когда дождь льет несколько суток, когда на теле нет ни одной сухой нитки и резко похолодало, вот тогда важно суметь разжечь костер. Иногда огонь и тепло костра – это жизнь.</w:t>
      </w:r>
    </w:p>
    <w:p>
      <w:pPr>
        <w:pStyle w:val="Style15"/>
        <w:ind w:right="-37" w:firstLine="284"/>
        <w:jc w:val="both"/>
        <w:rPr/>
      </w:pPr>
      <w:r>
        <w:rPr>
          <w:rFonts w:cs="Times New Roman" w:ascii="Times New Roman" w:hAnsi="Times New Roman"/>
          <w:sz w:val="22"/>
        </w:rPr>
        <w:t>Желательно еще до начала путешествия предвидеть и смоделировать различные походные ситуации, изучить климатические особенности района посещения, узнать, какой лес преобладает в этом регионе. Если вы имеете карту, то на ней иногда указаны породы деревьев, произрастающие в этой местности.</w:t>
      </w:r>
    </w:p>
    <w:p>
      <w:pPr>
        <w:pStyle w:val="Style15"/>
        <w:ind w:right="-37" w:firstLine="284"/>
        <w:jc w:val="both"/>
        <w:rPr/>
      </w:pPr>
      <w:r>
        <w:rPr>
          <w:rFonts w:cs="Times New Roman" w:ascii="Times New Roman" w:hAnsi="Times New Roman"/>
          <w:sz w:val="22"/>
        </w:rPr>
        <w:t>В "дежурном" мешочке кроме дневной нормы продуктов должны быть обычные спички в непромокаемой упаковке, сухое горючее или специальные охотничьи спички. В крайнем случае – береста. Помимо спичек можно иметь газовую зажигалку, но она хороша, когда сухо и безветренно.</w:t>
      </w:r>
    </w:p>
    <w:p>
      <w:pPr>
        <w:pStyle w:val="Style15"/>
        <w:ind w:right="-37" w:firstLine="284"/>
        <w:jc w:val="both"/>
        <w:rPr/>
      </w:pPr>
      <w:r>
        <w:rPr>
          <w:rFonts w:cs="Times New Roman" w:ascii="Times New Roman" w:hAnsi="Times New Roman"/>
          <w:sz w:val="22"/>
        </w:rPr>
        <w:t>Разводить костер, особенно в сырую погоду, желательно в местах, наиболее защищенных от ветра и дождя. Это может быть один или несколько больших валунов или естественный рельеф местности, где ветер ослаблен.</w:t>
      </w:r>
    </w:p>
    <w:p>
      <w:pPr>
        <w:pStyle w:val="Style15"/>
        <w:ind w:right="-37" w:firstLine="284"/>
        <w:jc w:val="both"/>
        <w:rPr/>
      </w:pPr>
      <w:r>
        <w:rPr>
          <w:rFonts w:cs="Times New Roman" w:ascii="Times New Roman" w:hAnsi="Times New Roman"/>
          <w:sz w:val="22"/>
        </w:rPr>
        <w:t>Если есть возможность, при сильном дожде над будущим костром натягивают тент. После разгорания костра тент снимают. Можно над дровами держать кусок полиэтилена, коврик или дождевую накидку человека, разжигающего костер.</w:t>
      </w:r>
    </w:p>
    <w:p>
      <w:pPr>
        <w:pStyle w:val="Style15"/>
        <w:ind w:right="-37" w:firstLine="284"/>
        <w:jc w:val="both"/>
        <w:rPr/>
      </w:pPr>
      <w:r>
        <w:rPr>
          <w:rFonts w:cs="Times New Roman" w:ascii="Times New Roman" w:hAnsi="Times New Roman"/>
          <w:sz w:val="22"/>
        </w:rPr>
        <w:t>Для разжигания костра вначале делают "зарод". Для "зарода" подойдут тонкие сухие веточки. Их можно найти в нижней части стволов деревьев, они прикрыты от дождя ветками. Ломать такие высохшие веточки руками легко. Их накладывают на небольшое поленце, чтобы во внутреннее пространство можно было подложить скомканную бумагу, сухое горючее, бересту или иной легковоспламеняющийся материал. Огонь в этом случае должен поджигать тонкие веточки снизу.</w:t>
      </w:r>
    </w:p>
    <w:p>
      <w:pPr>
        <w:pStyle w:val="Style15"/>
        <w:ind w:right="-37" w:firstLine="284"/>
        <w:jc w:val="both"/>
        <w:rPr/>
      </w:pPr>
      <w:r>
        <w:rPr>
          <w:rFonts w:cs="Times New Roman" w:ascii="Times New Roman" w:hAnsi="Times New Roman"/>
          <w:sz w:val="22"/>
        </w:rPr>
        <w:t>Если нет сухого горючего, для запаливания "зарода" подойдет мох-бородач. В некоторых лесных районах он космами свисает с деревьев. Но если несколько дней стояла дождливая погода, мох–бородач напитывает влаг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ожно взять несколько пригоршней сухой хвои из–под кедра, но при разжигании на нее необходимо постоянно дуть – создавать сильный приток воздуха.</w:t>
      </w:r>
    </w:p>
    <w:p>
      <w:pPr>
        <w:pStyle w:val="Style15"/>
        <w:ind w:right="-37" w:firstLine="284"/>
        <w:jc w:val="both"/>
        <w:rPr/>
      </w:pPr>
      <w:r>
        <w:rPr>
          <w:rFonts w:cs="Times New Roman" w:ascii="Times New Roman" w:hAnsi="Times New Roman"/>
          <w:sz w:val="22"/>
        </w:rPr>
        <w:t>"Зарод" костра можно сделать из тонких лучин, наколотых топором, или стружек, нарезанных ножом. Чем больше "зарод", тем вероятнее, что костер разгорится сразу. Так что не пожалейте сил и времени наверняка разжечь костер, от этого может порой зависеть здоровье, а иногда и жизнь людей.</w:t>
      </w:r>
    </w:p>
    <w:p>
      <w:pPr>
        <w:pStyle w:val="Style15"/>
        <w:ind w:right="-37" w:firstLine="284"/>
        <w:jc w:val="both"/>
        <w:rPr/>
      </w:pPr>
      <w:r>
        <w:rPr>
          <w:rFonts w:cs="Times New Roman" w:ascii="Times New Roman" w:hAnsi="Times New Roman"/>
          <w:sz w:val="22"/>
        </w:rPr>
        <w:t>Поджигать "зарод" нужно, находясь спиной к ветру, максимально прикрыв пламя спички ладонями и туловищем. Для запаливания вначале можно поджечь от спички кусочек бересты, свечку или сухое горючее, затем положить внутрь.</w:t>
      </w:r>
    </w:p>
    <w:p>
      <w:pPr>
        <w:pStyle w:val="Style15"/>
        <w:ind w:right="-37" w:firstLine="284"/>
        <w:jc w:val="both"/>
        <w:rPr/>
      </w:pPr>
      <w:r>
        <w:rPr>
          <w:rFonts w:cs="Times New Roman" w:ascii="Times New Roman" w:hAnsi="Times New Roman"/>
          <w:sz w:val="22"/>
        </w:rPr>
        <w:t>Бывают ситуации, когда пальцы рук окоченели так, что невозможно вытащить из коробка спички. Тогда, пока все участники заготавливают дрова, один человек должен отогревать руки в течение пяти минут. Их нужно засунуть в штаны и прижать к телу в паховой области. Во время отогревания рук важно согреваться движением, интенсивно приседая или двигая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засовывать руки себе или кому-то еще? – под общий смех спрос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когда от того, сумеете вы или нет развести огонь, будет зависеть жизнь человека, думаю, вам станет не до смеха. Кто из вас читал рассказ Джека Лондона "Костер"? У него есть замечательная серия рассказов "Любовь к жизни". Ладно, вернемся с Клондайка к нашему костру.</w:t>
      </w:r>
    </w:p>
    <w:p>
      <w:pPr>
        <w:pStyle w:val="Style15"/>
        <w:ind w:right="-37" w:firstLine="284"/>
        <w:jc w:val="both"/>
        <w:rPr/>
      </w:pPr>
      <w:r>
        <w:rPr>
          <w:rFonts w:cs="Times New Roman" w:ascii="Times New Roman" w:hAnsi="Times New Roman"/>
          <w:sz w:val="22"/>
        </w:rPr>
        <w:t>Если не удается собрать сухих дров и намокло сухое горючее, стоит запалить костер имеющимся в аптечке спиртом. Может быть, кто–то взял с собой флакон одеколона. Если в ремнаборе есть клей на горючем растворителе – можно использовать и его.</w:t>
      </w:r>
    </w:p>
    <w:p>
      <w:pPr>
        <w:pStyle w:val="Style15"/>
        <w:ind w:right="-37" w:firstLine="284"/>
        <w:jc w:val="both"/>
        <w:rPr/>
      </w:pPr>
      <w:r>
        <w:rPr>
          <w:rFonts w:cs="Times New Roman" w:ascii="Times New Roman" w:hAnsi="Times New Roman"/>
          <w:sz w:val="22"/>
        </w:rPr>
        <w:t>Практика показала, что самый надежный способ устройства костра – это "Шалаш". Когда "зарод разгорелся" на него накладывают вначале тонкие ветки и дрова, затем более крупные. Ставят их под углом, создавая надежную защиту пламени от дождя. Но здесь нельзя переусердствовать, костер можно завалить и он "задохнется".</w:t>
      </w:r>
    </w:p>
    <w:p>
      <w:pPr>
        <w:pStyle w:val="Style15"/>
        <w:ind w:right="-37" w:firstLine="284"/>
        <w:jc w:val="both"/>
        <w:rPr/>
      </w:pPr>
      <w:r>
        <w:rPr>
          <w:rFonts w:cs="Times New Roman" w:ascii="Times New Roman" w:hAnsi="Times New Roman"/>
          <w:sz w:val="22"/>
        </w:rPr>
        <w:t>Ну вот, костер разгорелся. Его уже не может загасить дождь. На уголья и по краям костра можно положить толстые сучья и поленья. Мокрые дрова будут высыхать от сильного жара. Такому костру уже не страшен никакой дождь. В туристской литературе его называют "Таежный". Но он получается в сырую погоду при интенсивной работе примерно через час.</w:t>
      </w:r>
    </w:p>
    <w:p>
      <w:pPr>
        <w:pStyle w:val="TextBodyIndent"/>
        <w:ind w:firstLine="284"/>
        <w:rPr/>
      </w:pPr>
      <w:r>
        <w:rPr>
          <w:sz w:val="22"/>
        </w:rPr>
        <w:t>Для просушки снаряжения и обогрева группы разводят длинный костер. На уголья параллельно укладывают стволы толщиной 10–20 сантиметров и длиной 2–3 метра. В результате загорания таких дров внутри костра развивается сильный жар, и пламя растягивается  в длину. По мере сгорания центральной части остатки бревен сдвигают к центру, а сверху кладут новые стволы.</w:t>
      </w:r>
    </w:p>
    <w:p>
      <w:pPr>
        <w:pStyle w:val="Style15"/>
        <w:ind w:right="-37" w:firstLine="284"/>
        <w:jc w:val="both"/>
        <w:rPr/>
      </w:pPr>
      <w:r>
        <w:rPr>
          <w:rFonts w:cs="Times New Roman" w:ascii="Times New Roman" w:hAnsi="Times New Roman"/>
          <w:sz w:val="22"/>
        </w:rPr>
        <w:t xml:space="preserve">Необходимо установить жесткое правило – </w:t>
      </w:r>
      <w:r>
        <w:rPr>
          <w:rFonts w:cs="Times New Roman" w:ascii="Times New Roman" w:hAnsi="Times New Roman"/>
          <w:i/>
          <w:sz w:val="22"/>
        </w:rPr>
        <w:t>наутро всегда иметь растопку и запас дров.</w:t>
      </w:r>
      <w:r>
        <w:rPr>
          <w:rFonts w:cs="Times New Roman" w:ascii="Times New Roman" w:hAnsi="Times New Roman"/>
          <w:sz w:val="22"/>
        </w:rPr>
        <w:t xml:space="preserve"> С вечера, когда горит костер, лучше настрогать и высушить лучины, стружку. Завернуть их в полиэтилен и положить под тент палатки либо в укрытое от дождя место – под деревья или камни.</w:t>
      </w:r>
    </w:p>
    <w:p>
      <w:pPr>
        <w:pStyle w:val="Style15"/>
        <w:ind w:right="-37" w:firstLine="284"/>
        <w:jc w:val="both"/>
        <w:rPr/>
      </w:pPr>
      <w:r>
        <w:rPr>
          <w:rFonts w:cs="Times New Roman" w:ascii="Times New Roman" w:hAnsi="Times New Roman"/>
          <w:sz w:val="22"/>
        </w:rPr>
        <w:t>Не сжигайте и не выбрасывайте бумажки от конфет и горящую обертку от продуктов. Плотно свернув, положите их в карман, а еще лучше – упакуйте в полиэтиленовый пакетик. Это хорошая растопка, а карманы чаще остаются сухими.</w:t>
      </w:r>
    </w:p>
    <w:p>
      <w:pPr>
        <w:pStyle w:val="Style15"/>
        <w:ind w:right="-37" w:firstLine="284"/>
        <w:jc w:val="both"/>
        <w:rPr/>
      </w:pPr>
      <w:r>
        <w:rPr>
          <w:rFonts w:cs="Times New Roman" w:ascii="Times New Roman" w:hAnsi="Times New Roman"/>
          <w:sz w:val="22"/>
        </w:rPr>
        <w:t>Лучшие дрова для костра – остатки остова кедра. Эти пни сохраняются благодаря наличию в них смолы, она-то и препятствует процессу гниения. В любую погоду такие дрова горят жарко и ровно, дают прекрасные уголья, на которых сгорает любое сырое дерево.</w:t>
      </w:r>
    </w:p>
    <w:p>
      <w:pPr>
        <w:pStyle w:val="Style15"/>
        <w:ind w:right="-37" w:firstLine="284"/>
        <w:jc w:val="both"/>
        <w:rPr/>
      </w:pPr>
      <w:r>
        <w:rPr>
          <w:rFonts w:cs="Times New Roman" w:ascii="Times New Roman" w:hAnsi="Times New Roman"/>
          <w:sz w:val="22"/>
        </w:rPr>
        <w:t>Сосновые дрова тоже неплохая пища для костра. А вот пихту в сырую погоду разжечь трудно. И даже если это удается, костер может тут же неожиданно погаснуть. Потому костер из пихтовых дров вначале требует неусыпного внимания и непрерывного "поддува". Создать сильный поток воздуха можно интенсивным помахиванием хобой или карематом. Прогорает пихтовый костер быстро, и выбрасывает много искр, опасных для одежды и палаток.</w:t>
      </w:r>
    </w:p>
    <w:p>
      <w:pPr>
        <w:pStyle w:val="Style15"/>
        <w:ind w:right="-37" w:firstLine="284"/>
        <w:jc w:val="both"/>
        <w:rPr>
          <w:rFonts w:ascii="Times New Roman" w:hAnsi="Times New Roman" w:cs="Times New Roman"/>
          <w:sz w:val="22"/>
        </w:rPr>
      </w:pPr>
      <w:r>
        <w:rPr>
          <w:rFonts w:cs="Times New Roman" w:ascii="Times New Roman" w:hAnsi="Times New Roman"/>
          <w:sz w:val="22"/>
        </w:rPr>
        <w:t>Немного лучше пихты горит ель.</w:t>
      </w:r>
    </w:p>
    <w:p>
      <w:pPr>
        <w:pStyle w:val="Style15"/>
        <w:ind w:right="-37" w:firstLine="284"/>
        <w:jc w:val="both"/>
        <w:rPr/>
      </w:pPr>
      <w:r>
        <w:rPr>
          <w:rFonts w:cs="Times New Roman" w:ascii="Times New Roman" w:hAnsi="Times New Roman"/>
          <w:sz w:val="22"/>
        </w:rPr>
        <w:t>Если вы остановились в березовом лесу, то особых проблем с костром не будет. Но лежачие стволы, поросшие мхом, почти всегда трухлявы. От них много дыма и мало жара.</w:t>
      </w:r>
    </w:p>
    <w:p>
      <w:pPr>
        <w:pStyle w:val="Style15"/>
        <w:ind w:right="-37" w:firstLine="284"/>
        <w:jc w:val="both"/>
        <w:rPr/>
      </w:pPr>
      <w:r>
        <w:rPr>
          <w:rFonts w:cs="Times New Roman" w:ascii="Times New Roman" w:hAnsi="Times New Roman"/>
          <w:sz w:val="22"/>
        </w:rPr>
        <w:t>Осиновые леса лучше обходить стороной. Как правило, они произрастают в заболоченной местности. Осиновые дрова горят плохо и "стреляют" крупными искрам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целая лекция, – произнес Миша, протягивая руки к разгорающемуся пламени.</w:t>
      </w:r>
    </w:p>
    <w:p>
      <w:pPr>
        <w:pStyle w:val="Style15"/>
        <w:ind w:right="-37" w:firstLine="284"/>
        <w:jc w:val="both"/>
        <w:rPr>
          <w:rFonts w:ascii="Times New Roman" w:hAnsi="Times New Roman" w:cs="Times New Roman"/>
          <w:sz w:val="22"/>
        </w:rPr>
      </w:pPr>
      <w:r>
        <w:rPr>
          <w:rFonts w:cs="Times New Roman" w:ascii="Times New Roman" w:hAnsi="Times New Roman"/>
          <w:sz w:val="22"/>
        </w:rPr>
        <w:t>Через полчаса, пока ребята бегали на озеро умываться, завтрак был готов.</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ша, раскладывай по тарелкам кашу, а я буду рассказывать о кострах дальш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роде бы все уже рассказал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т, не успел рассказать о мерах противопожарной безопасности.</w:t>
      </w:r>
    </w:p>
    <w:p>
      <w:pPr>
        <w:pStyle w:val="Style15"/>
        <w:ind w:right="-37" w:firstLine="284"/>
        <w:jc w:val="both"/>
        <w:rPr/>
      </w:pPr>
      <w:r>
        <w:rPr>
          <w:rFonts w:cs="Times New Roman" w:ascii="Times New Roman" w:hAnsi="Times New Roman"/>
          <w:sz w:val="22"/>
        </w:rPr>
        <w:t>Пожар в тайге – это стихийное бедствие. Он наносит колоссальный ущерб животному миру и экологическому состоянию планеты. Иногда в пожаре гибнут люди. Причиной возникновения пожара могут быть природные явления. Например, сухие грозы. Но чаще всего в возникновении пожара повинны люди, пренебрегающие правилами разведения костров.</w:t>
      </w:r>
    </w:p>
    <w:p>
      <w:pPr>
        <w:pStyle w:val="Style15"/>
        <w:ind w:right="-37" w:firstLine="284"/>
        <w:jc w:val="both"/>
        <w:rPr/>
      </w:pPr>
      <w:r>
        <w:rPr>
          <w:rFonts w:cs="Times New Roman" w:ascii="Times New Roman" w:hAnsi="Times New Roman"/>
          <w:sz w:val="22"/>
        </w:rPr>
        <w:t>Эти правила запомнить несложно. Они выстраданы многовековой практикой не одного поколения путешественников, и поэтому просты, логичны и разумны. Вот перечень основных противопожарных правил разведения костров.</w:t>
      </w:r>
    </w:p>
    <w:p>
      <w:pPr>
        <w:pStyle w:val="Style15"/>
        <w:numPr>
          <w:ilvl w:val="0"/>
          <w:numId w:val="0"/>
        </w:numPr>
        <w:ind w:right="-37" w:firstLine="284"/>
        <w:jc w:val="both"/>
        <w:outlineLvl w:val="0"/>
        <w:rPr>
          <w:rFonts w:ascii="Times New Roman" w:hAnsi="Times New Roman" w:cs="Times New Roman"/>
          <w:sz w:val="22"/>
        </w:rPr>
      </w:pPr>
      <w:r>
        <w:rPr>
          <w:rFonts w:cs="Times New Roman" w:ascii="Times New Roman" w:hAnsi="Times New Roman"/>
          <w:sz w:val="22"/>
        </w:rPr>
        <w:t>НЕЛЬЗЯ:</w:t>
      </w:r>
    </w:p>
    <w:p>
      <w:pPr>
        <w:pStyle w:val="Style15"/>
        <w:ind w:right="-37" w:firstLine="284"/>
        <w:jc w:val="both"/>
        <w:rPr/>
      </w:pPr>
      <w:r>
        <w:rPr>
          <w:rFonts w:cs="Times New Roman" w:ascii="Times New Roman" w:hAnsi="Times New Roman"/>
          <w:sz w:val="22"/>
        </w:rPr>
        <w:t>разводить костры под деревьями. От пламени могут вспыхнуть ветки, что при сильном ветре породит верховой пожар. Очень опасен огонь под старыми хвойными деревьями (особенно под кедрами). Там лежит многолетний подстил из сухой хвои, укрывающий корневую систему дерева. Возгорание его от костра может привести к подземному пожару, который потушить очень трудно;</w:t>
      </w:r>
    </w:p>
    <w:p>
      <w:pPr>
        <w:pStyle w:val="Style15"/>
        <w:ind w:right="-37" w:firstLine="284"/>
        <w:jc w:val="both"/>
        <w:rPr/>
      </w:pPr>
      <w:r>
        <w:rPr>
          <w:rFonts w:cs="Times New Roman" w:ascii="Times New Roman" w:hAnsi="Times New Roman"/>
          <w:sz w:val="22"/>
        </w:rPr>
        <w:t>разводить большие костры в лесу при сильном ветре;</w:t>
      </w:r>
    </w:p>
    <w:p>
      <w:pPr>
        <w:pStyle w:val="Style15"/>
        <w:ind w:right="-37" w:firstLine="284"/>
        <w:jc w:val="both"/>
        <w:rPr>
          <w:rFonts w:ascii="Times New Roman" w:hAnsi="Times New Roman" w:cs="Times New Roman"/>
          <w:sz w:val="22"/>
        </w:rPr>
      </w:pPr>
      <w:r>
        <w:rPr>
          <w:rFonts w:cs="Times New Roman" w:ascii="Times New Roman" w:hAnsi="Times New Roman"/>
          <w:sz w:val="22"/>
        </w:rPr>
        <w:t>класть на огонь в пожароопасных местах крупные ветки с хвоей;</w:t>
      </w:r>
    </w:p>
    <w:p>
      <w:pPr>
        <w:pStyle w:val="Style15"/>
        <w:ind w:right="-37" w:firstLine="284"/>
        <w:jc w:val="both"/>
        <w:rPr/>
      </w:pPr>
      <w:r>
        <w:rPr>
          <w:rFonts w:cs="Times New Roman" w:ascii="Times New Roman" w:hAnsi="Times New Roman"/>
          <w:sz w:val="22"/>
        </w:rPr>
        <w:t>разводить костры у склонов, покрытых прошлогодним сухим травостоем и кустарником.</w:t>
      </w:r>
    </w:p>
    <w:p>
      <w:pPr>
        <w:pStyle w:val="Style15"/>
        <w:numPr>
          <w:ilvl w:val="0"/>
          <w:numId w:val="0"/>
        </w:numPr>
        <w:ind w:right="-37" w:firstLine="284"/>
        <w:jc w:val="both"/>
        <w:outlineLvl w:val="0"/>
        <w:rPr>
          <w:rFonts w:ascii="Times New Roman" w:hAnsi="Times New Roman" w:cs="Times New Roman"/>
          <w:sz w:val="22"/>
        </w:rPr>
      </w:pPr>
      <w:r>
        <w:rPr>
          <w:rFonts w:cs="Times New Roman" w:ascii="Times New Roman" w:hAnsi="Times New Roman"/>
          <w:sz w:val="22"/>
        </w:rPr>
        <w:t>НЕОБХОДИМО:</w:t>
      </w:r>
    </w:p>
    <w:p>
      <w:pPr>
        <w:pStyle w:val="Style15"/>
        <w:ind w:right="-37" w:firstLine="284"/>
        <w:jc w:val="both"/>
        <w:rPr/>
      </w:pPr>
      <w:r>
        <w:rPr>
          <w:rFonts w:cs="Times New Roman" w:ascii="Times New Roman" w:hAnsi="Times New Roman"/>
          <w:sz w:val="22"/>
        </w:rPr>
        <w:t>по возможности отгрести от костра прошлогоднюю сухую траву и листья в радиусе двух – трех метров. Оградить кострище крупными камнями;</w:t>
      </w:r>
    </w:p>
    <w:p>
      <w:pPr>
        <w:pStyle w:val="Style15"/>
        <w:ind w:right="-37" w:firstLine="284"/>
        <w:jc w:val="both"/>
        <w:rPr>
          <w:rFonts w:ascii="Times New Roman" w:hAnsi="Times New Roman" w:cs="Times New Roman"/>
          <w:sz w:val="22"/>
        </w:rPr>
      </w:pPr>
      <w:r>
        <w:rPr>
          <w:rFonts w:cs="Times New Roman" w:ascii="Times New Roman" w:hAnsi="Times New Roman"/>
          <w:sz w:val="22"/>
        </w:rPr>
        <w:t>не оставлять надолго огонь без присмотра (назначить ответственного за костер);</w:t>
      </w:r>
    </w:p>
    <w:p>
      <w:pPr>
        <w:pStyle w:val="Style15"/>
        <w:ind w:right="-37" w:firstLine="284"/>
        <w:jc w:val="both"/>
        <w:rPr>
          <w:rFonts w:ascii="Times New Roman" w:hAnsi="Times New Roman" w:cs="Times New Roman"/>
          <w:sz w:val="22"/>
        </w:rPr>
      </w:pPr>
      <w:r>
        <w:rPr>
          <w:rFonts w:cs="Times New Roman" w:ascii="Times New Roman" w:hAnsi="Times New Roman"/>
          <w:sz w:val="22"/>
        </w:rPr>
        <w:t>перед уходом растащить по краям кострища тлеющие поленья, и залить костер водо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ще про волос забыли, – напомн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из техники личной безопасности. Нельзя у костра сушить длинный волос. Обязательно убирайте его под платок или головной убор.</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бы не случился верховой пожар, – поднял палец вверх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 путай, – строго посмотрела на него Ирина, убирая под шапочку пышные вьющиеся волос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 путаю. Будешь гореть и бегать по тайге, вот и пожар может случить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ая "изюмительная" кашка, – облизывая ложку, выразительно посмотрела на дежурных Юля. Видимо ей понравился осевший на дно изюм, щедро выданный завхозом.</w:t>
      </w:r>
    </w:p>
    <w:p>
      <w:pPr>
        <w:pStyle w:val="Style15"/>
        <w:ind w:right="-37" w:firstLine="284"/>
        <w:jc w:val="both"/>
        <w:rPr>
          <w:rFonts w:ascii="Times New Roman" w:hAnsi="Times New Roman" w:cs="Times New Roman"/>
          <w:sz w:val="22"/>
        </w:rPr>
      </w:pPr>
      <w:r>
        <w:rPr>
          <w:rFonts w:cs="Times New Roman" w:ascii="Times New Roman" w:hAnsi="Times New Roman"/>
          <w:sz w:val="22"/>
        </w:rPr>
        <w:t>Все поняли ее слова как сигнал, и дружно протянули свои чашки за добавкой. В это утро местные духи остались голодным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После завтрака собирались долго. Только к девяти часам мы были готовы продолжить путь. Появился Дима, бегавший прощаться с соседями, и мы дружно вскинули на спины свои рюкзаки.</w:t>
      </w:r>
    </w:p>
    <w:p>
      <w:pPr>
        <w:pStyle w:val="Style15"/>
        <w:ind w:right="-37" w:firstLine="284"/>
        <w:jc w:val="both"/>
        <w:rPr/>
      </w:pPr>
      <w:r>
        <w:rPr>
          <w:rFonts w:cs="Times New Roman" w:ascii="Times New Roman" w:hAnsi="Times New Roman"/>
          <w:sz w:val="22"/>
        </w:rPr>
        <w:t>Тропа шла почти прямо сквозь заросли рододендрона среди вековых кедров и растущих островками пихт. Она взбиралась все выше и выше на отрог, протянувшийся в понижении с севера на юг. Озеро скрылось. Справа сквозь деревья промелькнули широкие луговины ручья Лугового.</w:t>
      </w:r>
    </w:p>
    <w:p>
      <w:pPr>
        <w:pStyle w:val="Style15"/>
        <w:ind w:right="-37" w:firstLine="284"/>
        <w:jc w:val="both"/>
        <w:rPr/>
      </w:pPr>
      <w:r>
        <w:rPr>
          <w:rFonts w:cs="Times New Roman" w:ascii="Times New Roman" w:hAnsi="Times New Roman"/>
          <w:sz w:val="22"/>
        </w:rPr>
        <w:t>С непривычки было тяжело подниматься в гору с рюкзаком, поэтому часто останавливались для отдых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ейчас мы проведем тест, – говорю ребятам сразу после остановки на очередной привал. – Положите левую ладонь на горло так, чтобы почувствовать биение пульса сонной артерии. По команде сразу начинайте считать удары сердца. Готовы? Начали.</w:t>
      </w:r>
    </w:p>
    <w:p>
      <w:pPr>
        <w:pStyle w:val="Style15"/>
        <w:ind w:right="-37" w:firstLine="284"/>
        <w:jc w:val="both"/>
        <w:rPr>
          <w:rFonts w:ascii="Times New Roman" w:hAnsi="Times New Roman" w:cs="Times New Roman"/>
          <w:sz w:val="22"/>
        </w:rPr>
      </w:pPr>
      <w:r>
        <w:rPr>
          <w:rFonts w:cs="Times New Roman" w:ascii="Times New Roman" w:hAnsi="Times New Roman"/>
          <w:sz w:val="22"/>
        </w:rPr>
        <w:t>Через пятнадцать секунд я сказал: "Стоп!"</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Теперь умножьте количество ударов на четыре. Маша, сколько получилось?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то тридцать два, – тяжело дыша, ответила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т пульс соответствует режиму тренировки средней интенсивности.</w:t>
      </w:r>
    </w:p>
    <w:p>
      <w:pPr>
        <w:pStyle w:val="Style15"/>
        <w:ind w:right="-37" w:firstLine="284"/>
        <w:jc w:val="both"/>
        <w:rPr/>
      </w:pPr>
      <w:r>
        <w:rPr>
          <w:rFonts w:cs="Times New Roman" w:ascii="Times New Roman" w:hAnsi="Times New Roman"/>
          <w:sz w:val="22"/>
        </w:rPr>
        <w:t>У Юли, Димы и Миши пульс был в пределах 100–110 уда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ульсометрию нужно проводить в первые 10 секунд после окончания нагрузки. Пульс в 90–130 ударов в минуту – это нормальный рабочий режим при подъеме в гору с рюкзаком. Но если частота превышает 140 ударов в минуту, это уже режим выше средней интенсивности, после которого необходимо время на восстановление сил. Превышать этот порог не следует.</w:t>
      </w:r>
    </w:p>
    <w:p>
      <w:pPr>
        <w:pStyle w:val="Style15"/>
        <w:ind w:right="-37" w:firstLine="284"/>
        <w:jc w:val="both"/>
        <w:rPr/>
      </w:pPr>
      <w:r>
        <w:rPr>
          <w:rFonts w:cs="Times New Roman" w:ascii="Times New Roman" w:hAnsi="Times New Roman"/>
          <w:sz w:val="22"/>
        </w:rPr>
        <w:t>Через десять минут после отдыха мы вновь сделали замер. У тех, кто занимался спортом, пульс восстановился до 60–80 ударов в минуту. У Маши он был 90. Пока все в норме.</w:t>
      </w:r>
    </w:p>
    <w:p>
      <w:pPr>
        <w:pStyle w:val="Style15"/>
        <w:ind w:right="-37" w:firstLine="284"/>
        <w:jc w:val="both"/>
        <w:rPr/>
      </w:pPr>
      <w:r>
        <w:rPr>
          <w:rFonts w:cs="Times New Roman" w:ascii="Times New Roman" w:hAnsi="Times New Roman"/>
          <w:sz w:val="22"/>
        </w:rPr>
        <w:t>В начале похода важно контролировать реакцию сердечно-сосудистой системы на нагрузку. Посредством пульсометрии можно выявить наиболее слабого участника похода и спланировать график движения в соответствии с возможностями его организма. Иначе может резко снизиться работоспособность, и потребуется более длительный восстановительный отдых. Знаю случаи, когда неправильное втягивание в рабочий режим ломало график путешествия, а иногда отрицательно сказывалось на здоровье участников похода.</w:t>
      </w:r>
    </w:p>
    <w:p>
      <w:pPr>
        <w:pStyle w:val="Style15"/>
        <w:ind w:right="-37" w:firstLine="284"/>
        <w:jc w:val="both"/>
        <w:rPr/>
      </w:pPr>
      <w:r>
        <w:rPr>
          <w:rFonts w:cs="Times New Roman" w:ascii="Times New Roman" w:hAnsi="Times New Roman"/>
          <w:sz w:val="22"/>
        </w:rPr>
        <w:t xml:space="preserve">После восстанавливающего отдыха мы без особого напряжения поднялись на отрог, поросший карликовой березкой. Тропа здесь раздваивается. Северный отворот уходит на вершину отрога, а основная тропа спускается в луговины и ведет к озеру Золотарному. </w:t>
      </w:r>
    </w:p>
    <w:p>
      <w:pPr>
        <w:pStyle w:val="Style15"/>
        <w:ind w:right="-37" w:firstLine="284"/>
        <w:jc w:val="both"/>
        <w:rPr/>
      </w:pPr>
      <w:r>
        <w:rPr>
          <w:rFonts w:cs="Times New Roman" w:ascii="Times New Roman" w:hAnsi="Times New Roman"/>
          <w:sz w:val="22"/>
        </w:rPr>
        <w:t xml:space="preserve">Вскоре последним приветом блеснула гладь озера Светлого, и пик Птица скрылся за отрогом. А над островками редких кедров на северо-востоке мы увидели гору, отмеченную на карте высотой 2221м. н.у.м., и ее восточный скальный отрог с острыми вершинами. Теперь эту гору называют Динозавр из-за ее сходства со спиной древней рептилии. </w:t>
      </w:r>
    </w:p>
    <w:p>
      <w:pPr>
        <w:pStyle w:val="Style15"/>
        <w:ind w:right="-37" w:firstLine="284"/>
        <w:jc w:val="both"/>
        <w:rPr>
          <w:rFonts w:ascii="Times New Roman" w:hAnsi="Times New Roman" w:cs="Times New Roman"/>
          <w:sz w:val="22"/>
        </w:rPr>
      </w:pPr>
      <w:r>
        <w:rPr>
          <w:rFonts w:cs="Times New Roman" w:ascii="Times New Roman" w:hAnsi="Times New Roman"/>
          <w:sz w:val="22"/>
        </w:rPr>
        <w:t>Расцвеченная желтыми красками долина ручья Лугового распахнулась на юге. Еще дальше в дымчатом мареве вытянулись хребты Шепшир-Тайга и Арадан.</w:t>
      </w:r>
    </w:p>
    <w:p>
      <w:pPr>
        <w:pStyle w:val="Style15"/>
        <w:ind w:right="-37" w:firstLine="284"/>
        <w:jc w:val="both"/>
        <w:rPr/>
      </w:pPr>
      <w:r>
        <w:rPr>
          <w:rFonts w:cs="Times New Roman" w:ascii="Times New Roman" w:hAnsi="Times New Roman"/>
          <w:sz w:val="22"/>
        </w:rPr>
        <w:t>После спуска ребята увидели озеро Золотарное, только когда я обратил их внимание. Ни единое дуновение ветерка не тревожило поверхность воды. Поэтому зеркальная гладь отражала склон перевала Зеленого, создавая иллюзию луг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Ловко оно замаскировалось, класс! – подбегая к воде, радостно сообщила Юля. – А что, здесь золото добывал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т, озеро еще называют Золотое потому, что в этой долине рос золотой корень. Но его варварски истребили. Сейчас здесь он встречается редко. </w:t>
      </w:r>
    </w:p>
    <w:p>
      <w:pPr>
        <w:pStyle w:val="Style15"/>
        <w:ind w:right="-37" w:firstLine="284"/>
        <w:jc w:val="both"/>
        <w:rPr/>
      </w:pPr>
      <w:r>
        <w:rPr>
          <w:rFonts w:cs="Times New Roman" w:ascii="Times New Roman" w:hAnsi="Times New Roman"/>
          <w:sz w:val="22"/>
        </w:rPr>
        <w:t>Родиола розовая - так называют золотой корень - ценное лекарственное растение. Препараты из него применяют при общей слабости, в период адаптации к нервным и физическим нагрузкам, при повышенной утомляемости. Используют при стоматитах, от бессонницы и головной боли. Я сейчас не вспомню весь спектр действия этого удивительного растения, но ценится этот адаптоген почти так же, как и женьшень. Запах разломленного корня напоминает аромат розового масла. А назвали его золотым корнем из–за почти металлического блеска кор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мы найдем золотой корень? – предвкушая заготовку, спроси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тараюсь вам его показать, только вот добывать его здесь нельзя, – охлаждаю старательский пыл парня. Но салат из нежных побегов сделаем обязательно, – заверяю огорченных ребят.</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м кто–то идет, – показал вдоль берега Дима.</w:t>
      </w:r>
    </w:p>
    <w:p>
      <w:pPr>
        <w:pStyle w:val="Style15"/>
        <w:ind w:right="-37" w:firstLine="284"/>
        <w:jc w:val="both"/>
        <w:rPr/>
      </w:pPr>
      <w:r>
        <w:rPr>
          <w:rFonts w:cs="Times New Roman" w:ascii="Times New Roman" w:hAnsi="Times New Roman"/>
          <w:sz w:val="22"/>
        </w:rPr>
        <w:t>Через пять минут к месту нашего отдыха подошла большая группа турист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вас врач есть? – после приветствий спросил бородатый мужчина, видимо, руководитель групп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случило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евушка подвернула ногу, идти не может, – ответил руководитель, обернувшись к пострадавшей. И тут я заметил носилки, связанные из альпенштоков и веревк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олько прошло времени после травм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чера подвернула, – затем, помолчав, видимо прикидывая в уме, добавил, – часов двенадцать уже прошл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Холод применял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 ушибах и вывихах холод  необходимо применять сразу. Но не поздно до прошествия 24–х часов. Воздействовать холодом на травму нужно в течение 10–30 минут. Идеальный вариант – использовать снег или заморозку из хлорэтила.</w:t>
      </w:r>
    </w:p>
    <w:p>
      <w:pPr>
        <w:pStyle w:val="Style15"/>
        <w:ind w:right="-37" w:firstLine="284"/>
        <w:jc w:val="both"/>
        <w:rPr>
          <w:rFonts w:ascii="Times New Roman" w:hAnsi="Times New Roman" w:cs="Times New Roman"/>
          <w:sz w:val="22"/>
        </w:rPr>
      </w:pPr>
      <w:r>
        <w:rPr>
          <w:rFonts w:cs="Times New Roman" w:ascii="Times New Roman" w:hAnsi="Times New Roman"/>
          <w:sz w:val="22"/>
        </w:rPr>
        <w:t>В чем она шл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кроссовках, другой обуви не был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шибка. Во время ходьбы по камням ботинок защищает стопу от ударов, армирует голеностопный сустав, предотвращая его неестественное положение.</w:t>
      </w:r>
    </w:p>
    <w:p>
      <w:pPr>
        <w:pStyle w:val="Style15"/>
        <w:ind w:right="-37" w:firstLine="284"/>
        <w:jc w:val="both"/>
        <w:rPr/>
      </w:pPr>
      <w:r>
        <w:rPr>
          <w:rFonts w:cs="Times New Roman" w:ascii="Times New Roman" w:hAnsi="Times New Roman"/>
          <w:sz w:val="22"/>
        </w:rPr>
        <w:t>Носилки вы соорудили зря – напугали девушку. Ей сейчас необходимо мобилизовать все силы и волю. Когда человек движется,  регенерация тканей идет гораздо интенсивней. Если одна нога здорова, значит передвигаться по тропе можно при поддержке одного или двух человек.</w:t>
      </w:r>
    </w:p>
    <w:p>
      <w:pPr>
        <w:pStyle w:val="Style15"/>
        <w:ind w:right="-37" w:firstLine="284"/>
        <w:jc w:val="both"/>
        <w:rPr/>
      </w:pPr>
      <w:r>
        <w:rPr>
          <w:rFonts w:cs="Times New Roman" w:ascii="Times New Roman" w:hAnsi="Times New Roman"/>
          <w:sz w:val="22"/>
        </w:rPr>
        <w:t>Я подошел к сидевшей на камне девушке, и снял тугую повязку с ноги, затем осмотрел голеностоп. На уже начавшей припухать стопе от мизинца до пятки проступила темная полоса. Гематома, но еще небольшая, значит не поздно применить охлаждение. Холод рефлекторно сузит капилляры и прекратит проникновение крови в межклеточные полости. Гематома будет значительно меньш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Холодно? – спрашиваю больную после того, как погрузил травмированную ногу в лужицу, подернутую кристалликами льда.</w:t>
      </w:r>
    </w:p>
    <w:p>
      <w:pPr>
        <w:pStyle w:val="Style15"/>
        <w:ind w:right="-37" w:firstLine="284"/>
        <w:jc w:val="both"/>
        <w:rPr/>
      </w:pPr>
      <w:r>
        <w:rPr>
          <w:rFonts w:cs="Times New Roman" w:ascii="Times New Roman" w:hAnsi="Times New Roman"/>
          <w:sz w:val="22"/>
        </w:rPr>
        <w:t>Все время, пока нога оставалась в воде, я говорил с девушкой, снимая психологическую установку на беспомощность. Рассказал ей, что мне приходилось видеть куда более серьезные травмы. Проникнувшись ответственностью за группу, пострадавшие всеми силами пытались помочь выбраться из трагичного положения. Думаю, убедил ее поверить в свои силы. Девушка начала улыбаться и сказала, что, в принципе, идти сможет, если на кого–либо будет опиратьс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боль не резкая, то идти она может при поддержке одного-двух человек. Во время движения пусть на ноге будет давящая повязка из эластичного бинта. Вечером сделаете компресс. По прибыти сразу пройдите рентгенографическое обследование. </w:t>
      </w:r>
    </w:p>
    <w:p>
      <w:pPr>
        <w:pStyle w:val="Style15"/>
        <w:ind w:right="-37" w:firstLine="284"/>
        <w:jc w:val="both"/>
        <w:rPr/>
      </w:pPr>
      <w:r>
        <w:rPr>
          <w:rFonts w:cs="Times New Roman" w:ascii="Times New Roman" w:hAnsi="Times New Roman"/>
          <w:sz w:val="22"/>
        </w:rPr>
        <w:t>Мы пожелали доброго пути ребятам из встреченной группы. Немного постояли, наблюдая, как руководитель бережно поддерживает пострадавшую, подставив ей свое плечо.</w:t>
      </w:r>
    </w:p>
    <w:p>
      <w:pPr>
        <w:pStyle w:val="Style15"/>
        <w:ind w:right="-37" w:firstLine="284"/>
        <w:jc w:val="both"/>
        <w:rPr/>
      </w:pPr>
      <w:r>
        <w:rPr>
          <w:rFonts w:cs="Times New Roman" w:ascii="Times New Roman" w:hAnsi="Times New Roman"/>
          <w:sz w:val="22"/>
        </w:rPr>
        <w:t>Проводив группу, уже без задержек прошли вдоль западного берега озера. Тропа здесь проходит по курумнику. По восточному берегу тоже проложен путь, но он перемежается стекающими со склона ручьями и заболоченными участками. Некоторые туристы заходят на перевал Зеленый в лоб. Но это нерациональный путь, требующий значительных усилий. Проще зайти на тропу, проложенную с перевала Пикантного, и страверсировать склон горы Динозавр.</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ерейдя ручей, заросший по берегам густой ольхой, подошли к маленькой группе кед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мы с товарищем в 1984–м году выложили первую площадку под палатку, – говорю, снимая рюкзак. – Дима, доставай продукты на обед. Стоим два часа, затем идем на перевал Пикантный.</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152" w:right="1152" w:gutter="0" w:header="0" w:top="1440" w:footer="720" w:bottom="1440"/>
          <w:cols w:num="2" w:space="708" w:equalWidth="true" w:sep="false"/>
          <w:formProt w:val="false"/>
          <w:textDirection w:val="lrTb"/>
          <w:docGrid w:type="default" w:linePitch="360" w:charSpace="0"/>
        </w:sectPr>
      </w:pPr>
    </w:p>
    <w:p>
      <w:pPr>
        <w:pStyle w:val="Style15"/>
        <w:ind w:right="-37" w:hanging="0"/>
        <w:jc w:val="both"/>
        <w:rPr>
          <w:rFonts w:ascii="Times New Roman" w:hAnsi="Times New Roman" w:cs="Times New Roman"/>
          <w:sz w:val="22"/>
        </w:rPr>
      </w:pPr>
      <w:r>
        <w:rPr>
          <w:rFonts w:cs="Times New Roman" w:ascii="Times New Roman" w:hAnsi="Times New Roman"/>
          <w:sz w:val="22"/>
        </w:rPr>
        <w:drawing>
          <wp:inline distT="0" distB="0" distL="0" distR="0">
            <wp:extent cx="6126480" cy="262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126480" cy="2621915"/>
                    </a:xfrm>
                    <a:prstGeom prst="rect">
                      <a:avLst/>
                    </a:prstGeom>
                  </pic:spPr>
                </pic:pic>
              </a:graphicData>
            </a:graphic>
          </wp:inline>
        </w:drawing>
      </w:r>
    </w:p>
    <w:p>
      <w:pPr>
        <w:sectPr>
          <w:type w:val="continuous"/>
          <w:pgSz w:w="11906" w:h="16838"/>
          <w:pgMar w:left="1152" w:right="1152" w:gutter="0" w:header="0" w:top="1440" w:footer="720" w:bottom="1440"/>
          <w:formProt w:val="false"/>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Style15"/>
              <w:ind w:right="-37" w:hanging="0"/>
              <w:jc w:val="center"/>
              <w:rPr>
                <w:rFonts w:ascii="Times New Roman" w:hAnsi="Times New Roman" w:cs="Times New Roman"/>
                <w:sz w:val="22"/>
              </w:rPr>
            </w:pPr>
            <w:r>
              <w:rPr>
                <w:rFonts w:cs="Times New Roman" w:ascii="Times New Roman" w:hAnsi="Times New Roman"/>
                <w:sz w:val="22"/>
              </w:rPr>
              <w:t>Панорама цирка озера Золотарного</w:t>
            </w:r>
          </w:p>
        </w:tc>
      </w:tr>
    </w:tbl>
    <w:p>
      <w:pPr>
        <w:pStyle w:val="Style15"/>
        <w:ind w:right="-37" w:firstLine="284"/>
        <w:jc w:val="center"/>
        <w:rPr>
          <w:rFonts w:ascii="Times New Roman" w:hAnsi="Times New Roman" w:cs="Times New Roman"/>
          <w:sz w:val="22"/>
        </w:rPr>
      </w:pPr>
      <w:r>
        <w:rPr>
          <w:rFonts w:cs="Times New Roman" w:ascii="Times New Roman" w:hAnsi="Times New Roman"/>
          <w:sz w:val="22"/>
        </w:rPr>
      </w:r>
    </w:p>
    <w:p>
      <w:pPr>
        <w:pStyle w:val="Style15"/>
        <w:ind w:right="-37" w:firstLine="284"/>
        <w:jc w:val="center"/>
        <w:rPr>
          <w:rFonts w:ascii="Times New Roman" w:hAnsi="Times New Roman" w:cs="Times New Roman"/>
          <w:sz w:val="22"/>
        </w:rPr>
      </w:pPr>
      <w:r>
        <w:rPr>
          <w:rFonts w:cs="Times New Roman" w:ascii="Times New Roman" w:hAnsi="Times New Roman"/>
          <w:sz w:val="22"/>
        </w:rPr>
      </w:r>
    </w:p>
    <w:p>
      <w:pPr>
        <w:sectPr>
          <w:type w:val="continuous"/>
          <w:pgSz w:w="11906" w:h="16838"/>
          <w:pgMar w:left="1152" w:right="1152" w:gutter="0" w:header="0" w:top="1440" w:footer="720" w:bottom="1440"/>
          <w:formProt w:val="false"/>
          <w:textDirection w:val="lrTb"/>
          <w:docGrid w:type="default" w:linePitch="360" w:charSpace="0"/>
        </w:sectPr>
      </w:pPr>
    </w:p>
    <w:p>
      <w:pPr>
        <w:pStyle w:val="Style15"/>
        <w:ind w:right="-37" w:firstLine="284"/>
        <w:jc w:val="both"/>
        <w:rPr>
          <w:rFonts w:ascii="Times New Roman" w:hAnsi="Times New Roman" w:cs="Times New Roman"/>
          <w:sz w:val="22"/>
        </w:rPr>
      </w:pPr>
      <w:r>
        <w:rPr>
          <w:rFonts w:cs="Times New Roman" w:ascii="Times New Roman" w:hAnsi="Times New Roman"/>
          <w:sz w:val="22"/>
        </w:rPr>
        <w:t>Пока дежурные готовили обед, я показал ребятам, как будем заходить на перевал.</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рямо нельзя? – указала Юля на отрог за озеро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рямо значительно труднее. Есть "золотое правило" – выигрываем в расстоянии, проигрываем в силе. И наоборот. </w:t>
      </w:r>
    </w:p>
    <w:p>
      <w:pPr>
        <w:pStyle w:val="Style15"/>
        <w:ind w:right="-37" w:firstLine="284"/>
        <w:jc w:val="both"/>
        <w:rPr/>
      </w:pPr>
      <w:r>
        <w:rPr>
          <w:rFonts w:cs="Times New Roman" w:ascii="Times New Roman" w:hAnsi="Times New Roman"/>
          <w:sz w:val="22"/>
        </w:rPr>
        <w:t>После обеда собрались быстро. Миновав переувлажненные пологие участки, поросшие карликовой березкой и диким луком, подошли к склону. Там обнаружили небольшой участок с водосборами. Прекрасные синие цветы грациозно покачивались под слабым дуновением ветерка, контрастно выделяясь среди яркой и сочной зелени. Сняв рюкзак, молча киваю ребятам, предлагая полюбоваться чудесным ковром природы.</w:t>
      </w:r>
    </w:p>
    <w:p>
      <w:pPr>
        <w:pStyle w:val="Style15"/>
        <w:ind w:right="-37" w:firstLine="284"/>
        <w:jc w:val="both"/>
        <w:rPr>
          <w:rFonts w:ascii="Times New Roman" w:hAnsi="Times New Roman" w:cs="Times New Roman"/>
          <w:sz w:val="22"/>
        </w:rPr>
      </w:pPr>
      <w:r>
        <w:rPr>
          <w:rFonts w:cs="Times New Roman" w:ascii="Times New Roman" w:hAnsi="Times New Roman"/>
          <w:sz w:val="22"/>
        </w:rPr>
        <w:t>- Миша, мне такую фотографию нужно, – умоляюще поглядела на фотографа Ирина. – Как эти цветы называются? – повернулась она ко мн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квилегии. Обычно они растут на границах таяния льда. Их еще называют водосборами, потому что листья этих растений покрыты воском и в них собирается вода. Дима, – обращаюсь к завхозу, – пока отдыхаем, давай наберем лук-резунец. Он здесь сочный и нежны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черемши нарвал, – показал завхоз пучок зелени. – Сделаем салатик, и будем глистов выгонять, – ехидно улыбнулся он в сторону девочек. – Медведь ее очень любит, и я тоже.</w:t>
      </w:r>
    </w:p>
    <w:p>
      <w:pPr>
        <w:pStyle w:val="Style15"/>
        <w:ind w:right="-37" w:firstLine="284"/>
        <w:jc w:val="both"/>
        <w:rPr/>
      </w:pPr>
      <w:r>
        <w:rPr>
          <w:rFonts w:cs="Times New Roman" w:ascii="Times New Roman" w:hAnsi="Times New Roman"/>
          <w:sz w:val="22"/>
        </w:rPr>
        <w:t>Маша многозначительно покрутила пальцем у вис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сам и ешь ее, но к нам после не подходи!</w:t>
      </w:r>
    </w:p>
    <w:p>
      <w:pPr>
        <w:pStyle w:val="Style15"/>
        <w:ind w:right="-37" w:firstLine="284"/>
        <w:jc w:val="both"/>
        <w:rPr/>
      </w:pPr>
      <w:r>
        <w:rPr>
          <w:rFonts w:cs="Times New Roman" w:ascii="Times New Roman" w:hAnsi="Times New Roman"/>
          <w:sz w:val="22"/>
        </w:rPr>
        <w:t>Черемшу называют луком победным, а в Новосибирской области – колбой. Действительно, это прекрасное антигельминтное средство, ценное пищевое и пряное растение. Черемша содержит эфирное масло с сильным чесночным запахом, много витамина С и микроэлементов. В народной и научной медицине ее применяют при лихорадке, простуде, желудочно-кишечных болезнях, цинге, атеросклерозе и ослаблении зр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бы избавить листья от чесночного запаха, достаточно обдать их кипятком, – постарался я отстоять это удивительное и полезное Сибирское растени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ind w:right="-37" w:firstLine="284"/>
        <w:jc w:val="both"/>
        <w:rPr/>
      </w:pPr>
      <w:r>
        <w:rPr>
          <w:rFonts w:cs="Times New Roman" w:ascii="Times New Roman" w:hAnsi="Times New Roman"/>
          <w:sz w:val="22"/>
        </w:rPr>
        <w:t>На перевал Пикантный поднялись за полчаса.</w:t>
      </w:r>
    </w:p>
    <w:p>
      <w:pPr>
        <w:pStyle w:val="Style15"/>
        <w:ind w:right="-37" w:firstLine="284"/>
        <w:jc w:val="both"/>
        <w:rPr/>
      </w:pPr>
      <w:r>
        <w:rPr>
          <w:rFonts w:cs="Times New Roman" w:ascii="Times New Roman" w:hAnsi="Times New Roman"/>
          <w:sz w:val="22"/>
        </w:rPr>
        <w:t>Не доходя до седловины, оставили рюкзаки под навесом огромного камня, рядом с которым проходит тропа, и налегке направились к близкому перевалу.</w:t>
      </w:r>
    </w:p>
    <w:p>
      <w:pPr>
        <w:pStyle w:val="Style15"/>
        <w:ind w:right="-37" w:firstLine="284"/>
        <w:jc w:val="both"/>
        <w:rPr/>
      </w:pPr>
      <w:r>
        <w:rPr>
          <w:rFonts w:cs="Times New Roman" w:ascii="Times New Roman" w:hAnsi="Times New Roman"/>
          <w:sz w:val="22"/>
        </w:rPr>
        <w:t>В туре нашли неряшливо написанную записку, из которой узнали, что: "эти благостные места почтили своим присутствием два рыбака из г. Абака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дикари, – пояснил друзьям Дима, передавая записку для ознакомления. – Абаки из "рыбакана", – исковеркал он слова.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вайте тоже напишем кому-нибудь письмо, – попросила Маша.</w:t>
      </w:r>
    </w:p>
    <w:p>
      <w:pPr>
        <w:pStyle w:val="Style15"/>
        <w:ind w:right="-37" w:firstLine="284"/>
        <w:jc w:val="both"/>
        <w:rPr/>
      </w:pPr>
      <w:r>
        <w:rPr>
          <w:rFonts w:cs="Times New Roman" w:ascii="Times New Roman" w:hAnsi="Times New Roman"/>
          <w:sz w:val="22"/>
        </w:rPr>
        <w:t xml:space="preserve">- Обязательно, – поддерживаю девушку, – только сделаем это по всем правилам.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что мы напиш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ть установленная форма, – показал я бланк контрольной записки, который вытащил из планшетки (приложение 12). Эту записку удобно заполнять. Она содержит необходимую информацию для спасотряда, если группа не вернется в контрольный срок. Следующая группа туристов снимет нашу записку и поместит ее в свой отчет, а корешок вышлет нам. Так мы подтвердим, что заходили на перевал. Но на всякий случай еще сфотографируемся у тура на фоне явных ориенти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йдемте со мной, – приглашаю ребят на узкую полочку после того, как наша записка  заложена в пенал из-под фотопленки и надежно размещена в каменном туре.</w:t>
      </w:r>
    </w:p>
    <w:p>
      <w:pPr>
        <w:pStyle w:val="Style15"/>
        <w:ind w:right="-37" w:firstLine="284"/>
        <w:jc w:val="both"/>
        <w:rPr/>
      </w:pPr>
      <w:r>
        <w:rPr>
          <w:rFonts w:cs="Times New Roman" w:ascii="Times New Roman" w:hAnsi="Times New Roman"/>
          <w:sz w:val="22"/>
        </w:rPr>
        <w:t xml:space="preserve"> – </w:t>
      </w:r>
      <w:r>
        <w:rPr>
          <w:rFonts w:cs="Times New Roman" w:ascii="Times New Roman" w:hAnsi="Times New Roman"/>
          <w:sz w:val="22"/>
        </w:rPr>
        <w:t>Слева видите полукилометровую стену пика Звездного, – начинаю рассказывать спутникам, приникшим к скале от страха высоты. – Справа гора Зуб драко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называются те озера? – показала Маша вниз на огромную россыпь камней, среди которой темнели два ова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ак. Название им еще никто не придумал.</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назовем их, – предложила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не просто. Название должно отражать характер, вид, свойство озера. Как правило, эти качества знают местные жители, и видят первопроходцы. Чаще всего они используют более древние сохранившиеся наименования, или дают свое емкое и точное. Например, Иргек, ергик (хакас.) означает "большой палец". И, действительно, пик Звездный с Востока и Северо-востока напоминает выставленный большой палец </w:t>
      </w:r>
      <w:r>
        <w:rPr>
          <w:rFonts w:cs="Times New Roman" w:ascii="Times New Roman" w:hAnsi="Times New Roman"/>
          <w:sz w:val="22"/>
        </w:rPr>
        <w:drawing>
          <wp:inline distT="0" distB="0" distL="0" distR="0">
            <wp:extent cx="245110" cy="265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7" t="-136" r="-147" b="-136"/>
                    <a:stretch>
                      <a:fillRect/>
                    </a:stretch>
                  </pic:blipFill>
                  <pic:spPr bwMode="auto">
                    <a:xfrm>
                      <a:off x="0" y="0"/>
                      <a:ext cx="245110" cy="265430"/>
                    </a:xfrm>
                    <a:prstGeom prst="rect">
                      <a:avLst/>
                    </a:prstGeom>
                  </pic:spPr>
                </pic:pic>
              </a:graphicData>
            </a:graphic>
          </wp:inline>
        </w:drawing>
      </w:r>
      <w:r>
        <w:rPr>
          <w:rFonts w:cs="Times New Roman" w:ascii="Times New Roman" w:hAnsi="Times New Roman"/>
          <w:sz w:val="22"/>
        </w:rPr>
        <w:t xml:space="preserve">. А его северо-западная стена выглядит как гигантская ладонь. </w:t>
      </w:r>
    </w:p>
    <w:p>
      <w:pPr>
        <w:pStyle w:val="Style15"/>
        <w:ind w:right="-37" w:firstLine="284"/>
        <w:jc w:val="both"/>
        <w:rPr/>
      </w:pPr>
      <w:r>
        <w:rPr>
          <w:rFonts w:cs="Times New Roman" w:ascii="Times New Roman" w:hAnsi="Times New Roman"/>
          <w:sz w:val="22"/>
        </w:rPr>
        <w:t>Скорее всего, с этой самой высокой вершины было перенесено название на весь хребет. На старых картах можно встретить название Иргаки, где одна из вершин была обозначена высотой 2221,1 и называлась Иргак. Но это ошибка. По высоте это нынешняя гора Динозавр, на которой давно уже стоит триангуляционный тур. А название Иргак раньше носил пик Звездны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нтересно, а кто-нибудь изучает, как произошли названия? – спросила Ирина, чуть отстранившись от скалы,  заглядывая в пропас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i/>
          <w:sz w:val="22"/>
        </w:rPr>
        <w:t>Изучением истории названий, языковым значением и смысловым содержанием географических объектов занимается наука о географических названиях – топонимика.</w:t>
      </w:r>
      <w:r>
        <w:rPr>
          <w:rFonts w:cs="Times New Roman" w:ascii="Times New Roman" w:hAnsi="Times New Roman"/>
          <w:sz w:val="22"/>
        </w:rPr>
        <w:t xml:space="preserve"> Происходит от слова "топоним", состоящего из двух греческих слов: топо — «место», оном — «имя».</w:t>
      </w:r>
    </w:p>
    <w:p>
      <w:pPr>
        <w:pStyle w:val="Style15"/>
        <w:ind w:right="-37" w:firstLine="284"/>
        <w:jc w:val="both"/>
        <w:rPr/>
      </w:pPr>
      <w:r>
        <w:rPr>
          <w:rFonts w:cs="Times New Roman" w:ascii="Times New Roman" w:hAnsi="Times New Roman"/>
          <w:sz w:val="22"/>
        </w:rPr>
        <w:t>Эти озера внизу лежат у подножья самого высокого пика. Естественно было бы назвать их Звездными.</w:t>
      </w:r>
    </w:p>
    <w:p>
      <w:pPr>
        <w:pStyle w:val="Style15"/>
        <w:ind w:right="-37" w:firstLine="284"/>
        <w:jc w:val="both"/>
        <w:rPr/>
      </w:pPr>
      <w:r>
        <w:rPr>
          <w:rFonts w:cs="Times New Roman" w:ascii="Times New Roman" w:hAnsi="Times New Roman"/>
          <w:sz w:val="22"/>
        </w:rPr>
        <w:t>На этом гребне, где мы сейчас находимся, есть еще два перевала. Но они менее логичны, чем перевал Пикантный, и связывают те же районы. Прохождение их интересно со спортивной и познавательной целью. Название и категорийность им будут присвоены после описания спортивной группой и сдачи отчета в МКК. В этом отчете должно быть представлено местонахождение перевалов, их характеристики и способ преодоления, проведена оценка категорийности препятствия. Но в общий перечень квалифицированных перевалов они будут внесены только после прохождения еще одной спортивной группой, имеющей соответствующую квалификацию.</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ик Звездный кто назвал?</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то интересная и трагичная история. </w:t>
      </w:r>
    </w:p>
    <w:p>
      <w:pPr>
        <w:pStyle w:val="Style15"/>
        <w:ind w:right="-37" w:firstLine="284"/>
        <w:jc w:val="both"/>
        <w:rPr/>
      </w:pPr>
      <w:r>
        <w:rPr>
          <w:rFonts w:cs="Times New Roman" w:ascii="Times New Roman" w:hAnsi="Times New Roman"/>
          <w:sz w:val="22"/>
        </w:rPr>
        <w:t>24 июля 1969 года альпинисты Красноярского Промстрой НИИпроекта Г.П.Кузема и Л.И.Едовин лишь со второй попытки взошли на пик с юго-востока.</w:t>
      </w:r>
    </w:p>
    <w:p>
      <w:pPr>
        <w:pStyle w:val="Style15"/>
        <w:ind w:right="-37" w:firstLine="284"/>
        <w:jc w:val="both"/>
        <w:rPr/>
      </w:pPr>
      <w:r>
        <w:rPr>
          <w:rFonts w:cs="Times New Roman" w:ascii="Times New Roman" w:hAnsi="Times New Roman"/>
          <w:sz w:val="22"/>
        </w:rPr>
        <w:t>Во время подъема в "камине" перед 50 метровой стеной они обнаружили записку, написанную в июле 1968 года двумя альпинистами из г. Владивостока. В ней говорилось, что они смогли подняться лишь до этого места. Позже выяснилось, что один из них, Владимир Пионтковский, после спуска умер от острой сердечной недостаточности.</w:t>
      </w:r>
    </w:p>
    <w:p>
      <w:pPr>
        <w:pStyle w:val="Style15"/>
        <w:ind w:right="-37" w:firstLine="284"/>
        <w:jc w:val="both"/>
        <w:rPr/>
      </w:pPr>
      <w:r>
        <w:rPr>
          <w:rFonts w:cs="Times New Roman" w:ascii="Times New Roman" w:hAnsi="Times New Roman"/>
          <w:sz w:val="22"/>
        </w:rPr>
        <w:t xml:space="preserve">Георгий Прокопьевич Кузема большой поклонник произведений двух замечательных людей, - Ивана Антоновича Ефремова и Григория Анисимовича Федосеева. Еще в 1960 году, глядя на вершины хребта Ергаки, он сопоставлял названия из произведений любимых авторов, пытаясь найти свое, емкое и неповторимое. Голец "Подлунный", пик "Грандиозный", пик "Поднебесный" - эти поэтические названия могли дать только люди с богатой, щедрой душой и бесстрашным сердцем. Уже после восхождения, находясь в базовом лагере, Георгий Прокопьевич услышал по радио о прилунении американского астронавта Нейла Армстронга. Тогда окончательно созрело название "Звездный". Сняли записку первовосходителей только через десять лет. 3–го июня 1979 года двое красноярских альпинистов водрузили на пик Звездный флаг СССР.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верное, здесь у каждого названия есть своя интересная истор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ейчас уже трудно установить, кто и когда давал название горам и озерам. Я бываю на Ергаках ежегодно с 1980 года. Чаще для отдыха после походов по большим горам. При встречах с другими группами мы называли некоторые перевалы, озера и пики. Так прижились и наши названия мест. Иногда происходили забавные или курьезные истории, после которых появлялись такие названия, как Пикантный, но об этом я рассказывать не стану.</w:t>
      </w:r>
    </w:p>
    <w:p>
      <w:pPr>
        <w:pStyle w:val="Normal"/>
        <w:ind w:firstLine="284"/>
        <w:jc w:val="both"/>
        <w:rPr/>
      </w:pPr>
      <w:r>
        <w:rPr>
          <w:sz w:val="22"/>
        </w:rPr>
        <w:t xml:space="preserve">Некоторые наименования в Ергаках даны нашим краеведом, Михаилом Федоровичем Величко, – продолжаю посвящать ребят в историю освоения Ергак. – Михаил Федорович впервые попал на хребет Ергаки в 1967 году. Он был включен в состав научной экспедиции института Физической географии АН СССР. Группа дважды прошла этот район – с севера и с юга. </w:t>
      </w:r>
      <w:r>
        <w:rPr>
          <w:sz w:val="22"/>
          <w:lang w:val="en-US"/>
        </w:rPr>
        <w:t xml:space="preserve"> </w:t>
      </w:r>
      <w:r>
        <w:rPr>
          <w:sz w:val="22"/>
        </w:rPr>
        <w:t xml:space="preserve">По результатам экспедиции был написан отчет.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тогда Величко назвал озеро Большое Светлым, озеро Тушканчик – Мраморным, – вспомнил Дима мой прошлогодний рассказ.</w:t>
      </w:r>
    </w:p>
    <w:p>
      <w:pPr>
        <w:pStyle w:val="Style15"/>
        <w:ind w:right="-37" w:firstLine="284"/>
        <w:jc w:val="both"/>
        <w:rPr/>
      </w:pPr>
      <w:r>
        <w:rPr>
          <w:rFonts w:cs="Times New Roman" w:ascii="Times New Roman" w:hAnsi="Times New Roman"/>
          <w:sz w:val="22"/>
        </w:rPr>
        <w:t xml:space="preserve">- Да. Еще он дал название горе Спящий Саян. Раньше ее именовали "Мертвяк", а в леспромхозе Танзыбей до сих пор зовут "Покойником". Озера под этой горой так и называют – "Покойницкие".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у–у, – поморщилась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ргаки, по утверждению Михаила Федоровича, местные охотники называли "Шиши". Наверно, от слова шишка, возвышенность.</w:t>
      </w:r>
    </w:p>
    <w:p>
      <w:pPr>
        <w:pStyle w:val="Style15"/>
        <w:ind w:right="-37" w:firstLine="284"/>
        <w:jc w:val="both"/>
        <w:rPr/>
      </w:pPr>
      <w:r>
        <w:rPr>
          <w:rFonts w:cs="Times New Roman" w:ascii="Times New Roman" w:hAnsi="Times New Roman"/>
          <w:sz w:val="22"/>
        </w:rPr>
        <w:t>Некоторые наименования озерам и перевалам даны художниками, которые пришли сюда с Тойво Васильевичем Ряннелем. В записке, найденной под пиком Птица и сохраненной Георгием Прокофьевичем Куземой написано:</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Здесь была группа Красноярских художников: Т. Ряннель, Р. Руйга, В. Мешков и Валя Ряннель.</w:t>
      </w:r>
    </w:p>
    <w:p>
      <w:pPr>
        <w:pStyle w:val="Style15"/>
        <w:ind w:right="-37" w:firstLine="284"/>
        <w:jc w:val="both"/>
        <w:rPr/>
      </w:pPr>
      <w:r>
        <w:rPr>
          <w:rFonts w:cs="Times New Roman" w:ascii="Times New Roman" w:hAnsi="Times New Roman"/>
          <w:i/>
          <w:sz w:val="18"/>
        </w:rPr>
        <w:t>Основную скалистую вершину этого утеса взять не смогли из–за отсутствия спец. снаряжения.</w:t>
      </w:r>
    </w:p>
    <w:p>
      <w:pPr>
        <w:pStyle w:val="Style15"/>
        <w:ind w:right="-37" w:firstLine="284"/>
        <w:jc w:val="both"/>
        <w:rPr/>
      </w:pPr>
      <w:r>
        <w:rPr>
          <w:rFonts w:cs="Times New Roman" w:ascii="Times New Roman" w:hAnsi="Times New Roman"/>
          <w:i/>
          <w:sz w:val="18"/>
        </w:rPr>
        <w:t>Пожелаем совершить это заманчивое восхождение любителям диких красот Саян, которые здесь непременно будут!!!</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Привет, друзья. 22 августа 1953 года.</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Позже сюда стал ходить художник–график Сергей Тихонович Колотилин. Мы познакомились с ним в 1982 году на озере Теплое. Оно небольшое и находится дальше этих Звездных озер.</w:t>
      </w:r>
    </w:p>
    <w:p>
      <w:pPr>
        <w:pStyle w:val="Style15"/>
        <w:ind w:right="-37" w:firstLine="284"/>
        <w:jc w:val="both"/>
        <w:rPr/>
      </w:pPr>
      <w:r>
        <w:rPr>
          <w:rFonts w:cs="Times New Roman" w:ascii="Times New Roman" w:hAnsi="Times New Roman"/>
          <w:sz w:val="22"/>
        </w:rPr>
        <w:t>Сергей Тихонович показал нам путь через плечо горы. Забравшись на него, мы смогли попасть к озеру Горных Духов. Он же рассказал о стоянке "Мечта". О ней вы узнаете, когда туда приде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что там? – указала Маша на севе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ам ущелье, по которому течет Малый Тайгиш. Мы туда пойдем, обогнув хребет Ергаки с востока. Вон, видите там висячие долин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исячие долины, – нараспев повторила Ирина, – звучит красиво, почти как сады Семирами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то такая серамида? – не поняла Маша, всматриваясь из-под козырька ладошки в голубоватую даль с дымчатыми абрисами го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емирамида, – поправила Ирина, – царица Вавилона. По ее приказу были построены прекрасные висячие сады. Это одно из семи чудес света, которое не сохранилос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о деяниях человеческих сложены легенды, хотя шесть чудес света уже давно рассыпались прахом, но творения Природы – Великого Зодчего столь грандиозны, что человеческим построениям никогда не сравниться с ними. Самомнение людей огромно. Разве может человек создать такую Красоту, такую гармонию? Почему мы любуемся природными ландшафтами? Потому что они развивались естественно, по законам Природы. Восхищение, восторг, вызванные грандиозными и прекрасными пейзажами - это резонанс, отголосок гармонии, еще не погибший в душах людей. Человек – часть природы, а не царь. Он всего лишь промежуточное звено, предназначенное для каких–то особых задач в эволюции Мира.</w:t>
      </w:r>
    </w:p>
    <w:p>
      <w:pPr>
        <w:pStyle w:val="Style15"/>
        <w:ind w:right="-37" w:firstLine="284"/>
        <w:jc w:val="both"/>
        <w:rPr/>
      </w:pPr>
      <w:r>
        <w:rPr>
          <w:rFonts w:cs="Times New Roman" w:ascii="Times New Roman" w:hAnsi="Times New Roman"/>
          <w:sz w:val="22"/>
        </w:rPr>
        <w:t>Снизу послышался шум, и через минуту из-за камней показались каска и рюкзак красного цвета. Обладатель строительной каски взглянул на нас как на пришельцев, потом с некоторым разочарованием и досадой кивнул на приветствие, и начал давать указания по рации нижней группе. Я и Дима недоумевали, остальные с интересом наблюдали за этой игрой. Когда вся группа поднялась на перевал, они начали есть колбасу, а мы пошли к оставленным рюкзака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 дают! – произнес Дима, когда мы немного отошли. – И чего с рацией мудрить? – пожал он плечам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Оставив рюкзаки под навесом огромного валуна, наш отряд начал восхождение на гору Динозавр. Выбирая путь между скал, преодолели подъем за 27 минут. Ребят удивил стоящий на вершине триангуляционный знак. В 1981 году, когда я впервые побывал здесь, он был еще цел. Кто сломал его? Ветер ураганной силы или добравшийся сюда вандал? Такие знаки ставили на вершинах геодезисты, «стиравшие белые пятна» на карте нашей страны в сороковые и пятидесятые годы. Суров и опасен был их труд. В геодезических партиях случайные люди надолго не задерживались. О своих друзьях-геодезистах, обладавших прекрасными человеческими качествами, написал Григорий Анисимович Федосеев.</w:t>
      </w:r>
    </w:p>
    <w:p>
      <w:pPr>
        <w:pStyle w:val="Style15"/>
        <w:ind w:right="-37" w:firstLine="284"/>
        <w:jc w:val="both"/>
        <w:rPr/>
      </w:pPr>
      <w:r>
        <w:rPr>
          <w:rFonts w:cs="Times New Roman" w:ascii="Times New Roman" w:hAnsi="Times New Roman"/>
          <w:sz w:val="22"/>
        </w:rPr>
        <w:t>В который раз я любовался распахнувшейся панорамой и радовался восторгу ребят, впервые открывших для себя мир гор. Мы подошли близко к полукилометровой пропасти, на дне которой лежит темно-синее озеро Ледяное. По вертикальным стенам кара стремительно возносились воздушные потоки, унося клочья тума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ядя Коля, покажите, где пик Араданский, – попросил Дима после того, как напоил всех напитко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идишь вторую цепь гор? – указал я на юг. – Одна из вершин трапециевидной формы. Это и есть пик Араданский – высшая вершина Араданского хребт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чень хочу побывать на этом пике. Посмотреть, как оттуда выглядят Ерга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 основе всех действий людей лежит мысль, которая через устремление рождает поступки и дела. Если твое устремление сильно, то ты обязательно там побываешь. А теперь нам пора вниз.</w:t>
      </w:r>
    </w:p>
    <w:p>
      <w:pPr>
        <w:pStyle w:val="Style15"/>
        <w:ind w:right="-37" w:firstLine="284"/>
        <w:jc w:val="both"/>
        <w:rPr/>
      </w:pPr>
      <w:r>
        <w:rPr>
          <w:rFonts w:cs="Times New Roman" w:ascii="Times New Roman" w:hAnsi="Times New Roman"/>
          <w:sz w:val="22"/>
        </w:rPr>
        <w:t>По пути остановились, чтобы полюбоваться на кустики саган–дали. Ребят восхитил аромат, источаемый листьями этого реликтового раст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бы не повредить растение, с кустика возьмем не более восьми листиков, – предлагаю спутникам, – этого хватит для одной заварки. Листочки рододендрона Адамса кладут в кипяток перед завариванием чая. Напиток приобретает чудесный аромат, он обладает диуретическим свойством.</w:t>
      </w:r>
    </w:p>
    <w:p>
      <w:pPr>
        <w:pStyle w:val="Normal"/>
        <w:ind w:firstLine="284"/>
        <w:jc w:val="both"/>
        <w:rPr/>
      </w:pPr>
      <w:r>
        <w:rPr>
          <w:sz w:val="22"/>
        </w:rPr>
        <w:t xml:space="preserve"> – </w:t>
      </w:r>
      <w:r>
        <w:rPr>
          <w:sz w:val="22"/>
        </w:rPr>
        <w:t>Ой, курочка! – в удивлении застыла Маша, показывая на бело-серую птицу.</w:t>
      </w:r>
    </w:p>
    <w:p>
      <w:pPr>
        <w:pStyle w:val="Normal"/>
        <w:ind w:firstLine="284"/>
        <w:jc w:val="both"/>
        <w:rPr>
          <w:sz w:val="22"/>
        </w:rPr>
      </w:pPr>
      <w:r>
        <w:rPr>
          <w:sz w:val="22"/>
        </w:rPr>
        <w:t xml:space="preserve">– </w:t>
      </w:r>
      <w:r>
        <w:rPr>
          <w:sz w:val="22"/>
        </w:rPr>
        <w:t>Это тундряная куропатка, – поясняю удивленным друзьям.</w:t>
      </w:r>
    </w:p>
    <w:p>
      <w:pPr>
        <w:pStyle w:val="Normal"/>
        <w:ind w:firstLine="284"/>
        <w:jc w:val="both"/>
        <w:rPr/>
      </w:pPr>
      <w:r>
        <w:rPr>
          <w:sz w:val="22"/>
        </w:rPr>
        <w:t>Дима тут же попытался приблизиться к ней. Ловко лавируя между камней, ближе двух метров куропатка к себе не подпустила.</w:t>
      </w:r>
    </w:p>
    <w:p>
      <w:pPr>
        <w:pStyle w:val="Normal"/>
        <w:ind w:firstLine="284"/>
        <w:jc w:val="both"/>
        <w:rPr>
          <w:sz w:val="22"/>
        </w:rPr>
      </w:pPr>
      <w:r>
        <w:rPr>
          <w:sz w:val="22"/>
        </w:rPr>
        <w:t xml:space="preserve">– </w:t>
      </w:r>
      <w:r>
        <w:rPr>
          <w:sz w:val="22"/>
        </w:rPr>
        <w:t>Дима, прекрати, – пресекаю охотничий азарт завхоза.</w:t>
      </w:r>
    </w:p>
    <w:p>
      <w:pPr>
        <w:pStyle w:val="Normal"/>
        <w:ind w:firstLine="284"/>
        <w:jc w:val="both"/>
        <w:rPr>
          <w:sz w:val="22"/>
        </w:rPr>
      </w:pPr>
      <w:r>
        <w:rPr>
          <w:sz w:val="22"/>
        </w:rPr>
        <w:t xml:space="preserve">– </w:t>
      </w:r>
      <w:r>
        <w:rPr>
          <w:sz w:val="22"/>
        </w:rPr>
        <w:t>А что, она летать не умеет? – обернулся он.</w:t>
      </w:r>
    </w:p>
    <w:p>
      <w:pPr>
        <w:pStyle w:val="Normal"/>
        <w:ind w:firstLine="284"/>
        <w:jc w:val="both"/>
        <w:rPr/>
      </w:pPr>
      <w:r>
        <w:rPr>
          <w:sz w:val="22"/>
        </w:rPr>
        <w:t xml:space="preserve">– </w:t>
      </w:r>
      <w:r>
        <w:rPr>
          <w:sz w:val="22"/>
        </w:rPr>
        <w:t>Эта птица кочующая. Скорее всего, она пытается отвести нас от гнезд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сле спуска к оставленным рюкзакам за пятнадцать минут траверсировали склон горы Динозавр и вышли на широкую седловину перевала Зеленого. Именно с этого перевала пик Птица видится огромным голубем с повернутой в сторону голово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нимание! Всем разуться и построиться, – приказываю группе.</w:t>
      </w:r>
    </w:p>
    <w:p>
      <w:pPr>
        <w:pStyle w:val="Style15"/>
        <w:ind w:right="-37" w:firstLine="284"/>
        <w:jc w:val="both"/>
        <w:rPr/>
      </w:pPr>
      <w:r>
        <w:rPr>
          <w:rFonts w:cs="Times New Roman" w:ascii="Times New Roman" w:hAnsi="Times New Roman"/>
          <w:sz w:val="22"/>
        </w:rPr>
        <w:t>Затем снимаю ботинки, и встаю на большой камень, колючий от лишайника. Внимательно вглядываясь в серьезные лица ребят, в который уже раз на этом перевале торжественно провозглашаю:</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егодня замечательный день, мы принимаем в ряды горного братства новых туристов! После посвящения вы станете другими людьми. Дух исканий войдет в ваши тела, а рюкзак станет родным и желанным. Да будет дождь омовением и очищением от городской скверны, а радуга заветом и вратами новых дорог!</w:t>
      </w:r>
    </w:p>
    <w:p>
      <w:pPr>
        <w:pStyle w:val="Style15"/>
        <w:ind w:right="-37" w:firstLine="284"/>
        <w:jc w:val="both"/>
        <w:rPr/>
      </w:pPr>
      <w:r>
        <w:rPr>
          <w:rFonts w:cs="Times New Roman" w:ascii="Times New Roman" w:hAnsi="Times New Roman"/>
          <w:sz w:val="22"/>
        </w:rPr>
        <w:t>Словно восприняв торжественность момента, небо прояснилось, и перевал залило ослепительное, веселое солнце. Горы и пики в темных тенях от низких туч вдруг расцветились яркими пятнами. Этот отклик природы усилил торжественный момен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еред ликом гор, – зазвучало начало посвящения, – хранящих это великолепие Природы, на первом в моей жизни перевале клянусь:</w:t>
      </w:r>
    </w:p>
    <w:p>
      <w:pPr>
        <w:pStyle w:val="Style15"/>
        <w:ind w:right="-37" w:firstLine="284"/>
        <w:jc w:val="both"/>
        <w:rPr>
          <w:rFonts w:ascii="Times New Roman" w:hAnsi="Times New Roman" w:cs="Times New Roman"/>
          <w:sz w:val="22"/>
        </w:rPr>
      </w:pPr>
      <w:r>
        <w:rPr>
          <w:rFonts w:cs="Times New Roman" w:ascii="Times New Roman" w:hAnsi="Times New Roman"/>
          <w:sz w:val="22"/>
        </w:rPr>
        <w:t>чтить хартию туризма;</w:t>
      </w:r>
    </w:p>
    <w:p>
      <w:pPr>
        <w:pStyle w:val="Style15"/>
        <w:ind w:right="-37" w:firstLine="284"/>
        <w:jc w:val="both"/>
        <w:rPr>
          <w:rFonts w:ascii="Times New Roman" w:hAnsi="Times New Roman" w:cs="Times New Roman"/>
          <w:sz w:val="22"/>
        </w:rPr>
      </w:pPr>
      <w:r>
        <w:rPr>
          <w:rFonts w:cs="Times New Roman" w:ascii="Times New Roman" w:hAnsi="Times New Roman"/>
          <w:sz w:val="22"/>
        </w:rPr>
        <w:t>исполнять Кодекс путешественника;</w:t>
      </w:r>
    </w:p>
    <w:p>
      <w:pPr>
        <w:pStyle w:val="Style15"/>
        <w:ind w:right="-37" w:firstLine="284"/>
        <w:jc w:val="both"/>
        <w:rPr>
          <w:rFonts w:ascii="Times New Roman" w:hAnsi="Times New Roman" w:cs="Times New Roman"/>
          <w:sz w:val="22"/>
        </w:rPr>
      </w:pPr>
      <w:r>
        <w:rPr>
          <w:rFonts w:cs="Times New Roman" w:ascii="Times New Roman" w:hAnsi="Times New Roman"/>
          <w:sz w:val="22"/>
        </w:rPr>
        <w:t>уступать тропу старшим;</w:t>
      </w:r>
    </w:p>
    <w:p>
      <w:pPr>
        <w:pStyle w:val="Style15"/>
        <w:ind w:right="-37" w:firstLine="284"/>
        <w:jc w:val="both"/>
        <w:rPr/>
      </w:pPr>
      <w:r>
        <w:rPr>
          <w:rFonts w:cs="Times New Roman" w:ascii="Times New Roman" w:hAnsi="Times New Roman"/>
          <w:sz w:val="22"/>
        </w:rPr>
        <w:t>не сбрасывать камни на головы руководителя и товарищей;</w:t>
      </w:r>
    </w:p>
    <w:p>
      <w:pPr>
        <w:pStyle w:val="Style15"/>
        <w:ind w:right="-37" w:firstLine="284"/>
        <w:jc w:val="both"/>
        <w:rPr>
          <w:rFonts w:ascii="Times New Roman" w:hAnsi="Times New Roman" w:cs="Times New Roman"/>
          <w:sz w:val="22"/>
        </w:rPr>
      </w:pPr>
      <w:r>
        <w:rPr>
          <w:rFonts w:cs="Times New Roman" w:ascii="Times New Roman" w:hAnsi="Times New Roman"/>
          <w:sz w:val="22"/>
        </w:rPr>
        <w:t>делиться последним сухарем с братьями-туристами;</w:t>
      </w:r>
    </w:p>
    <w:p>
      <w:pPr>
        <w:pStyle w:val="Style15"/>
        <w:ind w:right="-37" w:firstLine="284"/>
        <w:jc w:val="both"/>
        <w:rPr/>
      </w:pPr>
      <w:r>
        <w:rPr>
          <w:rFonts w:cs="Times New Roman" w:ascii="Times New Roman" w:hAnsi="Times New Roman"/>
          <w:sz w:val="22"/>
        </w:rPr>
        <w:t>совершенствовать свое туристское мастерство.</w:t>
      </w:r>
    </w:p>
    <w:p>
      <w:pPr>
        <w:pStyle w:val="Style15"/>
        <w:ind w:right="-37" w:firstLine="284"/>
        <w:jc w:val="both"/>
        <w:rPr>
          <w:rFonts w:ascii="Times New Roman" w:hAnsi="Times New Roman" w:cs="Times New Roman"/>
          <w:sz w:val="22"/>
        </w:rPr>
      </w:pPr>
      <w:r>
        <w:rPr>
          <w:rFonts w:cs="Times New Roman" w:ascii="Times New Roman" w:hAnsi="Times New Roman"/>
          <w:sz w:val="22"/>
        </w:rPr>
        <w:t>Троекратн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лянусь! Клянусь! Клянусь! – хором повторили ребят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менем Духа гор, в братство горных туристов посвящается... – я указал выйти из строя Мише. Затем повернул его лицом к ребятам. Положив одну руку на плечо молодого адепта, держа тяжелый от влаги ботинок в другой, произнес: "Курсан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орощенко Миша, – взволнованным голосом назвал он себя.</w:t>
      </w:r>
    </w:p>
    <w:p>
      <w:pPr>
        <w:pStyle w:val="Style15"/>
        <w:ind w:right="-37" w:firstLine="284"/>
        <w:jc w:val="both"/>
        <w:rPr/>
      </w:pPr>
      <w:r>
        <w:rPr>
          <w:rFonts w:cs="Times New Roman" w:ascii="Times New Roman" w:hAnsi="Times New Roman"/>
          <w:sz w:val="22"/>
        </w:rPr>
        <w:t>Затем наклонил парня, чтобы вновь испеченный горный турист поцеловал ботинок, в котором были пройдены десятки перевалов. Потом этим же ботинком, омытым ливнями и горными реками, как печатью, ударом по пятой точке завершил посвящение.</w:t>
      </w:r>
    </w:p>
    <w:p>
      <w:pPr>
        <w:pStyle w:val="Style15"/>
        <w:ind w:right="-37" w:firstLine="284"/>
        <w:jc w:val="both"/>
        <w:rPr/>
      </w:pPr>
      <w:r>
        <w:rPr>
          <w:rFonts w:cs="Times New Roman" w:ascii="Times New Roman" w:hAnsi="Times New Roman"/>
          <w:sz w:val="22"/>
        </w:rPr>
        <w:t>Кроме Димы, который стал горным туристом в прошлом году, подобной процедуре подверглись все участники путешествия. Было много смеха и шуток. Маша пыталась прикрыться хобой, но справедливость восторжествовала, и печать была поставлена в нужное мест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ы целовали грязный ботинок, – заливаясь смехом, вновь переживала сцену посвящения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в городе грязь, здесь все чисто. А теперь праздничный перекус! Слово предоставляется завхозу.</w:t>
      </w:r>
    </w:p>
    <w:p>
      <w:pPr>
        <w:pStyle w:val="Style15"/>
        <w:ind w:right="-37" w:firstLine="284"/>
        <w:jc w:val="both"/>
        <w:rPr/>
      </w:pPr>
      <w:r>
        <w:rPr>
          <w:rFonts w:cs="Times New Roman" w:ascii="Times New Roman" w:hAnsi="Times New Roman"/>
          <w:sz w:val="22"/>
        </w:rPr>
        <w:t>В приподнятом настроении мы продолжили путь. Спуск с перевала в сторону Безрыбных озер очевиден. Важно только не попасть на сбросы, находящиеся в центре под седловиной. В настоящее время с перевала проложены четыре варианта спуска. Но самый безопасный находится в северной часть седловины.</w:t>
      </w:r>
    </w:p>
    <w:p>
      <w:pPr>
        <w:pStyle w:val="Style15"/>
        <w:ind w:right="-37" w:firstLine="284"/>
        <w:jc w:val="both"/>
        <w:rPr/>
      </w:pPr>
      <w:r>
        <w:rPr>
          <w:rFonts w:cs="Times New Roman" w:ascii="Times New Roman" w:hAnsi="Times New Roman"/>
          <w:sz w:val="22"/>
        </w:rPr>
        <w:t>В сторону озера Безрыбное спускались вдоль ручья, затем по гранитным плитам водопада. Сейчас поток воды небольшой. А когда  идут дожди, вода собирается со склонов в это русло, и водопад начинает жить совсем иной жизнью.</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 наступайте на мокрые плиты. Они скользкие из–за наросших водорослей и микроорганизмов, – предупреждаю ребят перед очередным спуском с гранитной ступени, влажной и покрытой темно–зеленой слизью.</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то давно я решился пойти по ложу водопада, – начинаю рассказывать, принимая у ребят рюкзаки с верхнего уступа. – В одном месте, пересекая поток, поскользнулся, и проехал две ступени на пятой точке. Мне повезло, перед очередным сбросом воды застряло бревно, и я уперся в него ногами. А то пришлось бы пролететь еще десятки метров вниз. Но вот штаны после такого скольжения по граниту стали в мелкую сеточку.</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Наконец мы спустились к первым кедрам. Водопад стал прозрачным ручьем и весело заскользил среди песчаных плесов к озеру Безрыбно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не расхолаживаться, – предупреждаю друзей, и показываю на затягивающееся тучами неб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без задних ног, дайте чуть отдышаться, – простонала Маша, улегшись спиной на рюкзак, и подняв на ствол дерева ног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ша, помните первое правило турист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пои, накорми, спать уложи, – вялым голосом начала перечислять девуш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ет. </w:t>
      </w:r>
      <w:r>
        <w:rPr>
          <w:rFonts w:cs="Times New Roman" w:ascii="Times New Roman" w:hAnsi="Times New Roman"/>
          <w:i/>
          <w:sz w:val="22"/>
        </w:rPr>
        <w:t>Придя на стоянку, где предполагается организовать ночлег, вся группа немедленно начинает оборудовать лагерь. Никто не отдыхает, не занимается личными делами, пока не поставлены палатки, не зажжен костер, не принесена вода и не заготовлены на вечер и утро дрова.</w:t>
      </w:r>
    </w:p>
    <w:p>
      <w:pPr>
        <w:pStyle w:val="Style15"/>
        <w:ind w:right="-37" w:firstLine="284"/>
        <w:jc w:val="both"/>
        <w:rPr/>
      </w:pPr>
      <w:r>
        <w:rPr>
          <w:rFonts w:cs="Times New Roman" w:ascii="Times New Roman" w:hAnsi="Times New Roman"/>
          <w:sz w:val="22"/>
        </w:rPr>
        <w:t>Закипела работа. Оказалось, спешили мы не зря. За перевалом Зеленый загрохотало, и в нашу сторону начала стремительно надвигаться черная туча.</w:t>
      </w:r>
    </w:p>
    <w:p>
      <w:pPr>
        <w:pStyle w:val="Style15"/>
        <w:ind w:right="-37" w:firstLine="284"/>
        <w:jc w:val="both"/>
        <w:rPr/>
      </w:pPr>
      <w:r>
        <w:rPr>
          <w:rFonts w:cs="Times New Roman" w:ascii="Times New Roman" w:hAnsi="Times New Roman"/>
          <w:sz w:val="22"/>
        </w:rPr>
        <w:t>Стало вдруг свежо и прохладно. Налетели первые мощные порывы ветра, а затем ударил холодный ливень. Под шквалом ветра и струями дождя палатки затрепетали и начали раскачиваться. Молнии были с интервалом примерно в 15 секунд. А потом белой шрапнелью сыпанул град.</w:t>
      </w:r>
    </w:p>
    <w:p>
      <w:pPr>
        <w:pStyle w:val="Style15"/>
        <w:ind w:right="-37" w:firstLine="284"/>
        <w:jc w:val="both"/>
        <w:rPr/>
      </w:pPr>
      <w:r>
        <w:rPr>
          <w:rFonts w:cs="Times New Roman" w:ascii="Times New Roman" w:hAnsi="Times New Roman"/>
          <w:sz w:val="22"/>
        </w:rPr>
        <w:t>Выглядывая из палатки, я начал вспоминать, все ли правила по установке лагеря мы выполнили. Нет не все. Рядом с лагерем стоит старый остов обожженного кедра. Здесь военное правило, что снаряд не попадает в воронку дважды, не выполняется. Молнии часто бьют в одни и те же места. Но зато с удовлетворением отмечаю про себя, что, преодолев соблазн поставить палатки на ровную песчаную поверхность сухого русла, перенесли их на взгорок. Правда, пришлось немного потрудиться, выравнивая площадки.</w:t>
      </w:r>
    </w:p>
    <w:p>
      <w:pPr>
        <w:pStyle w:val="Normal"/>
        <w:ind w:right="-37" w:firstLine="284"/>
        <w:jc w:val="both"/>
        <w:rPr/>
      </w:pPr>
      <w:r>
        <w:rPr>
          <w:sz w:val="22"/>
        </w:rPr>
        <w:t xml:space="preserve">– </w:t>
      </w:r>
      <w:r>
        <w:rPr>
          <w:sz w:val="22"/>
        </w:rPr>
        <w:t xml:space="preserve">Ярость Саянского наводнения в горах я испытал в 1985 году здесь, в Ергаках, – под шум града и раскаты грома рассказываю ребятам.  – Все началось с безобидного дождика. Затем пошел ливень, который не переставая лил двое суток. По склонам гор неслись ревущие потоки воды. Речка Тушканчик, вдоль которой мы шли вчера, вздыбилась и ревела как огромный водопад. По руслу ее несло огромные валуны, и они сшибали стоящие в воде деревья. А потом выпал снег. Мы выбирались через перевал, проваливаясь до колен в рыхлую массу. </w:t>
      </w:r>
    </w:p>
    <w:p>
      <w:pPr>
        <w:pStyle w:val="Normal"/>
        <w:ind w:right="-37" w:firstLine="284"/>
        <w:jc w:val="both"/>
        <w:rPr/>
      </w:pPr>
      <w:r>
        <w:rPr>
          <w:sz w:val="22"/>
        </w:rPr>
        <w:t>В это время вода в озерах поднялась почти на три метра, а на Усинском тракте во многих местах размыло полотно дороги и снесло несколько мостов.</w:t>
      </w:r>
    </w:p>
    <w:p>
      <w:pPr>
        <w:pStyle w:val="Normal"/>
        <w:ind w:right="-37" w:firstLine="284"/>
        <w:jc w:val="both"/>
        <w:rPr/>
      </w:pPr>
      <w:r>
        <w:rPr>
          <w:sz w:val="22"/>
        </w:rPr>
        <w:t>В 1987 году было еще одно наводнение. Тогда с северных склонов Малого Тайгиша сошел оползень, на ручье Горном погибли люди.</w:t>
      </w:r>
    </w:p>
    <w:p>
      <w:pPr>
        <w:pStyle w:val="Normal"/>
        <w:ind w:right="-37" w:firstLine="284"/>
        <w:jc w:val="both"/>
        <w:rPr/>
      </w:pPr>
      <w:r>
        <w:rPr>
          <w:sz w:val="22"/>
        </w:rPr>
        <w:t>По тенту усиливающимися волнами вновь забарабанили крупные капли дождя. Неожиданно палатка озарилась короткой вспышкой, и через некоторое время оглушительно громыхнул гром.</w:t>
      </w:r>
    </w:p>
    <w:p>
      <w:pPr>
        <w:pStyle w:val="Normal"/>
        <w:ind w:right="-37" w:firstLine="284"/>
        <w:jc w:val="both"/>
        <w:rPr/>
      </w:pPr>
      <w:r>
        <w:rPr>
          <w:sz w:val="22"/>
        </w:rPr>
        <w:t xml:space="preserve">– </w:t>
      </w:r>
      <w:r>
        <w:rPr>
          <w:sz w:val="22"/>
        </w:rPr>
        <w:t>В пятистах метрах от нас ударила, – успеваю сосчитать секунды от разряда до грома.</w:t>
      </w:r>
    </w:p>
    <w:p>
      <w:pPr>
        <w:pStyle w:val="Normal"/>
        <w:ind w:right="-37" w:firstLine="284"/>
        <w:jc w:val="both"/>
        <w:rPr>
          <w:sz w:val="22"/>
        </w:rPr>
      </w:pPr>
      <w:r>
        <w:rPr>
          <w:sz w:val="22"/>
        </w:rPr>
        <w:t xml:space="preserve">– </w:t>
      </w:r>
      <w:r>
        <w:rPr>
          <w:sz w:val="22"/>
        </w:rPr>
        <w:t>Откуда вы знаете?</w:t>
      </w:r>
    </w:p>
    <w:p>
      <w:pPr>
        <w:pStyle w:val="Normal"/>
        <w:ind w:right="-37" w:firstLine="284"/>
        <w:jc w:val="both"/>
        <w:rPr/>
      </w:pPr>
      <w:r>
        <w:rPr>
          <w:sz w:val="22"/>
        </w:rPr>
        <w:t xml:space="preserve">– </w:t>
      </w:r>
      <w:r>
        <w:rPr>
          <w:sz w:val="22"/>
        </w:rPr>
        <w:t>Скорость звука равна 330 м/сек. От момента удара молнии прошло чуть меньше двух секунд. Вот и посчитай.</w:t>
      </w:r>
    </w:p>
    <w:p>
      <w:pPr>
        <w:pStyle w:val="Normal"/>
        <w:ind w:right="-37" w:firstLine="284"/>
        <w:jc w:val="both"/>
        <w:rPr/>
      </w:pPr>
      <w:r>
        <w:rPr>
          <w:sz w:val="22"/>
        </w:rPr>
        <w:t xml:space="preserve">– </w:t>
      </w:r>
      <w:r>
        <w:rPr>
          <w:sz w:val="22"/>
        </w:rPr>
        <w:t>Вы хотели объяснить, почему мы не поставили палатки на удобной и ровной площадке?</w:t>
      </w:r>
    </w:p>
    <w:p>
      <w:pPr>
        <w:pStyle w:val="Normal"/>
        <w:ind w:right="-37" w:firstLine="284"/>
        <w:jc w:val="both"/>
        <w:rPr/>
      </w:pPr>
      <w:r>
        <w:rPr>
          <w:sz w:val="22"/>
        </w:rPr>
        <w:t xml:space="preserve">– </w:t>
      </w:r>
      <w:r>
        <w:rPr>
          <w:sz w:val="22"/>
        </w:rPr>
        <w:t>Нельзя ставить палатки на низких берегах ручьев и речек, особенно, если рядом находится склон. На ровных песчаных и галечных площадках. Чаще всего это намытое русло пересохшего ручья.</w:t>
      </w:r>
    </w:p>
    <w:p>
      <w:pPr>
        <w:pStyle w:val="Normal"/>
        <w:ind w:right="-37" w:firstLine="284"/>
        <w:jc w:val="both"/>
        <w:rPr>
          <w:sz w:val="22"/>
        </w:rPr>
      </w:pPr>
      <w:r>
        <w:rPr>
          <w:sz w:val="22"/>
        </w:rPr>
        <w:t xml:space="preserve">– </w:t>
      </w:r>
      <w:r>
        <w:rPr>
          <w:sz w:val="22"/>
        </w:rPr>
        <w:t>А где их ставить?</w:t>
      </w:r>
    </w:p>
    <w:p>
      <w:pPr>
        <w:pStyle w:val="Normal"/>
        <w:ind w:right="-37" w:firstLine="284"/>
        <w:jc w:val="both"/>
        <w:rPr/>
      </w:pPr>
      <w:r>
        <w:rPr>
          <w:sz w:val="22"/>
        </w:rPr>
        <w:t>- Для установки лагеря хороши кедровники. Кедр не растет в плохом месте. Как правило, рядом с этими могучими деревьями есть вода, и эта территория не подвержена затоплению. В кедровом островке леса можно найти сухие дрова и удобные площадки для палаток под кронами деревьев.</w:t>
      </w:r>
    </w:p>
    <w:p>
      <w:pPr>
        <w:pStyle w:val="Normal"/>
        <w:ind w:right="-37" w:firstLine="284"/>
        <w:jc w:val="both"/>
        <w:rPr/>
      </w:pPr>
      <w:r>
        <w:rPr>
          <w:sz w:val="22"/>
        </w:rPr>
        <w:t>В районе хребта Ергаки достаточно хорошо оборудованных мест для ночлега и отдыха. Мы спланировали наш маршрут с учетом имеющихся бивуаков.</w:t>
      </w:r>
    </w:p>
    <w:p>
      <w:pPr>
        <w:pStyle w:val="Style15"/>
        <w:ind w:right="-37" w:firstLine="284"/>
        <w:jc w:val="both"/>
        <w:rPr/>
      </w:pPr>
      <w:r>
        <w:rPr>
          <w:rFonts w:cs="Times New Roman" w:ascii="Times New Roman" w:hAnsi="Times New Roman"/>
          <w:sz w:val="22"/>
        </w:rPr>
        <w:t>Стоянки не возникают просто так. Как правило, их оборудуют после нескольких пеших переходов в местах, удобных для ночлега и приготовления пищи. Но не только удобством руководствуются опытные путешественники. Обладая повышенной интуицией и развитым чувственным умом, они разбивают биваки в красивых местах, доставляющих эстетическое наслаждение открывающимися видами.</w:t>
      </w:r>
    </w:p>
    <w:p>
      <w:pPr>
        <w:pStyle w:val="Style15"/>
        <w:ind w:right="-37" w:firstLine="284"/>
        <w:jc w:val="both"/>
        <w:rPr/>
      </w:pPr>
      <w:r>
        <w:rPr>
          <w:rFonts w:cs="Times New Roman" w:ascii="Times New Roman" w:hAnsi="Times New Roman"/>
          <w:sz w:val="22"/>
        </w:rPr>
        <w:t>Путешествуя по тайге, рекам и горам, мне приходилось останавливаться и ночевать на многих стоянках. Вначале посредством эмпирических наблюдений, а затем вполне сознательно я стал соблюдать несколько правил в выборе места для отдыха. Первой и самой главной заповедью стало – если благостно на душе и глаза радует красивый пейзаж, то здесь можно остановиться на ночлег. А потом следуют второстепенные правила: кедр не растет в плохом месте, он восстанавливает жизненную энергию. Желательно чтобы рядом была чистая вода; сухие (лучше кедровые) дрова. Важно принять меры безопасности от затопления, пожара, камнепада и т.д.</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ка мы беседовали, непогода прекратилась так же неожиданно, как и началась. А потом, словно в награду за трудный день, мы увидели в небе красочную феерию. Восторженно вскрикивая, ребята носились с фотоаппаратами по мокрому черничнику. В небе клубились разноцветные облака, в которых всемогущее воображение угадывало персонажей сказок. Далекий хребет Метугул–Тайга полыхал чудесными желтыми и сиреневыми красками, среди которых широким коромыслом раскинулась царица неба – тройная радуга. Цвета неба были столь сочными и яркими, что восторг и причастность к этому празднику природы вызывал в душах ребят неистощимый откли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чуть не плача от восторга и сожаления, подбежала ко мне Юля, – ведь не поверят же, скажут, что пленка испорче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вы им не доказывайте. Смотрите и запоминайте. Это все ваше. Унесите в себе, сколько сможет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 зову завхоза, – давай в честь первого пройденного перевала и новых горных туристов испечем торт. Видишь, Природа салютует. Поддержим праздник, чтобы ребята запомнили его на всю жизнь.</w:t>
      </w:r>
    </w:p>
    <w:p>
      <w:pPr>
        <w:pStyle w:val="Style15"/>
        <w:ind w:right="-37" w:firstLine="284"/>
        <w:jc w:val="both"/>
        <w:rPr>
          <w:rFonts w:ascii="Times New Roman" w:hAnsi="Times New Roman" w:cs="Times New Roman"/>
          <w:sz w:val="22"/>
        </w:rPr>
      </w:pPr>
      <w:r>
        <w:rPr>
          <w:rFonts w:cs="Times New Roman" w:ascii="Times New Roman" w:hAnsi="Times New Roman"/>
          <w:sz w:val="22"/>
        </w:rPr>
        <w:t>Мы с Димой быстро развели костер, и под любопытными взглядами наших спутников испекли два коржа. Торт получился пышным и вкусны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очему мы не проводили посвящение на перевале Пикантном? – задала вопрос Маша, щурясь от удовольствия вкушения торт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священие проходило на перевале Зеленый потому, что курсанты зеленые, – подсказал Дима. – Посвящение на Пикантном проводится в пикантном вид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еревал Пикантный не заявлен в маршруте, им мы проходить не можем, только в исключительных обстоятельствах. Да и зашли мы на него потому, что так легче подниматься на гору Динозавр и другой перевал. А Зеленый мы прошли полностью – подъем и спуск. Потому это первое пройденное вами препятстви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в каких случаях переходят незаявленные перевал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 невозможности продолжать маршрут из-за резкого ухудшения погодных условий или болезни участника. И лишь в том случае, когда незаявленный перевал значительно сокращает время выхода, и нет риска для групп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 еще меня интересует, – смущаясь, посмотрела Маша, – почему в клятве говорится – не сбрасывать на руководителя камн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шутка. При передвижении по крутому склону можно задеть непрочно лежащий камень и пустить его вниз. Руководитель на занятиях объясняет, что стоящих ниже туристов нужно срочно предупредить – сказать громким, спокойным голосом: "Камень". После этого объяснения некоторые туристы начинают проверять реакцию руководителя.</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трескивая, горит костер. Где-то в темноте шумит водопад, набравший силу после вечерней грозы. Хотя ребята устали, но никто не спешит лечь спат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шенька, спой, пожалуйста, – попросила подругу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едведей нам здесь не хватало, – в своей манере возраз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 Маши музыкальное образование и поставлен голос.</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спою, – просто и без уговоров согласилась девушка.</w:t>
      </w:r>
    </w:p>
    <w:p>
      <w:pPr>
        <w:pStyle w:val="Style15"/>
        <w:ind w:right="-37" w:firstLine="284"/>
        <w:jc w:val="both"/>
        <w:rPr/>
      </w:pPr>
      <w:r>
        <w:rPr>
          <w:rFonts w:cs="Times New Roman" w:ascii="Times New Roman" w:hAnsi="Times New Roman"/>
          <w:sz w:val="22"/>
        </w:rPr>
        <w:t>Наступила тишина. Думаю, от неожиданности внутренне вздрогнул не я один. Голос у девушки оказался высокий и необычайно красивый, с широким спектро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лоратурное сопрано, – в паузе шепнула нам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У костра сидели долго. По нашим просьбам Маша пела то из классического репертуара, то туристские песни. Иногда вступала Ирина, и музыка чудесного дуэта казалась волшебной сказкой среди взметнувшихся ввысь темных силуэтов вершин. Соединяясь с песней, живой свет костра освещал бликами вековые кедры и лица притихших ребят.</w:t>
      </w:r>
    </w:p>
    <w:p>
      <w:pPr>
        <w:pStyle w:val="Style15"/>
        <w:ind w:right="-37" w:firstLine="284"/>
        <w:jc w:val="both"/>
        <w:rPr/>
      </w:pPr>
      <w:r>
        <w:rPr>
          <w:rFonts w:cs="Times New Roman" w:ascii="Times New Roman" w:hAnsi="Times New Roman"/>
          <w:sz w:val="22"/>
        </w:rPr>
        <w:t>Какое богатство скрывает в себе каждый человек! А мы подчас проходим мимо, обманувшись его малоприметной внешностью.</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0:00Z</dcterms:created>
  <dc:creator/>
  <dc:description/>
  <dc:language>en-US</dc:language>
  <cp:lastModifiedBy>*</cp:lastModifiedBy>
  <cp:lastPrinted>2003-11-25T09:47:00Z</cp:lastPrinted>
  <dcterms:modified xsi:type="dcterms:W3CDTF">2005-03-18T06:41:00Z</dcterms:modified>
  <cp:revision>4</cp:revision>
  <dc:subject/>
  <dc:title/>
</cp:coreProperties>
</file>