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37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2838450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 день пути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Маршрут дня: р. Тушканчик, 622 км. Усинского Тракта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огода: пасмурно весь день. Временами шел мелкий моросящий дождь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i/>
          <w:sz w:val="18"/>
        </w:rPr>
        <w:t>События: на тропе вдоль р. Тушканчик встретили группу туристов из Екатеринбурга и скалолазов из Новосибирска. Завершен маршрут путешествия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Дежурные: Юля и Маша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от и замкнули круг. – Дима широким жестом руки обвел уже знакомые места на слиянии двух речек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Очаг опять разобрали, – показала Юля на захламленную площадку. – Мы были здесь всего восемь дней назад, – сокрушенно произнесла он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ремени еще много, давайте сделаем один получасовой переход и остановимся на обед, – предлагаю спутникам. С их молчаливого согласия забрасываю на спину легкий рюкзак и направляюсь к тропе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Чуть дальше от этой стоянки расположился большой палаточный лагерь, в котором преобладало женское население.</w:t>
      </w:r>
    </w:p>
    <w:p>
      <w:pPr>
        <w:pStyle w:val="Normal"/>
        <w:ind w:right="-37" w:firstLine="284"/>
        <w:jc w:val="both"/>
        <w:rPr/>
      </w:pPr>
      <w:r>
        <w:rPr>
          <w:sz w:val="22"/>
        </w:rPr>
        <w:t xml:space="preserve">– </w:t>
      </w:r>
      <w:r>
        <w:rPr>
          <w:sz w:val="22"/>
          <w:lang w:val="en-US"/>
        </w:rPr>
        <w:t>Say</w:t>
      </w:r>
      <w:r>
        <w:rPr>
          <w:sz w:val="22"/>
        </w:rPr>
        <w:t xml:space="preserve"> </w:t>
      </w:r>
      <w:r>
        <w:rPr>
          <w:sz w:val="22"/>
          <w:lang w:val="en-US"/>
        </w:rPr>
        <w:t>please</w:t>
      </w:r>
      <w:r>
        <w:rPr>
          <w:sz w:val="22"/>
        </w:rPr>
        <w:t xml:space="preserve">, </w:t>
      </w:r>
      <w:r>
        <w:rPr>
          <w:sz w:val="22"/>
          <w:lang w:val="en-US"/>
        </w:rPr>
        <w:t>where</w:t>
      </w:r>
      <w:r>
        <w:rPr>
          <w:sz w:val="22"/>
        </w:rPr>
        <w:t xml:space="preserve"> </w:t>
      </w:r>
      <w:r>
        <w:rPr>
          <w:sz w:val="22"/>
          <w:lang w:val="en-US"/>
        </w:rPr>
        <w:t>here</w:t>
      </w:r>
      <w:r>
        <w:rPr>
          <w:sz w:val="22"/>
        </w:rPr>
        <w:t xml:space="preserve"> </w:t>
      </w:r>
      <w:r>
        <w:rPr>
          <w:sz w:val="22"/>
          <w:lang w:val="en-US"/>
        </w:rPr>
        <w:t>toilet</w:t>
      </w:r>
      <w:r>
        <w:rPr>
          <w:sz w:val="22"/>
        </w:rPr>
        <w:t xml:space="preserve">? – жизнерадостно улыбаясь, скороговоркой изрек Дима заранее заученные слова. –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en-US"/>
        </w:rPr>
        <w:t>searches</w:t>
      </w:r>
      <w:r>
        <w:rPr>
          <w:sz w:val="22"/>
        </w:rPr>
        <w:t xml:space="preserve"> </w:t>
      </w:r>
      <w:r>
        <w:rPr>
          <w:sz w:val="22"/>
          <w:lang w:val="en-US"/>
        </w:rPr>
        <w:t>its</w:t>
      </w:r>
      <w:r>
        <w:rPr>
          <w:sz w:val="22"/>
        </w:rPr>
        <w:t xml:space="preserve"> </w:t>
      </w:r>
      <w:r>
        <w:rPr>
          <w:sz w:val="22"/>
          <w:lang w:val="en-US"/>
        </w:rPr>
        <w:t>two</w:t>
      </w:r>
      <w:r>
        <w:rPr>
          <w:sz w:val="22"/>
        </w:rPr>
        <w:t xml:space="preserve"> </w:t>
      </w:r>
      <w:r>
        <w:rPr>
          <w:sz w:val="22"/>
          <w:lang w:val="en-US"/>
        </w:rPr>
        <w:t>days</w:t>
      </w:r>
      <w:r>
        <w:rPr>
          <w:sz w:val="22"/>
        </w:rPr>
        <w:t>. (Скажите, пожалуйста, где здесь туалет? Я ищу его два дня.)</w:t>
      </w:r>
    </w:p>
    <w:p>
      <w:pPr>
        <w:pStyle w:val="Normal"/>
        <w:widowControl w:val="false"/>
        <w:ind w:right="-37" w:firstLine="284"/>
        <w:jc w:val="both"/>
        <w:rPr/>
      </w:pPr>
      <w:r>
        <w:rPr>
          <w:sz w:val="22"/>
          <w:lang w:val="en-US"/>
        </w:rPr>
        <w:t xml:space="preserve">Toilet? Behind that mountain, – </w:t>
      </w:r>
      <w:r>
        <w:rPr>
          <w:sz w:val="22"/>
        </w:rPr>
        <w:t>невозмутимо</w:t>
      </w:r>
      <w:r>
        <w:rPr>
          <w:sz w:val="22"/>
          <w:lang w:val="en-US"/>
        </w:rPr>
        <w:t xml:space="preserve"> </w:t>
      </w:r>
      <w:r>
        <w:rPr>
          <w:sz w:val="22"/>
        </w:rPr>
        <w:t>ответила</w:t>
      </w:r>
      <w:r>
        <w:rPr>
          <w:sz w:val="22"/>
          <w:lang w:val="en-US"/>
        </w:rPr>
        <w:t xml:space="preserve"> </w:t>
      </w:r>
      <w:r>
        <w:rPr>
          <w:sz w:val="22"/>
        </w:rPr>
        <w:t>сухощавая</w:t>
      </w:r>
      <w:r>
        <w:rPr>
          <w:sz w:val="22"/>
          <w:lang w:val="en-US"/>
        </w:rPr>
        <w:t xml:space="preserve"> </w:t>
      </w:r>
      <w:r>
        <w:rPr>
          <w:sz w:val="22"/>
        </w:rPr>
        <w:t>женщина</w:t>
      </w:r>
      <w:r>
        <w:rPr>
          <w:sz w:val="22"/>
          <w:lang w:val="en-US"/>
        </w:rPr>
        <w:t xml:space="preserve">, </w:t>
      </w:r>
      <w:r>
        <w:rPr>
          <w:sz w:val="22"/>
        </w:rPr>
        <w:t>указывая</w:t>
      </w:r>
      <w:r>
        <w:rPr>
          <w:sz w:val="22"/>
          <w:lang w:val="en-US"/>
        </w:rPr>
        <w:t xml:space="preserve"> </w:t>
      </w:r>
      <w:r>
        <w:rPr>
          <w:sz w:val="22"/>
        </w:rPr>
        <w:t>на</w:t>
      </w:r>
      <w:r>
        <w:rPr>
          <w:sz w:val="22"/>
          <w:lang w:val="en-US"/>
        </w:rPr>
        <w:t xml:space="preserve"> </w:t>
      </w:r>
      <w:r>
        <w:rPr>
          <w:sz w:val="22"/>
        </w:rPr>
        <w:t>гору</w:t>
      </w:r>
      <w:r>
        <w:rPr>
          <w:sz w:val="22"/>
          <w:lang w:val="en-US"/>
        </w:rPr>
        <w:t xml:space="preserve"> </w:t>
      </w:r>
      <w:r>
        <w:rPr>
          <w:sz w:val="22"/>
        </w:rPr>
        <w:t>Тушканчик</w:t>
      </w:r>
      <w:r>
        <w:rPr>
          <w:sz w:val="22"/>
          <w:lang w:val="en-US"/>
        </w:rPr>
        <w:t xml:space="preserve">. – If you cannot suffer, go for any bush. </w:t>
      </w:r>
      <w:r>
        <w:rPr>
          <w:sz w:val="22"/>
        </w:rPr>
        <w:t>(Туалет? Вон за той горой. Если вы не можете терпеть, зайдите за любой куст.)</w:t>
      </w:r>
    </w:p>
    <w:p>
      <w:pPr>
        <w:pStyle w:val="Normal"/>
        <w:widowControl w:val="false"/>
        <w:ind w:right="-37" w:firstLine="284"/>
        <w:jc w:val="both"/>
        <w:rPr/>
      </w:pPr>
      <w:r>
        <w:rPr>
          <w:sz w:val="22"/>
        </w:rPr>
        <w:t>Что? Чего это она говорит? – от неожиданности обернулся наш "иностранец" к Ирине, хорошо знающей английский язык.</w:t>
      </w:r>
    </w:p>
    <w:p>
      <w:pPr>
        <w:pStyle w:val="Normal"/>
        <w:widowControl w:val="false"/>
        <w:ind w:right="-37" w:firstLine="284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Говорит, что ты балбес.</w:t>
      </w:r>
    </w:p>
    <w:p>
      <w:pPr>
        <w:pStyle w:val="Normal"/>
        <w:widowControl w:val="false"/>
        <w:ind w:right="-37" w:firstLine="284"/>
        <w:jc w:val="both"/>
        <w:rPr/>
      </w:pPr>
      <w:r>
        <w:rPr>
          <w:sz w:val="22"/>
        </w:rPr>
        <w:t xml:space="preserve">Пять минут мы беседовали с туристами из Екатеринбурга, отвечая на их многочисленные вопросы. Костяк группы составляли школьные учителя, уже много лет проводившие свои отпуска в горных путешествиях. А первым собеседником нашего завхоза стала преподаватель английского языка. Я порадовался за детей, которых учат эти интересные люди, несущие в себе красоту природы. </w:t>
      </w:r>
    </w:p>
    <w:p>
      <w:pPr>
        <w:pStyle w:val="Normal"/>
        <w:widowControl w:val="false"/>
        <w:ind w:right="-37" w:firstLine="284"/>
        <w:jc w:val="both"/>
        <w:rPr/>
      </w:pPr>
      <w:r>
        <w:rPr>
          <w:sz w:val="22"/>
        </w:rPr>
        <w:t xml:space="preserve">Было бы замечательно, если бы уроки природоведения, географии, ботаники и краеведения проходили не в замкнутом пространстве душных учебных классов, а на природе среди красивых ландшафтов, в лесу и на естественных водоемах. Чаще всего школа дает теоретические знания. Но умозрительные сведения приводят к абстрактному результату. Роль учителя в будущем справедливом мире должна занять главенствующее место среди всех специальностей человеческого сообщества. Учитель – это не профессия, а призвание. Среди претендентов на роль школьных учителей необходимо проводить особенно тщательный отбор. Умение понимать людей, сострадать им и жертвовать собой ради детей – вот главные духовные качества нравственного человека. В первую очередь – Учителя. </w:t>
      </w:r>
    </w:p>
    <w:p>
      <w:pPr>
        <w:pStyle w:val="Normal"/>
        <w:widowControl w:val="false"/>
        <w:ind w:right="-37" w:firstLine="284"/>
        <w:jc w:val="both"/>
        <w:rPr/>
      </w:pPr>
      <w:r>
        <w:rPr>
          <w:sz w:val="22"/>
        </w:rPr>
        <w:t>Пожелав учителям хорошей погоды и легких рюкзаков, мы последовали дальше, чтобы через полчаса встать на обед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На тропе много групп. При встречах мы останавливались ненадолго, чтобы обменяться впечатлениями и ответить на задаваемые вопросы. Когда расположились у импровизированного стола, чтобы пообедать, к нам приблизились два мускулистых человека, несущих тяжелые рюкзаки.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о слияния ручьев далеко? – не поздоровавшись, спросил один из атлетов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ы альпинисты? – отвечаю вопросом на вопрос. – Здравствуйте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Нет, – как бы недоумевая, отвечает один, – мы скалолазы.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Для него странно, что по снаряжению я не могу определить их специализацию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о слияния дойдете за час, – критически посмотрев на их рюкзаки и прикинув темп передвижения, говорю скалолазам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у, что, пойдем? – с неохотой спросил скалолаз у своего товарища. Вскинув тяжелые рюкзаки с притороченными бухтами веревок и кивнув нам на прощанье, они медленно двинулись по тропе. В их фигурах была железная основательность, силовая выносливость. Когда скалолазы отошли, в нашем лагере началось активное обсуждение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У этих гуманоидов что руки, что ноги,  не отличишь!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еревок много, наверное, метров по 120 у каждого. Железа тоже килограммов по 20. Скалолазов называют дятлами, они все скалы крючьями продырявят. Залезут на стену и долбят, долбят. Ночуют и едят в подвешенном состоянии, – проявил свои познания в области скалолазания Миш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ебось, одну тушенку набрали. Такую гору мяса питать нужно..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лчал лишь наш завхоз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Дима – парень атлетического сложения. Он иногда не прочь похвастать перед публикой своими достижениями. Натянув веревку между кедрами, он, на языке столбистов "гонит кино", то показывая выход силой, то крутит "солдатика". А сейчас Дима притих – сник и опустил плечи. Таких ребят он встретил впервые. Рядом с ними наш завхоз казался немощным и тощим, как кощей бессмертный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Вывела его из униженного состояния самоанализа Юлия, присев рядом на бревнышко у костр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има щетинкой покрылся, – удивленно посмотрела девушка на лицо своего друга. – Можно, я потрогаю?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частливый Дима подставил щеку. Ну, прямо как кот, которого погладили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Можешь поцеловать в щечку, – осмелев, произнес он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е люблю грязных и небритых мужчин, – ответила Юля. – Ты весь какой–то захрюканный, – презрительно посмотрела девушка на его одежду, и демонстративно отошла от поникшего парня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има, нужно набрать семена, – напоминаю опечаленному завхозу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Сейчас, только штормовку надену, – встрепенулся он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Какие семена вы хотите набрать? – спросила Ирин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ядя Коля уже много лет сажает деревья, – критически осматривая грязную штормовку, начал рассказывать Дима. – Из всех походов он привозит семена и высаживает их на пустырях и в пригородных лесах. В прошлом году я тоже посадил несколько шишек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Можно я тоже посажу кедры?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Конечно, можно, – говорю девушке. – Но еще лучше, если вы не будете выбрасывать семена от фруктов. У вас может накопиться большой запас посадочного материала. Весной и осенью можно высадить семена в неглубокие лунки. Обычно я делаю углубление острой палкой, и высыпаю несколько косточек от яблок, груш, слив и других ягод и фруктов. Не все семена взойдут. Но если хотя бы часть прорастет, работа будет проделана не напрасно. Лучше высаживать семена осенью, чтобы они перезимовали в почве и взошли в естественных условиях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о ведь многие южные фрукты в Сибири не вырастут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Считаю, что каждое зерно имеет право на жизнь. Климат Сибири меняется в сторону потепления, так что некоторые растения могут адаптироваться. Конечно, я стараюсь больше высаживать кедры и березки. Иногда друзья присылают семена морозостойких растений. Недавно мне привезли косточки уссурийской груш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А нам можно с вами заниматься посадками?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Буду очень рад. Каждую минуту на Земле погибает полгектара леса. Все больше людей осознает, что без деревьев прекратится всякая жизнь. Не один я веду такую работу. Мои друзья делают то же самое. И еще мы весной высаживаем у домов деревья. Так Природа сама быстрей придет к нам в город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На стоянке тихо. Не слышно разговора и шуток завхоза. Наверное, каждый испытывает двоякое ощущение: жаль, что заканчивается встреча с Красотой и, в то же время, хочется побыстрей воспользоваться привычными благами цивилизаци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Ребята к концу похода устали. Кое–кто загрустил по дому. Повстречавшиеся нам скалолазы внесли оживление, но оно вскоре улеглось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Неожиданно мои неторопливые размышления прервал яростный крик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Это кто?! – захлебываясь от возмущения, протягивала Маша поочередно каждому из нас увесистый камень. – Димка, на такое способен только ты..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Камни имеют способность расти, – отмахивался Дима от наступающей девушки, – ты на горе взяла маленький камешек, а внизу он стал большим, – продолжал смеяться шутник. – Я тут ни при чем!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Конечно, это Дима подложил Маше камень в рюкзак. Отчасти в этом виноват я своими повествованиями. В прошлогоднем походе рассказал спутникам, как дети моей знакомой положили ей в рюкзак дорогой утюг с запиской, чтобы та не забывала каждый день гладить шнурки ботинок. Бедная женщина обнаружила "подарок" лишь на второй день похода. Знакомые альпинисты подкинули другу в рюкзак его гантели, чтобы тот во время восхождения делал зарядку. Туристы – веселый народ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Остался последний переход. На тропе все больше мусора и хлама. Чаще встречаются безжалостно порубленные деревья и чернеющие пятна кострищ. Вот и мост через речку Тушканчик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Ой, мама, – с отвращением показывая на противоположный берег, где стояли машины, и дымил костер, прикрыла рот ладонью впечатлительная Маша. – Зачем ехать на природу, чтобы так напиваться?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Чтобы не видеть этого безобразия, пойдем к Нижней Буйбе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Когда мы обустроили лагерь и попили чаю, к нам подошли два молодых человека, выглядевшие весьма усталыми и подавленными.</w:t>
      </w:r>
    </w:p>
    <w:p>
      <w:pPr>
        <w:pStyle w:val="Normal"/>
        <w:ind w:right="-37" w:firstLine="284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Двух девушек не видели? – с надеждой спросил высокий парень. – Мы в районе Тайгиша потерялись. У них котлы остались, а у нас палатка.</w:t>
      </w:r>
    </w:p>
    <w:p>
      <w:pPr>
        <w:pStyle w:val="Normal"/>
        <w:ind w:right="-37" w:firstLine="284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Девочки, налейте ребятам чаю. Дима, достань НЗ, по дороге купим продукты.</w:t>
      </w:r>
    </w:p>
    <w:p>
      <w:pPr>
        <w:pStyle w:val="Normal"/>
        <w:ind w:right="-37" w:firstLine="284"/>
        <w:jc w:val="both"/>
        <w:rPr>
          <w:sz w:val="22"/>
        </w:rPr>
      </w:pPr>
      <w:r>
        <w:rPr>
          <w:sz w:val="22"/>
        </w:rPr>
        <w:t>Чтобы оценить ситуацию, начинаю задавать вопросы. Оказалось, что группа состояла из четырех красноярских спелеологов.</w:t>
      </w:r>
    </w:p>
    <w:p>
      <w:pPr>
        <w:pStyle w:val="Normal"/>
        <w:ind w:right="-37" w:firstLine="284"/>
        <w:jc w:val="both"/>
        <w:rPr/>
      </w:pPr>
      <w:r>
        <w:rPr>
          <w:sz w:val="22"/>
        </w:rPr>
        <w:t>Из рассказа понимаю, что девушки имеют достаточный уровень подготовки для автономного выхода с маршрута.</w:t>
      </w:r>
    </w:p>
    <w:p>
      <w:pPr>
        <w:pStyle w:val="Normal"/>
        <w:ind w:right="-37" w:firstLine="284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Ошибка ваша в том, что не знаете правил поиска, – говорю парням. – Если кто–то потерялся – в обязательном порядке группа должна вернуться на место последнего привала, затем на место последней ночевки. Вдоль линейного ориентира это сделать достаточно просто. Скорее всего, они вас там ищут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Я вырвал из своего дневника лист, в котором были записаны адреса и телефоны ближайших служб спасения нашего регион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- Рекомендую одному из вас немедленно отправиться на попутном транспорте до ближайшего спас-отряда. Специалисты оценят ситуацию и предпримут все необходимые меры. Может быть, девушки уже дома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Скоро вечер. Горит последний костер. Прямо как у моего любимого писателя, путешественника-картографа Григория Анисимовича Федосеева. Надеюсь, что не последний костер ни для меня, ни для моих молодых друзей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Я смотрю на ребят и думаю о благотворном влиянии природы, горного воздуха на их физическое и моральное здоровье. Как жаль, что уже пора возвращаться в город. Вот они приедут полные энергии и впечатлений, и постепенно погрузятся в повседневность городской суеты. Снова привыкнут к воздуху, неоднократно прокачанному через двигатели автомобилей. И среда, пронизанная смертоносным радиоизлучением и разрушающим сознание ритмом, вновь станет привычной, а ядовитая пища желанной. Они не будут замечать однообразия квадратных и уродливых форм зданий, потому что с детства в их сознание внедрен "эталон квадрата". Их речь снова покроется мутным налетом тюремного сленг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Нет, прочь печальные и безрадостные мысли. Быть может, эти дни, прожитые в тесном общении с Природой, явятся той маленькой каплей, которая перевесит весы в выборе между техногенным безумием, вызванным властью "золотого тельца" и разумной достаточностью в потребностях. Человеку много не нужно. Ему не обязательно делать физиологические отправления в золотой унитаз и иметь несколько автомобилей, чтобы перевозить свое ненасытное тело. Нас окружают множество ненужных и вредных вещей, за владение которыми мы расплачиваемся своим и чужим здоровьем, и на которые бесполезно тратим время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Ужинать, – прервал мои рассуждения крик дежурного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нимание! – провозгласил Дима. – Это высочайшее произведение искусства, компоненты которого пронесены на наших многострадальных потных спинах, я посвящаю нашему руководителю, папе Коле!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После этих слов под аплодисменты и крики ребят Дима торжественно вручил мне традиционный торт из сухарной крошк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Красиво, – восхитилась Юля, – а как называется?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Последний писк завхоза, – иронично заметила Ирин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Знал бы, что будет так вкусно, больше бы крошек намял, когда сухари в рюкзаке нес, – облизывая ложку, сожалел Миша, расправляясь со своей порцией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вочки тоже подливали бальзам лести, подвергая Диму опасностям "медных труб". Завхоз сиял, исторгая каскады шуток. Он готов был состряпать еще что-нибудь, но продуктов осталось только для приготовления ужина и завтрака.</w:t>
      </w:r>
    </w:p>
    <w:p>
      <w:pPr>
        <w:pStyle w:val="TextBodyIndent"/>
        <w:ind w:firstLine="284"/>
        <w:rPr/>
      </w:pPr>
      <w:r>
        <w:rPr>
          <w:sz w:val="22"/>
        </w:rPr>
        <w:t xml:space="preserve">– </w:t>
      </w:r>
      <w:r>
        <w:rPr>
          <w:sz w:val="22"/>
        </w:rPr>
        <w:t>Я и не представляла себе, что столько дней можно жить без квартиры и ванны, – с недоумением произнесла Маша, – неужели поход закончился?</w:t>
      </w:r>
    </w:p>
    <w:p>
      <w:pPr>
        <w:pStyle w:val="Normal"/>
        <w:ind w:firstLine="284"/>
        <w:jc w:val="both"/>
        <w:rPr/>
      </w:pPr>
      <w:r>
        <w:rPr>
          <w:sz w:val="22"/>
        </w:rPr>
        <w:t>Ребята замолчали  и с удивлением посмотрели на нее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А ведь есть люди, которые всю жизнь могут вот так прожить, – продолжала рассуждать девушка, не обращая на нас внимания. – Есть и такие, которые ни разу в лесу у костра не ночевал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К сожалению, людей с детства противопоставляют Природе. Программируют на борьбу с ней и выживание любой ценой. Поэтому происходят трагедии. Истоки этих трагедий находятся в разуме. Было много случаев, когда люди, заблудившиеся в лесу, погибали уже на третьи сутки. А резервы человеческого организма велики, и он может длительное время обходиться без пищи. Часто в экстремальных и критических ситуациях люди погибают от страха и бездействия. Страх блокирует защитные силы организма. Знание и умение дают способность действовать, вызывают приток сил и включают древние внутренние механизмы, благодаря которым человечество выжило как вид.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ужно научить людей жить в природе, – посмотрела на меня Ирина, – не бояться ее и уметь справляться с голодом и холодом, научиться избегать опасностей.</w:t>
      </w:r>
    </w:p>
    <w:p>
      <w:pPr>
        <w:pStyle w:val="TextBody"/>
        <w:ind w:firstLine="284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Для этого нужно знать законы Природы и не нарушать их, – соглашаюсь с ней. – Часто поражение находится в разуме людей. Если их ориентировать на выживание, не все справятся с этой задачей. Нужно внушать, что Жизнь в природе - наша естественная потребность. </w:t>
      </w:r>
      <w:r>
        <w:rPr>
          <w:b/>
          <w:sz w:val="22"/>
        </w:rPr>
        <w:t>"Жизнь в Природе"</w:t>
      </w:r>
      <w:r>
        <w:rPr>
          <w:sz w:val="22"/>
        </w:rPr>
        <w:t xml:space="preserve"> – это не отказ от благ цивилизации и не уход  в скит или пустынь,  – продолжаю пояснять. – Это жизнь, включающая использование технических достижений человечества на основе </w:t>
      </w:r>
      <w:r>
        <w:rPr>
          <w:b/>
          <w:sz w:val="22"/>
        </w:rPr>
        <w:t>принципа разумной достаточности,</w:t>
      </w:r>
      <w:r>
        <w:rPr>
          <w:sz w:val="22"/>
        </w:rPr>
        <w:t xml:space="preserve"> в гармоничном сосуществовании с миром природы и с соблюдением права на жизнь каждого живого существ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За ароматным чаем со смородиновым листом беседа продолжилась.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Мы хотим открыть сайт в Internet. Он будет называться "Жизнь в Природе", – сообщаю друзьям. Планируем создать в нем несколько разделов. Один из них, по-моему, самый важный, – "Экология сознания". Хотите принять участие в этом проекте?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Internet – это большая помойка, – пренебрежительно махнул рукой Дима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Из всего можно сделать помойку. Везде найдутся гадливые люди, – возразила Ирина. – Смотрите, что с природой сотворил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Заметьте, во всех сторонах жизни есть созидание и разрушение, – направляю разговор в позитивное русло диалога и осмысления, – как в Природе, так и среди людей. Только в среде людей разрушение сейчас начинает преобладать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о ведь строить стали больше, – возразила Маш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В этом "строительстве" разрушаются основы самой жизни! Надолго хватит этого безумного строительства? Люди уничтожают среду своего обитания и тем обрекают будущие поколения на болезни и вымирание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счастью мир людей состоит не только из потребителей и разрушителей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Что, опять революция нужна?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Революция нужна в умах и сознаниях людей. Сознание – это первоисток поступков человека. Посредством сознания формируется мировоззрение. Сознание определяет потребности и жизненную ориентацию людей. Существует коллективное сознание, его формируют…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Отец приехал, – радостно сообщил подбежавший к костру Миша. – Я знал, что он сегодня приедет!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Здравствуйте! Гостей принимаете? – подходя к лагерю, спросил Игорь. – Девчата, вот вам фрукты и овощи, меняю на миску простой каши, – передал он два объемных пакета. – Небось, и по пирожкам соскучились?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же глубокая ночь. Ребята ушли спать, а мы с другом все сидим у костр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Я скучал вот по такому костру, по шуму горной речки. Иногда закрою глаза и вижу, как мы идем по заснеженному перевалу, – протягивая кружку за очередной порцией чая, вспоминает мой товарищ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Лет восемнадцать уже прошло, давно ты в горах не был. 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Надоела собачья жизнь, – сокрушенно произносит Игорь. – Эти рожи жадные... Торговцы, чиновники. И все хотят одного – денег и власти. Толкутся, как свиньи у корыта, топчут, давят друг друга, и не видят, что происходит вокруг. Ты счастливый человек, Коля. На тебя ребята молиться будут. Вон, Мишка мой, встретил, обрадовался, но не спросил, как там дома. Начал о походе взахлеб говорить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Живи настоящим и будущим. Ведь нам хорошо сейчас. И на завтрашний день наметим добрые планы. Ты сильный и сможешь выгрести из мутного потока. Только истинные господа, господа самих себя способны распоряжаться своей жизнью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Ты верно сказал. Я как будто и себе уже не принадлежу. Не заметил, как сын подрос. Но не знаю, чем он живет, какие у него интересы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ы еще долго сидели у костра. Пили чай, неторопливо беседовали, рассуждая о жизни. Вспоминали дороги, пройденные вместе. Тех, кто уже ушел из этого мира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Мелькая фарами сквозь деревья, по близкому тракту все реже проносились запоздалые машины. Прохладная ночь раскрыла объятья звездного неба и окутала нас уютом понимания. Казалось, что деревья участливо склонились к нашему костру, а горы чуть слышным эхом передавали друг другу слова сердечной беседы.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>Давай, Игорь, спать ложиться. Тебе завтра за рулем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Ты иди, ложись, я еще посижу немного, – как-то глухо ответил он, вглядываясь в пламя. 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Я ушел от уютного костра, почувствовав, что в этот момент в душе друга происходило нечто важное, приводящее к переосмыслению жизни.</w:t>
      </w:r>
    </w:p>
    <w:p>
      <w:pPr>
        <w:pStyle w:val="Style15"/>
        <w:ind w:right="-37" w:firstLine="284"/>
        <w:jc w:val="both"/>
        <w:rPr/>
      </w:pPr>
      <w:r>
        <w:rPr>
          <w:rFonts w:cs="Times New Roman" w:ascii="Times New Roman" w:hAnsi="Times New Roman"/>
          <w:sz w:val="22"/>
        </w:rPr>
        <w:t>Что мой друг видел перед собой? Какими тропами его водила память, разбуженная пламенем таежного костра и этим бездонным звездным небом?</w:t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right="-37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3"/>
      <w:type w:val="nextPage"/>
      <w:pgSz w:w="11906" w:h="16838"/>
      <w:pgMar w:left="1152" w:right="1152" w:gutter="0" w:header="0" w:top="1440" w:footer="720" w:bottom="1440"/>
      <w:pgNumType w:start="11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48:00Z</dcterms:created>
  <dc:creator/>
  <dc:description/>
  <dc:language>en-US</dc:language>
  <cp:lastModifiedBy>*</cp:lastModifiedBy>
  <dcterms:modified xsi:type="dcterms:W3CDTF">2005-03-18T06:38:00Z</dcterms:modified>
  <cp:revision>3</cp:revision>
  <dc:subject/>
  <dc:title/>
</cp:coreProperties>
</file>