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37" w:firstLine="284"/>
        <w:jc w:val="both"/>
        <w:rPr>
          <w:rFonts w:ascii="Times New Roman" w:hAnsi="Times New Roman" w:cs="Times New Roman"/>
          <w:b/>
          <w:b/>
          <w:sz w:val="22"/>
        </w:rPr>
      </w:pPr>
      <w:r>
        <w:rPr>
          <w:rFonts w:cs="Times New Roman" w:ascii="Times New Roman" w:hAnsi="Times New Roman"/>
          <w:b/>
          <w:sz w:val="22"/>
        </w:rPr>
        <w:t>3 день пути</w:t>
      </w:r>
    </w:p>
    <w:p>
      <w:pPr>
        <w:pStyle w:val="Style15"/>
        <w:ind w:right="-37" w:firstLine="284"/>
        <w:jc w:val="both"/>
        <w:rPr>
          <w:rFonts w:ascii="Times New Roman" w:hAnsi="Times New Roman" w:cs="Times New Roman"/>
          <w:b/>
          <w:b/>
          <w:sz w:val="18"/>
        </w:rPr>
      </w:pPr>
      <w:r>
        <w:rPr>
          <w:rFonts w:cs="Times New Roman" w:ascii="Times New Roman" w:hAnsi="Times New Roman"/>
          <w:b/>
          <w:sz w:val="18"/>
        </w:rPr>
      </w:r>
    </w:p>
    <w:p>
      <w:pPr>
        <w:pStyle w:val="Style15"/>
        <w:ind w:right="-37" w:firstLine="284"/>
        <w:jc w:val="both"/>
        <w:rPr/>
      </w:pPr>
      <w:r>
        <w:rPr>
          <w:rFonts w:cs="Times New Roman" w:ascii="Times New Roman" w:hAnsi="Times New Roman"/>
          <w:i/>
          <w:sz w:val="18"/>
        </w:rPr>
        <w:t>Маршрут дня: озеро Большое Буйбинское, река Б.Тайгиш, река М.Тайгиш до слияния с ручьем Ледяной.</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t>Погода: весь день солнечно.</w:t>
      </w:r>
    </w:p>
    <w:p>
      <w:pPr>
        <w:pStyle w:val="Style15"/>
        <w:ind w:right="-37" w:firstLine="284"/>
        <w:jc w:val="both"/>
        <w:rPr/>
      </w:pPr>
      <w:r>
        <w:rPr>
          <w:rFonts w:cs="Times New Roman" w:ascii="Times New Roman" w:hAnsi="Times New Roman"/>
          <w:i/>
          <w:sz w:val="18"/>
        </w:rPr>
        <w:t>События: На перемычке между Безрыбными озерами встретили группу из Абакана. Ирину укусила муха. Видели следы медведя. Дима шутит.</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t>Дежурные: Миша и Маша</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r>
    </w:p>
    <w:p>
      <w:pPr>
        <w:pStyle w:val="Style15"/>
        <w:ind w:right="-37" w:firstLine="284"/>
        <w:jc w:val="both"/>
        <w:rPr/>
      </w:pPr>
      <w:r>
        <w:rPr>
          <w:rFonts w:cs="Times New Roman" w:ascii="Times New Roman" w:hAnsi="Times New Roman"/>
          <w:sz w:val="22"/>
        </w:rPr>
        <w:t>Сегодня дежурят Миша и Маша. Но я не люблю долго лежать, и потому тоже выбрался из палатки, чтобы полюбоваться пробуждающейся природой.</w:t>
      </w:r>
    </w:p>
    <w:p>
      <w:pPr>
        <w:pStyle w:val="Style15"/>
        <w:ind w:right="-37" w:firstLine="284"/>
        <w:jc w:val="both"/>
        <w:rPr/>
      </w:pPr>
      <w:r>
        <w:rPr>
          <w:rFonts w:cs="Times New Roman" w:ascii="Times New Roman" w:hAnsi="Times New Roman"/>
          <w:sz w:val="22"/>
        </w:rPr>
        <w:t>Солнце еще не скоро заглянет в наше ущелье, но его лучи уже окрасили бледно–розовым цветом островерхие скалы северного хребта. Вдалеке на востоке разлилось клубящееся белесое море тумана. Из него, как фантастические острова, выглядывают вершины хребта Метугул–Тайга.</w:t>
      </w:r>
    </w:p>
    <w:p>
      <w:pPr>
        <w:pStyle w:val="Style15"/>
        <w:ind w:right="-37" w:firstLine="284"/>
        <w:jc w:val="both"/>
        <w:rPr/>
      </w:pPr>
      <w:r>
        <w:rPr>
          <w:rFonts w:cs="Times New Roman" w:ascii="Times New Roman" w:hAnsi="Times New Roman"/>
          <w:sz w:val="22"/>
        </w:rPr>
        <w:t>Уже горел костер, потрескивая сыроватыми дровами. Рядом на коврике сидя дремала Маша, поддерживая голову руками.</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лохо спалось? – сочувствую девушк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Уснуть не могла, – подавляя зевок, утвердительно кивнула она, – кочки мешали. Я и так повернусь, и откачусь вбок, все равно неудобн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ы вчера поленились выровнять площадку. Всю поверхность нужно было прощупать руками, а потом, постелив палатку, лечь на предполагаемое место для сн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ак вы же сами торопили перед грозой.</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У вас после грозы было достаточно времени. Сон в походе очень важен. Нужно создать максимум условий, чтобы ночью восстановить силы. Поленились поработать лишние пять минут, в результате потеряли всю ночь. Кочку можно было обложить хотя бы одеждой. И еще один момент упущен – желательно спать головой на север.</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очему это? – широко раскрыла Маша заспанные глаз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Это положение подтверждено многовековыми наблюдениями. Наверное, потому что человек, как и наша планета, имеет электромагнитное поле. При правильной ориентации тела все биоэлектрические процессы в организме улучшаются, не встречая противодействия электромагнитного фона Земли. По русскому обычаю головой на запад зарывают покойников, – так тела интенсивней разлагаются. Но если вы будете ночевать у реки, то советую лечь вдоль берега головой вверх по течению. А теперь идите и поспите еще полчаса, я вас заменю.</w:t>
      </w:r>
    </w:p>
    <w:p>
      <w:pPr>
        <w:pStyle w:val="Style15"/>
        <w:ind w:right="-37" w:firstLine="284"/>
        <w:jc w:val="both"/>
        <w:rPr>
          <w:rFonts w:ascii="Times New Roman" w:hAnsi="Times New Roman" w:cs="Times New Roman"/>
          <w:sz w:val="22"/>
        </w:rPr>
      </w:pPr>
      <w:r>
        <w:rPr>
          <w:rFonts w:cs="Times New Roman" w:ascii="Times New Roman" w:hAnsi="Times New Roman"/>
          <w:sz w:val="22"/>
        </w:rPr>
        <w:t>С полными котлами воды к костру подошел Ми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ринцессы на горошинах еще спят? – спросил выбравшийся из палатки Дима. Видимо, он слышал жалобу Маши на плохой сон.</w:t>
      </w:r>
    </w:p>
    <w:p>
      <w:pPr>
        <w:pStyle w:val="Style15"/>
        <w:ind w:right="-37" w:firstLine="284"/>
        <w:jc w:val="both"/>
        <w:rPr/>
      </w:pPr>
      <w:r>
        <w:rPr>
          <w:rFonts w:cs="Times New Roman" w:ascii="Times New Roman" w:hAnsi="Times New Roman"/>
          <w:sz w:val="22"/>
        </w:rPr>
        <w:t>После вчерашнего ночного концерта наш завхоз стал относиться к Маше иначе. Насколько я его знаю, Дима делил людей на "стоящих" и "нестоящих". За несколько лет нашего общения эта шкала расширилась, приобретя свои подразделения и иерархические ценности. Вчерашнее ночное событие переместило Машу в раздел "стоящих людей".</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Закончен завтрак, уложены рюкзаки. Дима и Миша ждут команду начать движение. Наконец появились девочки, ходившие по своим дела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акую прелестную зверушку мы сейчас видели! – подходя к нам, восторженно заговорила Юл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ордашка такая симпатичная! Усики торчат и ушки круглые, а глаза, как бусинки! – вторила ей Ма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идит рыжуля на задних лапках, как игрушечна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лохо, – произношу озабоченно. – Если пищухи с утра прекратили заготовки – жди непогоду. Обычно они стремительно носятся, делая запасы на зиму. Отдыхают в полдень, греясь на солнышке, или сидят в тени. Эти зверьки чуют затяжные дожди дня за два.</w:t>
      </w:r>
    </w:p>
    <w:p>
      <w:pPr>
        <w:pStyle w:val="Style15"/>
        <w:ind w:right="-37" w:firstLine="284"/>
        <w:jc w:val="both"/>
        <w:rPr>
          <w:rFonts w:ascii="Times New Roman" w:hAnsi="Times New Roman" w:cs="Times New Roman"/>
          <w:sz w:val="22"/>
          <w:lang w:val="en-US"/>
        </w:rPr>
      </w:pPr>
      <w:r>
        <w:rPr>
          <w:rFonts w:cs="Times New Roman" w:ascii="Times New Roman" w:hAnsi="Times New Roman"/>
          <w:sz w:val="22"/>
        </w:rPr>
        <w:t xml:space="preserve">– </w:t>
      </w:r>
      <w:r>
        <w:rPr>
          <w:rFonts w:cs="Times New Roman" w:ascii="Times New Roman" w:hAnsi="Times New Roman"/>
          <w:sz w:val="22"/>
        </w:rPr>
        <w:t>Это мышка или белка без хвоста?</w:t>
      </w:r>
    </w:p>
    <w:p>
      <w:pPr>
        <w:pStyle w:val="Style15"/>
        <w:ind w:right="-37" w:firstLine="284"/>
        <w:jc w:val="both"/>
        <w:rPr>
          <w:rFonts w:ascii="Times New Roman" w:hAnsi="Times New Roman" w:cs="Times New Roman"/>
          <w:sz w:val="22"/>
          <w:lang w:val="en-US"/>
        </w:rPr>
      </w:pPr>
      <w:r>
        <w:rPr>
          <w:rFonts w:cs="Times New Roman" w:ascii="Times New Roman" w:hAnsi="Times New Roman"/>
          <w:sz w:val="22"/>
          <w:lang w:val="en-US"/>
        </w:rPr>
      </w:r>
    </w:p>
    <w:p>
      <w:pPr>
        <w:pStyle w:val="Style15"/>
        <w:ind w:right="-37" w:hanging="0"/>
        <w:jc w:val="both"/>
        <w:rPr>
          <w:rFonts w:ascii="Times New Roman" w:hAnsi="Times New Roman" w:cs="Times New Roman"/>
          <w:sz w:val="22"/>
          <w:lang w:val="en-US"/>
        </w:rPr>
      </w:pPr>
      <w:r>
        <w:rPr>
          <w:rFonts w:cs="Times New Roman" w:ascii="Times New Roman" w:hAnsi="Times New Roman"/>
          <w:sz w:val="22"/>
          <w:lang w:val="en-US"/>
        </w:rPr>
        <w:drawing>
          <wp:inline distT="0" distB="0" distL="0" distR="0">
            <wp:extent cx="2857500" cy="216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9" r="-30" b="-39"/>
                    <a:stretch>
                      <a:fillRect/>
                    </a:stretch>
                  </pic:blipFill>
                  <pic:spPr bwMode="auto">
                    <a:xfrm>
                      <a:off x="0" y="0"/>
                      <a:ext cx="2857500" cy="2165350"/>
                    </a:xfrm>
                    <a:prstGeom prst="rect">
                      <a:avLst/>
                    </a:prstGeom>
                  </pic:spPr>
                </pic:pic>
              </a:graphicData>
            </a:graphic>
          </wp:inline>
        </w:drawing>
      </w:r>
    </w:p>
    <w:p>
      <w:pPr>
        <w:pStyle w:val="Style15"/>
        <w:ind w:right="-37" w:hanging="0"/>
        <w:jc w:val="both"/>
        <w:rPr>
          <w:rFonts w:ascii="Times New Roman" w:hAnsi="Times New Roman" w:cs="Times New Roman"/>
          <w:sz w:val="22"/>
          <w:lang w:val="en-US"/>
        </w:rPr>
      </w:pPr>
      <w:r>
        <w:rPr>
          <w:rFonts w:cs="Times New Roman" w:ascii="Times New Roman" w:hAnsi="Times New Roman"/>
          <w:sz w:val="22"/>
          <w:lang w:val="en-US"/>
        </w:rPr>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Пищуха альпийская (местное название  шадак), относится к отряду зайцеобразных. Все короткое лето она трудится, заготавливая на зиму сено. Поэтому их еще называют сеноставками. Сохнущую траву можно увидеть под камнями, в дуплах и на корнях кедра. За сезон этот зверек заготавливает стожок высотой около полуметра. В нем много различных видов растений, в том числе и ядовитых. Весь день пищуха шустро бегает, перенося во рту состриженные травинки к своим запасам. За день она может сделать несколько сотен вылазок. </w:t>
      </w:r>
    </w:p>
    <w:p>
      <w:pPr>
        <w:pStyle w:val="Style15"/>
        <w:ind w:right="-37" w:firstLine="284"/>
        <w:jc w:val="both"/>
        <w:rPr/>
      </w:pPr>
      <w:r>
        <w:rPr>
          <w:rFonts w:cs="Times New Roman" w:ascii="Times New Roman" w:hAnsi="Times New Roman"/>
          <w:sz w:val="22"/>
        </w:rPr>
        <w:t>Пищухи живут колониями. Если забраться на высокий камень и замереть – можно наблюдать удивительную жизнь этого сообщества. По камням начинают стремительно сновать эти миловидные зверьки, иногда останавливаясь, чтобы осмотреться. В этих сообществах, как и у людей, есть толстяки и худые пищухи, они могут даже различаться характером и окрасом шерстки.</w:t>
      </w:r>
    </w:p>
    <w:p>
      <w:pPr>
        <w:pStyle w:val="Style15"/>
        <w:ind w:right="-37" w:firstLine="284"/>
        <w:jc w:val="both"/>
        <w:rPr>
          <w:rFonts w:ascii="Times New Roman" w:hAnsi="Times New Roman" w:cs="Times New Roman"/>
          <w:sz w:val="22"/>
        </w:rPr>
      </w:pPr>
      <w:r>
        <w:rPr>
          <w:rFonts w:cs="Times New Roman" w:ascii="Times New Roman" w:hAnsi="Times New Roman"/>
          <w:sz w:val="22"/>
        </w:rPr>
        <w:t>Когда будем идти по мшистым полянам, обратите внимание на многочисленные тропки, которые наторили эти симпатичные зверьки.</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 xml:space="preserve">К Безрыбным озерам отсюда ведут несколько путей. Самая проторенная тропа идет вдоль ручья. Она иногда теряется в травянистых переувлажненных участках, и ведет к первому озеру вдоль северного склона ущелья. Перед озером нужно перебираться через ручей и идти по заболоченным участкам. Мы направились к тропе, идущей вдоль южного склона. Она более сухая и пролегает по уютным полянам в окружении огромных кедров. </w:t>
      </w:r>
    </w:p>
    <w:p>
      <w:pPr>
        <w:pStyle w:val="Style15"/>
        <w:ind w:right="-37" w:firstLine="284"/>
        <w:jc w:val="both"/>
        <w:rPr/>
      </w:pPr>
      <w:r>
        <w:rPr>
          <w:rFonts w:cs="Times New Roman" w:ascii="Times New Roman" w:hAnsi="Times New Roman"/>
          <w:sz w:val="22"/>
        </w:rPr>
        <w:t>Слева остались перевалы Близнецы, а впереди показалось озеро Малое Безрыбное.</w:t>
      </w:r>
    </w:p>
    <w:p>
      <w:pPr>
        <w:pStyle w:val="Style15"/>
        <w:ind w:right="-37" w:firstLine="284"/>
        <w:jc w:val="both"/>
        <w:rPr/>
      </w:pPr>
      <w:r>
        <w:rPr>
          <w:rFonts w:cs="Times New Roman" w:ascii="Times New Roman" w:hAnsi="Times New Roman"/>
          <w:sz w:val="22"/>
        </w:rPr>
        <w:t>На межозерной перемычке стояла оранжевая палатка. Рядом с ней горел костер и сидели люди.</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има, набери немного курильского чая, – показываю на невысокий кустарник, покрытый яркими желтыми цветами, – заварим в обед.</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он вкусный? – спросила Маша.</w:t>
      </w:r>
    </w:p>
    <w:p>
      <w:pPr>
        <w:pStyle w:val="Normal"/>
        <w:ind w:right="-37" w:firstLine="284"/>
        <w:jc w:val="both"/>
        <w:rPr>
          <w:sz w:val="22"/>
        </w:rPr>
      </w:pPr>
      <w:r>
        <w:rPr>
          <w:sz w:val="22"/>
        </w:rPr>
        <w:t xml:space="preserve">– </w:t>
      </w:r>
      <w:r>
        <w:rPr>
          <w:sz w:val="22"/>
        </w:rPr>
        <w:t xml:space="preserve">Да, приятен на вкус. </w:t>
      </w:r>
    </w:p>
    <w:p>
      <w:pPr>
        <w:pStyle w:val="Normal"/>
        <w:ind w:right="-37" w:firstLine="284"/>
        <w:jc w:val="both"/>
        <w:rPr/>
      </w:pPr>
      <w:r>
        <w:rPr>
          <w:sz w:val="22"/>
        </w:rPr>
        <w:t>Курильский чай, или лапчатка кустарниковая, оказывает тонизирующее действие, стимулирует кроветворные функции организма и обладает антибактерицидными свойствами. Отвар этого расстения подавляет рост болезнетворных бактерий, создавая благоприятные условия для нормальной кишечной микрофлоры. Новосибирские ученые выделили из листьев курильского чая вещество, обладающее сильной противовирусной и иммуностимулирующей активностью. Есть сведения, что ферментированный чай лапчатки кустарниковой обладает мощным антирадиационным действием.</w:t>
      </w:r>
    </w:p>
    <w:p>
      <w:pPr>
        <w:pStyle w:val="Normal"/>
        <w:ind w:right="-37" w:firstLine="284"/>
        <w:jc w:val="both"/>
        <w:rPr/>
      </w:pPr>
      <w:r>
        <w:rPr>
          <w:sz w:val="22"/>
        </w:rPr>
        <w:t>После подобной рекомендации Миша достал из кармана пакет и выразительно посмотрел на меня.</w:t>
      </w:r>
    </w:p>
    <w:p>
      <w:pPr>
        <w:pStyle w:val="Normal"/>
        <w:ind w:right="-37" w:firstLine="284"/>
        <w:jc w:val="both"/>
        <w:rPr/>
      </w:pPr>
      <w:r>
        <w:rPr>
          <w:sz w:val="22"/>
        </w:rPr>
        <w:t xml:space="preserve">– </w:t>
      </w:r>
      <w:r>
        <w:rPr>
          <w:sz w:val="22"/>
        </w:rPr>
        <w:t>Собирать нужно цветущие верхушки побегов с листьями. Обрывать их можно руками, – отвечаю на немой вопрос парня. – В походных условиях сушить лучше в полотняном мешочке, периодически вывешивая его в тени и перетряхивая.</w:t>
      </w:r>
    </w:p>
    <w:p>
      <w:pPr>
        <w:pStyle w:val="Style15"/>
        <w:ind w:right="-37" w:firstLine="284"/>
        <w:jc w:val="both"/>
        <w:rPr/>
      </w:pPr>
      <w:r>
        <w:rPr>
          <w:rFonts w:cs="Times New Roman" w:ascii="Times New Roman" w:hAnsi="Times New Roman"/>
          <w:sz w:val="22"/>
        </w:rPr>
        <w:t>Сказав ребятам, чтобы отдыхали, я направился к оранжевой палатке, стоящей на межозерной перемычк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Здравствуйте, мы из Красноярска. Совершаем здесь горное путешествие первой категории сложности, – представился я молодым людям – парню и девушке, сидящим у костра. Завязалась беседа. Ребята приехали сюда из Абакана. Девушка была здесь с группой в прошлогоднем походе, а теперь привела сюда своего парня. Ему нравилось здесь, только он жаловался на тяжелый рюкзак, основным содержимым которого были банки с тушенкой.</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у нас в походе вегетарианский рацион. Зачем таскать с собой железо и воду? – Показал я на множество разбросанных вокруг банок. Если хотите, мы вам вышлем книжку по составлению походного рациона без мясных продуктов. Следуя написанным рекомендациям, вы значительно облегчите рюкзаки и получите оздоровительный эффек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ичего, я выносливый.</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Брать в поход тушенку неэкономно. Ее съедобная часть не превышает 32 %. Остальные 68 % приходятся в основном на воду. К тому же из этих 32 % организм усваивает примерно половину.</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 ну, я люблю на природе покушать, – причмокнул парень, - в банке все содержимое съедобно.</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окушать любят многие. Но вот почему-то убирать за собой не хотят. Особенно это касается любителей тушенки и сгущенного молока. </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десь и до нас банок было мног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Вы хотя бы обжигайте банки на костре, а то их содержимым интересуются медведи.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ому надо, тот пусть и обжигает, – тоном, в котором промелькнули недружелюбные нотки, возразила девушка.</w:t>
      </w:r>
    </w:p>
    <w:p>
      <w:pPr>
        <w:pStyle w:val="Style15"/>
        <w:ind w:right="-37" w:firstLine="284"/>
        <w:jc w:val="both"/>
        <w:rPr/>
      </w:pPr>
      <w:r>
        <w:rPr>
          <w:rFonts w:cs="Times New Roman" w:ascii="Times New Roman" w:hAnsi="Times New Roman"/>
          <w:sz w:val="22"/>
        </w:rPr>
        <w:t>Я понял, что делать мне здесь больше нечего. Попрощавшись, пошел к отдыхающим ребятам.</w:t>
      </w:r>
    </w:p>
    <w:p>
      <w:pPr>
        <w:pStyle w:val="Style15"/>
        <w:ind w:right="-37" w:firstLine="284"/>
        <w:jc w:val="both"/>
        <w:rPr/>
      </w:pPr>
      <w:r>
        <w:rPr>
          <w:rFonts w:cs="Times New Roman" w:ascii="Times New Roman" w:hAnsi="Times New Roman"/>
          <w:sz w:val="22"/>
        </w:rPr>
        <w:t>Миновав межозерную перемычку, наш отряд продолжил путь по северному берегу озера.</w:t>
      </w:r>
    </w:p>
    <w:p>
      <w:pPr>
        <w:pStyle w:val="Style15"/>
        <w:ind w:right="-37" w:firstLine="284"/>
        <w:jc w:val="both"/>
        <w:rPr/>
      </w:pPr>
      <w:r>
        <w:rPr>
          <w:rFonts w:cs="Times New Roman" w:ascii="Times New Roman" w:hAnsi="Times New Roman"/>
          <w:sz w:val="22"/>
        </w:rPr>
        <w:t>Болотистая тропа проходит почти по кромке воды. Ребята прыгали по кочкам, стараясь не замочить ноги. Вскоре подошли к прозрачному и глубокому ручью, вытекающему из хорошо просматривающегося цирка, на гребне которого находится перевал Жарки.</w:t>
      </w:r>
    </w:p>
    <w:p>
      <w:pPr>
        <w:pStyle w:val="Style15"/>
        <w:ind w:right="-37" w:firstLine="284"/>
        <w:jc w:val="both"/>
        <w:rPr/>
      </w:pPr>
      <w:r>
        <w:rPr>
          <w:rFonts w:cs="Times New Roman" w:ascii="Times New Roman" w:hAnsi="Times New Roman"/>
          <w:sz w:val="22"/>
        </w:rPr>
        <w:t>Ширина прозрачного ручья между торфяными берегами была всего лишь около двух метров. Но глубина впечатляла, и внушала опасения. Сошлись во мнении, что здесь не менее трех метров. Миша перепрыгнул первым, а затем начал ловить рюкзаки, которые мы перебрасывали с Димой. После нескольких одобряющих реплик Юля и Ирина перепрыгнули сами. А вот Машу пришлось уговаривать и заверять, что мы с Мишей подхватим ее точно так же, как и Ирину, которая чуть-чуть не допрыгнула.</w:t>
      </w:r>
    </w:p>
    <w:p>
      <w:pPr>
        <w:pStyle w:val="Style15"/>
        <w:ind w:right="-37" w:firstLine="284"/>
        <w:jc w:val="both"/>
        <w:rPr>
          <w:rFonts w:ascii="Times New Roman" w:hAnsi="Times New Roman" w:cs="Times New Roman"/>
          <w:sz w:val="22"/>
        </w:rPr>
      </w:pPr>
      <w:r>
        <w:rPr>
          <w:rFonts w:cs="Times New Roman" w:ascii="Times New Roman" w:hAnsi="Times New Roman"/>
          <w:sz w:val="22"/>
        </w:rPr>
        <w:t>Наконец Маша решилась. Она долго стояла, примериваясь и раскачиваясь перед прыжком. По-видимому, терпение Димы иссякло. Он рявкнул так, что Маша от испуга взвизгнула и перемахнула через ручей с приличным запасом расстояния.</w:t>
      </w:r>
    </w:p>
    <w:p>
      <w:pPr>
        <w:pStyle w:val="Style15"/>
        <w:ind w:right="-37" w:firstLine="284"/>
        <w:jc w:val="both"/>
        <w:rPr/>
      </w:pPr>
      <w:r>
        <w:rPr>
          <w:rFonts w:cs="Times New Roman" w:ascii="Times New Roman" w:hAnsi="Times New Roman"/>
          <w:sz w:val="22"/>
        </w:rPr>
        <w:t>Подождав, пока девушка пришла в себя и высказала Диме все, что о нем думает, мы вновь надели рюкзаки и через сотню метров поднялись на древнюю морену, поросшую лесом. Здесь, среди мхов и черничника, проторена хорошая тропа, ведущая к Большому Буйбинскому озеру.</w:t>
      </w:r>
    </w:p>
    <w:p>
      <w:pPr>
        <w:pStyle w:val="Style15"/>
        <w:ind w:right="-37" w:firstLine="284"/>
        <w:jc w:val="both"/>
        <w:rPr/>
      </w:pPr>
      <w:r>
        <w:rPr>
          <w:rFonts w:cs="Times New Roman" w:ascii="Times New Roman" w:hAnsi="Times New Roman"/>
          <w:sz w:val="22"/>
        </w:rPr>
        <w:t>На поляне у тропы есть отворот вправо. Он ведет вдоль речки Верхняя Буйба к ручью Луговому, затем через скотопрогонный перевал, по ключу Подъемному на Усинский тракт. Часто на этот обманчивый отворот попадают группы, идущие на Безрыбные озера. Люди думают, что это обычное разветвление.</w:t>
      </w:r>
    </w:p>
    <w:p>
      <w:pPr>
        <w:pStyle w:val="Style15"/>
        <w:ind w:right="-37" w:firstLine="284"/>
        <w:jc w:val="both"/>
        <w:rPr/>
      </w:pPr>
      <w:r>
        <w:rPr>
          <w:rFonts w:cs="Times New Roman" w:ascii="Times New Roman" w:hAnsi="Times New Roman"/>
          <w:sz w:val="22"/>
        </w:rPr>
        <w:t>Не снимая рюкзаков, мы с Димой соорудили два тура, указывающие, что это разные тропы.</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Вскоре сквозь редкий лес блеснула озерная гладь. </w:t>
      </w:r>
    </w:p>
    <w:p>
      <w:pPr>
        <w:pStyle w:val="Style15"/>
        <w:ind w:right="-37" w:firstLine="284"/>
        <w:jc w:val="both"/>
        <w:rPr/>
      </w:pPr>
      <w:r>
        <w:rPr>
          <w:rFonts w:cs="Times New Roman" w:ascii="Times New Roman" w:hAnsi="Times New Roman"/>
          <w:sz w:val="22"/>
        </w:rPr>
        <w:t>Перейдя по бревнам вытекающую речку, ненадолго остановились, чтобы сфотографировать самое большое озеро в районе хребта Ергак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Здесь водится хариус, – рассказываю ребятам. – В восьмидесятые годы из Танзыбея вертолетом сюда завозили моторные лодки. На них сетями тралили озеро, выгребая рыбу. </w:t>
      </w:r>
    </w:p>
    <w:p>
      <w:pPr>
        <w:pStyle w:val="Style15"/>
        <w:ind w:right="-37" w:firstLine="284"/>
        <w:jc w:val="both"/>
        <w:rPr/>
      </w:pPr>
      <w:r>
        <w:rPr>
          <w:rFonts w:cs="Times New Roman" w:ascii="Times New Roman" w:hAnsi="Times New Roman"/>
          <w:sz w:val="22"/>
        </w:rPr>
        <w:t>Недалеко от ямы, где раньше стояла полуземлянка, находится вертолетная площадка. Там же у озера стоял домик из бруса. Построили его минусинцы. Я помню, как в 1988 году впервые увидел эту добротную избу. Как из года в год, останавливаясь по пути к хребту Метугул–Тайга, мы наводили здесь порядок. Убирали мусор и сжигали хлам, занесенный сюда туристами и рыбаками. Каждый год на стенах этого домика появлялись все новые надписи. Животные оставляют метки на своей территории, некоторые люди делают то же. Вскоре были уничтожены лежанки и скамьи. Теперь изба разобрана и частично сожжена.</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 xml:space="preserve">Пройдя по тропе вдоль восточного берега, к двенадцати часам расположились на обед.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ухи здесь какие–то ручные и странные, – рассматривая и трогая пальцем ползающее по руке насекомое, сделал заключение Миша. – Горбатенькая и на паучка похожа – с белыми манжетками на лапках.</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оже мне, дрессировщик. Ты поосторожней с ней, это кровососка, – предупредил товарища Дима. – В прошлом году вот такая невинность тяпнула меня в губу, так через минуту прямо на глазах губища раздулась и отвисла до подбородка. Хорошо дядя Коля спас – спирту дал.</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нутрь? – поинтересовалась Маша, оторвавшись от мытья котл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осле компресса губа стала нормальной за десять минут! Я аж не поверил!</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аверное, это муха цеце была? – иронично произнесла Ирина и тут же вскрикнул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от это да! – с испугом и изумлением разглядывала девушка быстро растущую шишку на предплечье. – Это зверь какой–то, кусочек кожи выхватила. Николай Михайлович, мне бы спиртику и ватку, – жалобно попросила он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Юля, окажите помощь пострадавшей. Эти мухи активны в жаркую погоду. Не давайте им лезть в глаза. Меня кусала такая в веко. Приятного мало.</w:t>
      </w:r>
    </w:p>
    <w:p>
      <w:pPr>
        <w:pStyle w:val="Style15"/>
        <w:ind w:right="-37" w:firstLine="284"/>
        <w:jc w:val="both"/>
        <w:rPr/>
      </w:pPr>
      <w:r>
        <w:rPr>
          <w:rFonts w:cs="Times New Roman" w:ascii="Times New Roman" w:hAnsi="Times New Roman"/>
          <w:sz w:val="22"/>
        </w:rPr>
        <w:t>Мошки семейства simulidae (симулиды) - это бедствие для животных. Они являются кровососами. Иногда до смерти заедают птиц и крупный скот. Особенно активны в теплую безветренную погоду. От множественных укусов может наступить интоксикация, иногда с летальным исходом. Симулиды являются переносчиками паразитов крови.</w:t>
      </w:r>
    </w:p>
    <w:p>
      <w:pPr>
        <w:pStyle w:val="Style15"/>
        <w:ind w:right="-37" w:firstLine="284"/>
        <w:jc w:val="both"/>
        <w:rPr/>
      </w:pPr>
      <w:r>
        <w:rPr>
          <w:rFonts w:cs="Times New Roman" w:ascii="Times New Roman" w:hAnsi="Times New Roman"/>
          <w:sz w:val="22"/>
        </w:rPr>
        <w:t>На озере Меткуль наша группа подверглась нападению этой мошки. Пришлось полдня отсиживаться в палатках.</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Еще они в укус яйца откладывают, – усмехнулся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Это что, – в изумлении и ужасе округлила глаза Ирина, у меня теперь личинки заведутс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ет. В личиночной стадии у них водный образ жизни, а в имагиальной (конечной) – воздушный, – успокоил я Ирину. – А в тело животных яйца откладывают оводы.</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это что за чертолопух? – переворачивая вымытый котел, показала Маша на крупные чешуйчатые бобышки, опушенные вверху множеством сиреневых лепестков.</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 луговине их было много. Они тут и там возвышались на длинных стеблях из высокого травосто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Это левзея сафлоровидная. Народное название маралий корень. Маралы весной во время гона копытят и поедают этот корень, отсюда и название. Можно вырыть один корешок, утром мы его попробуем заварить с чаем. Маралы не случайно поедают это растение весной. Левзея дает им силу во время поединка за самок. Это прекрасный адаптоген.</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аралы накушаются корня и становятся аморальными? – захихикала Ма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моральным может быть поведение людей. В природе все естественно и на своем месте, – отвечаю, с сожалением глядя на девушку.</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накомые парни нарыли корня, а потом дома заварили в общаге, и всю ночь ходили, бодались. Круто! – Каким–то не своим голосом прогудел Дим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ак, на самом деле бодались? – с иронией спросила Ирин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у, нет. Всю ночь не спали, и шарахались с красными глазами. Заварили слишком много корня, – пояснил Дима, показывая, сколько ребята использовали левзеи.</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Тянущиеся вдоль берега озера болотистые луговины кончилась. Мы прошли россыпь крупного курумника и, передвигаясь вдоль Тайгиша, подошли к лесу. Здесь остановились в поисках переправы. В восточной стороне долины, откуда вытекает приток Большого Тайгиша, ребята разглядели охотничью избушку, но идти к ней никто не захотел.</w:t>
      </w:r>
    </w:p>
    <w:p>
      <w:pPr>
        <w:pStyle w:val="Normal"/>
        <w:ind w:right="-37" w:firstLine="284"/>
        <w:jc w:val="both"/>
        <w:rPr/>
      </w:pPr>
      <w:r>
        <w:rPr>
          <w:sz w:val="22"/>
        </w:rPr>
        <w:t>Я отошел от группы, чтобы найти крупные камни среди реки, по которым можно было бы перебраться. Перейдя на другой берег и уже возвращаясь, неосторожно наступил на обливной камень. Соскользнув с мокрого валуна, оказался по колено в воде. Мое падение послужило сигналом для ребят, издали наблюдавших за действиями руководителя. Пока я подходил, Дима разделся, лег в ледяной поток воды и заорал: "Перебирайтесь по моей спине!"</w:t>
      </w:r>
    </w:p>
    <w:p>
      <w:pPr>
        <w:pStyle w:val="Normal"/>
        <w:ind w:right="-37" w:firstLine="284"/>
        <w:jc w:val="both"/>
        <w:rPr/>
      </w:pPr>
      <w:r>
        <w:rPr>
          <w:sz w:val="22"/>
        </w:rPr>
        <w:t>Дальше все события стали разворачиваться стихийно и грозили совсем выйти из–под контроля. Миша прыгнул в речку прямо в ботинках и попытался взвалить на себя Ирину, не успевшую даже снять рюкзак. Я понял, что ситуация становится неуправляемой и небезопасной.</w:t>
      </w:r>
    </w:p>
    <w:p>
      <w:pPr>
        <w:pStyle w:val="Normal"/>
        <w:ind w:right="-37" w:firstLine="284"/>
        <w:jc w:val="both"/>
        <w:rPr/>
      </w:pPr>
      <w:r>
        <w:rPr>
          <w:sz w:val="22"/>
        </w:rPr>
        <w:t xml:space="preserve">– </w:t>
      </w:r>
      <w:r>
        <w:rPr>
          <w:sz w:val="22"/>
        </w:rPr>
        <w:t>Дима, встань! – приказываю парню, распластавшемуся среди камней. – Бери рюкзаки, и переноси их на другой берег. Маша, а ну, назад! – Кричу девушке, собравшейся лезть в воду босиком. – Вы ноги покалечите!</w:t>
      </w:r>
    </w:p>
    <w:p>
      <w:pPr>
        <w:pStyle w:val="Normal"/>
        <w:ind w:right="-37" w:firstLine="284"/>
        <w:jc w:val="both"/>
        <w:rPr/>
      </w:pPr>
      <w:r>
        <w:rPr>
          <w:sz w:val="22"/>
        </w:rPr>
        <w:t>В конце концов, презрев все правила переправ, мы перебрались через горный ручей совсем не в том месте, где планировалось.</w:t>
      </w:r>
    </w:p>
    <w:p>
      <w:pPr>
        <w:pStyle w:val="Normal"/>
        <w:ind w:right="-37" w:firstLine="284"/>
        <w:jc w:val="both"/>
        <w:rPr>
          <w:sz w:val="22"/>
        </w:rPr>
      </w:pPr>
      <w:r>
        <w:rPr>
          <w:sz w:val="22"/>
        </w:rPr>
        <w:t xml:space="preserve">– </w:t>
      </w:r>
      <w:r>
        <w:rPr>
          <w:sz w:val="22"/>
        </w:rPr>
        <w:t>С такой группой на перевал не пойду, – говорю ребятам, выливая воду из ботинка.</w:t>
      </w:r>
    </w:p>
    <w:p>
      <w:pPr>
        <w:pStyle w:val="Normal"/>
        <w:ind w:right="-37" w:firstLine="284"/>
        <w:jc w:val="both"/>
        <w:rPr/>
      </w:pPr>
      <w:r>
        <w:rPr>
          <w:sz w:val="22"/>
        </w:rPr>
        <w:t>Дима пытается реабилитировать себя и начинает оправдывать свои действия. Чувствую отчужденное отношение ко мне всей группы. Лишь одна Ирина понимает ситуацию и участливо улыбается.</w:t>
      </w:r>
    </w:p>
    <w:p>
      <w:pPr>
        <w:pStyle w:val="Normal"/>
        <w:ind w:right="-37" w:firstLine="284"/>
        <w:jc w:val="both"/>
        <w:rPr/>
      </w:pPr>
      <w:r>
        <w:rPr>
          <w:sz w:val="22"/>
        </w:rPr>
        <w:t xml:space="preserve">– </w:t>
      </w:r>
      <w:r>
        <w:rPr>
          <w:sz w:val="22"/>
        </w:rPr>
        <w:t>В свободное время проведем тренировку, – говорю, чтобы снять напряжение. – Вы у меня раз десять переправитесь туда и обратно!</w:t>
      </w:r>
    </w:p>
    <w:p>
      <w:pPr>
        <w:pStyle w:val="Normal"/>
        <w:ind w:right="-37" w:firstLine="284"/>
        <w:jc w:val="both"/>
        <w:rPr/>
      </w:pPr>
      <w:r>
        <w:rPr>
          <w:sz w:val="22"/>
        </w:rPr>
        <w:t>Ребята начинают улыбаться, получив возможность искупить свою вину. Доверие восстановлено.</w:t>
      </w:r>
    </w:p>
    <w:p>
      <w:pPr>
        <w:pStyle w:val="Style15"/>
        <w:ind w:right="-37" w:firstLine="284"/>
        <w:jc w:val="both"/>
        <w:rPr/>
      </w:pPr>
      <w:r>
        <w:rPr>
          <w:rFonts w:cs="Times New Roman" w:ascii="Times New Roman" w:hAnsi="Times New Roman"/>
          <w:sz w:val="22"/>
        </w:rPr>
        <w:t>Выжав носки, мы вновь вышли на тропу, идущую вдоль левого берега реки.</w:t>
      </w:r>
    </w:p>
    <w:p>
      <w:pPr>
        <w:pStyle w:val="Style15"/>
        <w:ind w:right="-37" w:firstLine="284"/>
        <w:jc w:val="both"/>
        <w:rPr/>
      </w:pPr>
      <w:r>
        <w:rPr>
          <w:rFonts w:cs="Times New Roman" w:ascii="Times New Roman" w:hAnsi="Times New Roman"/>
          <w:sz w:val="22"/>
        </w:rPr>
        <w:t>Дима приспособил на свой рюкзак мокрые вещи. Молодец, запомнил, как я в прошлогоднем походе стирал и сушил белье.</w:t>
      </w:r>
    </w:p>
    <w:p>
      <w:pPr>
        <w:pStyle w:val="Style15"/>
        <w:ind w:right="-37" w:firstLine="284"/>
        <w:jc w:val="both"/>
        <w:rPr/>
      </w:pPr>
      <w:r>
        <w:rPr>
          <w:rFonts w:cs="Times New Roman" w:ascii="Times New Roman" w:hAnsi="Times New Roman"/>
          <w:sz w:val="22"/>
        </w:rPr>
        <w:t>Давно заметил, что обучение в непривычной среде происходит гораздо быстрее. Человек, впервые попавший в мир природы, начинает копировать поведение более опытных туристов. Это естественно. Не зная, как вести себя, новичок начинает подражать опытным товарищам. Их знания и приемы, которые также приобретены и обогащены собственным опытом, становятся эталоном. Усвоение и закрепление практического знания и опыта в походе происходит непрерывно. Наиболее безопасный и рациональный стиль поведения в горах и тайге выверен жизнью и опытом многих поколений путешественников. Я сознательно и без стеснения стараюсь подсмотреть некоторые приемы, узнать что-то новое и научиться у бывалых путешественников. Книги только дополняют знания, но ни в коем случае не заменяют умения.</w:t>
      </w:r>
    </w:p>
    <w:p>
      <w:pPr>
        <w:pStyle w:val="Style15"/>
        <w:ind w:right="-37" w:firstLine="284"/>
        <w:jc w:val="both"/>
        <w:rPr/>
      </w:pPr>
      <w:r>
        <w:rPr>
          <w:rFonts w:cs="Times New Roman" w:ascii="Times New Roman" w:hAnsi="Times New Roman"/>
          <w:sz w:val="22"/>
        </w:rPr>
        <w:t>Казалось бы, такая мелочь, как сушка постиранной одежды во время движения, была воспринята Димой естественно и без поучений. Да, в Природе можно обучать только собственным примером и практикой. Лекции здесь второстепенны.</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има, что ты там ешь? – поинтересовалась Юля, когда после утомительного спуска мы расположились на очередной отдых, – принеси мне, пожалуйст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куснотища, – продираясь сквозь кустарник, – похвалил Дима, протягивая девушке горсть крупной черно-сизой ягод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а виноград похожа, но горькая, – поморщилась девушка после дегустаци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ужно куст подходящий найти. Вот рядом два растения, на одном ягода горькая, на другом приятная на вкус. Я заметил, что на солнце она вкуснее.</w:t>
      </w:r>
    </w:p>
    <w:p>
      <w:pPr>
        <w:pStyle w:val="Style15"/>
        <w:ind w:right="-37" w:firstLine="284"/>
        <w:jc w:val="both"/>
        <w:rPr/>
      </w:pPr>
      <w:r>
        <w:rPr>
          <w:rFonts w:cs="Times New Roman" w:ascii="Times New Roman" w:hAnsi="Times New Roman"/>
          <w:sz w:val="22"/>
        </w:rPr>
        <w:t>Из встречающихся в нашей стране более 100 видов этого растения лишь несколько съедобны. Именно эти виды синей жимолости произрастают в Сибири и на Дальнем Востоке. На западе дикорастущая жимолость ядовитая. Но по мере продвижения на восток свойства ее меняютс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на полезна? – поинтересовалась Маша, отрываясь от сбор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Жимолость снижает кровяное давление. Еще ее применяют при болезнях желудка, – вспомнил я некоторые свойства ягоды. Спелая ягода является хорошим красителем ткани, так что не пачкайте соком одежду. Употребление большого количества жимолости может вызвать головную боль, – предупреждаю ребят, увлеченных сбором ягоды.</w:t>
      </w:r>
    </w:p>
    <w:p>
      <w:pPr>
        <w:pStyle w:val="Normal"/>
        <w:ind w:right="-37" w:firstLine="284"/>
        <w:jc w:val="both"/>
        <w:rPr>
          <w:sz w:val="22"/>
        </w:rPr>
      </w:pPr>
      <w:r>
        <w:rPr>
          <w:sz w:val="22"/>
        </w:rPr>
        <w:t xml:space="preserve">– </w:t>
      </w:r>
      <w:r>
        <w:rPr>
          <w:sz w:val="22"/>
        </w:rPr>
        <w:t>Внизу елок много, – показала Маша на лес.</w:t>
      </w:r>
    </w:p>
    <w:p>
      <w:pPr>
        <w:pStyle w:val="TextBodyIndent"/>
        <w:rPr/>
      </w:pPr>
      <w:r>
        <w:rPr/>
        <w:t xml:space="preserve">– </w:t>
      </w:r>
      <w:r>
        <w:rPr/>
        <w:t>Здесь елки не растут, – возразил Дима, с прошлогоднего похода научившийся различать хвойные деревья. – Здесь только пихты и кедры.</w:t>
      </w:r>
    </w:p>
    <w:p>
      <w:pPr>
        <w:pStyle w:val="Normal"/>
        <w:ind w:right="-37" w:firstLine="284"/>
        <w:jc w:val="both"/>
        <w:rPr/>
      </w:pPr>
      <w:r>
        <w:rPr>
          <w:sz w:val="22"/>
        </w:rPr>
        <w:t xml:space="preserve">– </w:t>
      </w:r>
      <w:r>
        <w:rPr>
          <w:sz w:val="22"/>
        </w:rPr>
        <w:t>А это что? – трогая пушистую лапку, возразила девушка.</w:t>
      </w:r>
    </w:p>
    <w:p>
      <w:pPr>
        <w:pStyle w:val="Normal"/>
        <w:ind w:right="-37" w:firstLine="284"/>
        <w:jc w:val="both"/>
        <w:rPr/>
      </w:pPr>
      <w:r>
        <w:rPr>
          <w:sz w:val="22"/>
        </w:rPr>
        <w:t xml:space="preserve"> – </w:t>
      </w:r>
      <w:r>
        <w:rPr>
          <w:sz w:val="22"/>
        </w:rPr>
        <w:t>Это и есть пихта, – подтверждаю заявление завхоза.</w:t>
      </w:r>
    </w:p>
    <w:p>
      <w:pPr>
        <w:pStyle w:val="Normal"/>
        <w:ind w:right="-37" w:firstLine="284"/>
        <w:jc w:val="both"/>
        <w:rPr>
          <w:sz w:val="22"/>
        </w:rPr>
      </w:pPr>
      <w:r>
        <w:rPr>
          <w:sz w:val="22"/>
        </w:rPr>
        <w:t xml:space="preserve">– </w:t>
      </w:r>
      <w:r>
        <w:rPr>
          <w:sz w:val="22"/>
        </w:rPr>
        <w:t>Как их различить?</w:t>
      </w:r>
    </w:p>
    <w:p>
      <w:pPr>
        <w:pStyle w:val="Normal"/>
        <w:ind w:right="-37" w:firstLine="284"/>
        <w:jc w:val="both"/>
        <w:rPr/>
      </w:pPr>
      <w:r>
        <w:rPr>
          <w:sz w:val="22"/>
        </w:rPr>
        <w:t xml:space="preserve">– </w:t>
      </w:r>
      <w:r>
        <w:rPr>
          <w:sz w:val="22"/>
        </w:rPr>
        <w:t>У ели кора грубая, а иголки мелкие, колючие. У пихты кора гладкая, а лапки мягкие. Кстати, ель и елка – это одно и то же. Только елку наряжают, а в лесу растут ели.</w:t>
      </w:r>
    </w:p>
    <w:p>
      <w:pPr>
        <w:pStyle w:val="Normal"/>
        <w:ind w:right="-37" w:firstLine="284"/>
        <w:jc w:val="both"/>
        <w:rPr/>
      </w:pPr>
      <w:r>
        <w:rPr>
          <w:sz w:val="22"/>
        </w:rPr>
        <w:t xml:space="preserve"> </w:t>
      </w:r>
      <w:r>
        <w:rPr>
          <w:sz w:val="22"/>
        </w:rPr>
        <w:t>У сосны ствол в верхней части золотистого цвета с отслаивающимися тонкими кусочками коры. Он прямой, а ветви расположены высоко над землей. У кедра ствол часто выполаживается, переходя в корневую систему. Он покрыт грубой и толстой корой. Ветви опускаются до самой земли. Под этим деревом почти всегда сухо, земля покрыта многолетним слоем иголок.</w:t>
      </w:r>
    </w:p>
    <w:p>
      <w:pPr>
        <w:pStyle w:val="Normal"/>
        <w:tabs>
          <w:tab w:val="clear" w:pos="720"/>
          <w:tab w:val="left" w:pos="0" w:leader="none"/>
        </w:tabs>
        <w:ind w:right="-37" w:firstLine="284"/>
        <w:jc w:val="both"/>
        <w:rPr/>
      </w:pPr>
      <w:r>
        <w:rPr>
          <w:sz w:val="22"/>
        </w:rPr>
        <w:t>Молодые деревца кедра и сосны очень похожи, у них одинаково длинные хвоинки. Различить их можно по количеству иголок, которые в метелочках собраны пучком. У кедра вместе собраны пять иголок, а у сосны две.</w:t>
      </w:r>
    </w:p>
    <w:p>
      <w:pPr>
        <w:pStyle w:val="Normal"/>
        <w:tabs>
          <w:tab w:val="clear" w:pos="720"/>
          <w:tab w:val="left" w:pos="0" w:leader="none"/>
        </w:tabs>
        <w:ind w:right="-37" w:firstLine="284"/>
        <w:jc w:val="both"/>
        <w:rPr/>
      </w:pPr>
      <w:r>
        <w:rPr>
          <w:sz w:val="22"/>
        </w:rPr>
        <w:t>У нас кедр называют сосна сибирская кедровая. Живут эти деревья 300–500 лет. Некоторые до 800 лет. Кедровые шишки растут два года. Вначале появляется завязь – такие маленькие шишечки, а на следующий год созревают настоящие шишки с орехом.</w:t>
      </w:r>
    </w:p>
    <w:p>
      <w:pPr>
        <w:pStyle w:val="Normal"/>
        <w:tabs>
          <w:tab w:val="clear" w:pos="720"/>
          <w:tab w:val="left" w:pos="0" w:leader="none"/>
        </w:tabs>
        <w:ind w:right="-37" w:firstLine="284"/>
        <w:jc w:val="both"/>
        <w:rPr/>
      </w:pPr>
      <w:r>
        <w:rPr>
          <w:sz w:val="22"/>
        </w:rPr>
        <w:t>Кора всех хвойных деревьев хорошо противостоит низовому пожару. Поэтому стволы на склонах часто покрыты сажей.</w:t>
      </w:r>
    </w:p>
    <w:p>
      <w:pPr>
        <w:pStyle w:val="Normal"/>
        <w:tabs>
          <w:tab w:val="clear" w:pos="720"/>
          <w:tab w:val="left" w:pos="0" w:leader="none"/>
        </w:tabs>
        <w:ind w:right="-37" w:firstLine="284"/>
        <w:jc w:val="both"/>
        <w:rPr/>
      </w:pPr>
      <w:r>
        <w:rPr>
          <w:sz w:val="22"/>
        </w:rPr>
        <w:t xml:space="preserve">– </w:t>
      </w:r>
      <w:r>
        <w:rPr>
          <w:sz w:val="22"/>
        </w:rPr>
        <w:t>А вот и труженица лесов, – показал Дима на пеструю серую птицу, севшую невдалеке. – Ишь, как раскричалась, думает, что мы медведи. Весь лес переполошила, а ее подруги разнесут весть дальше.</w:t>
      </w:r>
    </w:p>
    <w:p>
      <w:pPr>
        <w:pStyle w:val="Normal"/>
        <w:tabs>
          <w:tab w:val="clear" w:pos="720"/>
          <w:tab w:val="left" w:pos="0" w:leader="none"/>
        </w:tabs>
        <w:ind w:right="-37" w:firstLine="284"/>
        <w:jc w:val="both"/>
        <w:rPr/>
      </w:pPr>
      <w:r>
        <w:rPr>
          <w:sz w:val="22"/>
        </w:rPr>
        <w:t xml:space="preserve">– </w:t>
      </w:r>
      <w:r>
        <w:rPr>
          <w:sz w:val="22"/>
        </w:rPr>
        <w:t>Голос скрипучий и сварливый, – подтвердила Юля. – А почему она труженица лесов?</w:t>
      </w:r>
    </w:p>
    <w:p>
      <w:pPr>
        <w:pStyle w:val="Normal"/>
        <w:tabs>
          <w:tab w:val="clear" w:pos="720"/>
          <w:tab w:val="left" w:pos="0" w:leader="none"/>
        </w:tabs>
        <w:ind w:right="-37" w:firstLine="284"/>
        <w:jc w:val="both"/>
        <w:rPr/>
      </w:pPr>
      <w:r>
        <w:rPr>
          <w:sz w:val="22"/>
        </w:rPr>
        <w:t xml:space="preserve">– </w:t>
      </w:r>
      <w:r>
        <w:rPr>
          <w:sz w:val="22"/>
        </w:rPr>
        <w:t>Кедровка на зиму запасает орех, пряча его в мох, под корни деревьев среди скал и камней. Переносит она кедровые орешки в подъязычном мешочке, куда может поместиться от 50 до 100 штук. Птица заготавливает пищу с большим запасом. В ее кладовых может оказаться до девяноста килограммов ореха, хотя за зиму кедровка съедает всего лишь от пяти до девяти килограммов.  Часто птица забывает о своих кладовых, и в тех местах прорастают кедры. Посмотрите на скалы. Порой кедры ютятся над пропастями на недоступных полочках. Как они туда попали?</w:t>
      </w:r>
    </w:p>
    <w:p>
      <w:pPr>
        <w:pStyle w:val="Normal"/>
        <w:tabs>
          <w:tab w:val="clear" w:pos="720"/>
          <w:tab w:val="left" w:pos="0" w:leader="none"/>
        </w:tabs>
        <w:ind w:right="-37" w:firstLine="284"/>
        <w:jc w:val="both"/>
        <w:rPr/>
      </w:pPr>
      <w:r>
        <w:rPr>
          <w:sz w:val="22"/>
        </w:rPr>
        <w:t xml:space="preserve">– </w:t>
      </w:r>
      <w:r>
        <w:rPr>
          <w:sz w:val="22"/>
        </w:rPr>
        <w:t>Их другие кедры посеяли? – предположила Юля.</w:t>
      </w:r>
    </w:p>
    <w:p>
      <w:pPr>
        <w:pStyle w:val="Normal"/>
        <w:tabs>
          <w:tab w:val="clear" w:pos="720"/>
          <w:tab w:val="left" w:pos="0" w:leader="none"/>
        </w:tabs>
        <w:ind w:right="-37" w:firstLine="284"/>
        <w:jc w:val="both"/>
        <w:rPr/>
      </w:pPr>
      <w:r>
        <w:rPr>
          <w:sz w:val="22"/>
        </w:rPr>
        <w:t xml:space="preserve">– </w:t>
      </w:r>
      <w:r>
        <w:rPr>
          <w:sz w:val="22"/>
        </w:rPr>
        <w:t>Нет. Семена туда занесли кедровки. А голос у нее бывает не только скрипучий. Иногда она кричит протяжно и тоскливо, как будто жалуется.</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t>Ущелье пошло вниз. Справа зашумел Большой Тайгиш, прыгающий по каменным уступам. Я все чаще начинаю оборачиваться и поджидать, когда к Ирине, идущей за мной, подтянется Ми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иша, – обращаюсь к парню на очередном привале, – пытаясь идти самостоятельно и не доверяя проводнику, ты тратишь слишком много сил. Еще того хуже, ты отсекаешь от меня группу. Не повторяя простые приемы, не даешь обучаться остальным. Вслед идущие начинают делать то же самое, что и ты, поэтому тоже понапрасну тратят сил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Я у Ирины должен учится? – свысока посмотрел на девушку Миша, – так и индивидуальность можно потерят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Ирина поверила мне и, не задумываясь, стала выполнять те же приемы, которые я отрабатывал почти двадцать лет. Способ хождения по курумнику придумал не я. Способы быстрого и безопасного преодоления поваленных стволов с тяжелым рюкзаком тоже не мной придуманы. Ты же не потерял индивидуальность, когда научился писать? Алфавит и слова ведь тебе не пришлось придумывать. Но индивидуальность в полной мере проявилась в почерке письма и построении речи. Так и приемы по преодолению препятствий отработаны и выверены длительным опытом. Вам нужно только перенять его. А индивидуальность проявитьс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ы хотя бы объясните, как по курумнику ходит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а камне нельзя долго стоять, балансируя, и придумывать, куда же поставить другую ногу. Важно всегда иметь две точки опоры. Как велосипедисту всегда нужно быть в движении, чтобы не потерять равновесие, так и нам нельзя терять ритм движения. Поставь альпеншток впереди себя, шагни. Не вставай на острые и маленькие камни обеими ногами. При достаточной ширине шага всегда можно создать третью точку опоры альпенштоком. Не прыгай с высокого камня. Присядь, опусти вниз альпеншток, и, перенеся часть веса тела на него, спустись вниз. А еще лучше, смотри, как все будет делать Ирина, точно повторяющая все приемы за мной. Я не думаю, каким образом и куда при следующем шаге поставить ногу. Лишь выбираю дорогу. Тело само знает, как нужно ходить. Действуют закрепленные моторные рефлексы, которые и вы скоро приобретете.</w:t>
      </w:r>
    </w:p>
    <w:p>
      <w:pPr>
        <w:pStyle w:val="TextBodyIndent"/>
        <w:rPr/>
      </w:pPr>
      <w:r>
        <w:rPr/>
        <w:t xml:space="preserve">– </w:t>
      </w:r>
      <w:r>
        <w:rPr/>
        <w:t>Миша, завяжи шнурки, – посоветовал Дима, глядя на ботинки товарища, – а то расшибешься.</w:t>
      </w:r>
    </w:p>
    <w:p>
      <w:pPr>
        <w:pStyle w:val="Normal"/>
        <w:ind w:right="-37" w:firstLine="284"/>
        <w:jc w:val="both"/>
        <w:rPr>
          <w:sz w:val="22"/>
        </w:rPr>
      </w:pPr>
      <w:r>
        <w:rPr>
          <w:sz w:val="22"/>
        </w:rPr>
        <w:t xml:space="preserve">– </w:t>
      </w:r>
      <w:r>
        <w:rPr>
          <w:sz w:val="22"/>
        </w:rPr>
        <w:t>Я их только что завязывал.</w:t>
      </w:r>
    </w:p>
    <w:p>
      <w:pPr>
        <w:pStyle w:val="Normal"/>
        <w:ind w:right="-37" w:firstLine="284"/>
        <w:jc w:val="both"/>
        <w:rPr/>
      </w:pPr>
      <w:r>
        <w:rPr>
          <w:sz w:val="22"/>
        </w:rPr>
        <w:t xml:space="preserve">– </w:t>
      </w:r>
      <w:r>
        <w:rPr>
          <w:sz w:val="22"/>
        </w:rPr>
        <w:t>Круглые и толстые шнурки нужно завязывать прямым узлом. Бантики цепляются за кустарник, поэтому и развязываются. Лишнюю длину обрежь, а концы оплавь на пламени, – протянул Дима товарищу зажигалку.</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Ущелье постепенно сузилось, и тропа стала часто теряться в курумнике. Нам повезло с погодой, а вот в дождь идти по таким камням с тяжелыми рюкзаками опасно.</w:t>
      </w:r>
    </w:p>
    <w:p>
      <w:pPr>
        <w:pStyle w:val="Style15"/>
        <w:ind w:right="-37" w:firstLine="284"/>
        <w:jc w:val="both"/>
        <w:rPr/>
      </w:pPr>
      <w:r>
        <w:rPr>
          <w:rFonts w:cs="Times New Roman" w:ascii="Times New Roman" w:hAnsi="Times New Roman"/>
          <w:sz w:val="22"/>
        </w:rPr>
        <w:t>На всем протяжение ущелья встретили всего лишь две маленькие стоянки. В одном месте среди огромных камней тропа резко спускается по небольшим земляным полкам. Ребята встали один над другим и быстро передали вниз все рюкзаки.</w:t>
      </w:r>
    </w:p>
    <w:p>
      <w:pPr>
        <w:pStyle w:val="Style15"/>
        <w:ind w:right="-37" w:firstLine="284"/>
        <w:jc w:val="both"/>
        <w:rPr/>
      </w:pPr>
      <w:r>
        <w:rPr>
          <w:rFonts w:cs="Times New Roman" w:ascii="Times New Roman" w:hAnsi="Times New Roman"/>
          <w:sz w:val="22"/>
        </w:rPr>
        <w:t>Сегодняшний переход был долгим и утомительным. Вначале показалось, что карта не отображает истинное расстояние, но потом стало очевидным: скорость передвижения резко снизилась из-за завалов и часто встречающегося на тропе курумника. Средняя скорость передвижения по ущелью Большого Тайгиша составила примерно 2 километра в час. По моему мнению, это самая плохая и опасная тропа в районе Ергак.</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Только к 16–ти часам мы подошли к намеченной стоянке на слиянии Тайгишей. Здесь вскипятили чай и сделали небольшой перекус.</w:t>
      </w:r>
    </w:p>
    <w:p>
      <w:pPr>
        <w:pStyle w:val="Style15"/>
        <w:ind w:right="-37" w:firstLine="284"/>
        <w:jc w:val="both"/>
        <w:rPr/>
      </w:pPr>
      <w:r>
        <w:rPr>
          <w:rFonts w:cs="Times New Roman" w:ascii="Times New Roman" w:hAnsi="Times New Roman"/>
          <w:sz w:val="22"/>
        </w:rPr>
        <w:t>Отдохнув около сорока минут, мы повернули на запад и, минуя протоки и песчаные плесы Малого Тайгиша продолжили путь. Вскоре вновь вышли на хорошо проторенную тропу.</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ебята! – поднял я руку, – смотрите.</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На влажном крае лужицы был ясно виден огромный след медведя.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от это лапка, не хотел бы я с ним поздороваться, – почесал затылок Дима. – А здесь еще маленькие следы! Наверное, это медведица с медвежонко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корее всего, с ней было два детеныша, – после изучения следов подтверждаю предположение Димы. – У медведицы медвежата рождаются в берлоге с января по февраль. Появляются по два, очень редко – три. Весят они всего около 400 граммов. Если медведица за лето и осень не набрала достаточно жира, она не забеременеет. Бывает, что вместе с медведицей и молодыми медвежатами держится прошлогодний пестун. Охотники называют медвежат, родившихся в этом году, сеголетками, – поясняю ребятам, примеряющим следы к своей руке, – иногда лончаками. А родившихся в прошлом году – прошлогодками или пестунами, няньками. Взрослый медведь может достигать в весе 700 килограммов.</w:t>
      </w:r>
    </w:p>
    <w:p>
      <w:pPr>
        <w:pStyle w:val="Normal"/>
        <w:ind w:right="-37" w:firstLine="284"/>
        <w:jc w:val="both"/>
        <w:rPr/>
      </w:pPr>
      <w:r>
        <w:rPr>
          <w:sz w:val="22"/>
        </w:rPr>
        <w:t xml:space="preserve">– </w:t>
      </w:r>
      <w:r>
        <w:rPr>
          <w:sz w:val="22"/>
        </w:rPr>
        <w:t>Ого! – изумился Дима, – в десять раз тяжелее меня!</w:t>
      </w:r>
    </w:p>
    <w:p>
      <w:pPr>
        <w:pStyle w:val="Normal"/>
        <w:ind w:right="-37" w:firstLine="284"/>
        <w:jc w:val="both"/>
        <w:rPr/>
      </w:pPr>
      <w:r>
        <w:rPr>
          <w:sz w:val="22"/>
        </w:rPr>
        <w:t xml:space="preserve">– </w:t>
      </w:r>
      <w:r>
        <w:rPr>
          <w:sz w:val="22"/>
        </w:rPr>
        <w:t>Третьяк (трехлетка), – продолжаю рассказ, – иногда пытается по старой памяти держаться ближе к семье. К трем годам он достигает половой зрелости. Возможно, поэтому медведица считает его опасным для своих малышей и свирепо отгоняет подальш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ак интересно! А папа с ними бывает? – вопрошающе посмотрела на меня Юл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т. Медведица яростно защищает своих детей от самцов.</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есчастные дети, – подытожил Дима, – безотцовщина.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как умирают медведи? – толкнула Юля парня локтем, чтобы тот замолчал.</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ак правило, каждый медведь имеет свою территорию, которая может его прокормить. Ее он периодически обходит, оставляя метки от когтей на деревьях. Это своеобразное свидетельство о силе и росте хозяина.</w:t>
      </w:r>
    </w:p>
    <w:p>
      <w:pPr>
        <w:pStyle w:val="Style15"/>
        <w:ind w:right="-37" w:firstLine="284"/>
        <w:jc w:val="both"/>
        <w:rPr/>
      </w:pPr>
      <w:r>
        <w:rPr>
          <w:rFonts w:cs="Times New Roman" w:ascii="Times New Roman" w:hAnsi="Times New Roman"/>
          <w:sz w:val="22"/>
        </w:rPr>
        <w:t>Со временем подрастает молодое поколение медведей, которым также нужно найти место для пропитания. Вот и забредают они на чужие территории. Схватка медведей – ужасное зрелище. Когтями и зубами они наносят друг другу глубокие раны. Если старый медведь прогоняет со своей территории молодого, и не преследует его, то более сильный и молодой зверь часто убивает своего дряхлого соперник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почему мы не встречаем костей животных?</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ы ходим по тропам, а трагедии разыгрываются в глухих местах. Трупы крупных зверей быстро растаскивают мелкие хищники.</w:t>
      </w:r>
    </w:p>
    <w:p>
      <w:pPr>
        <w:pStyle w:val="Style15"/>
        <w:ind w:right="-37" w:firstLine="284"/>
        <w:jc w:val="both"/>
        <w:rPr/>
      </w:pPr>
      <w:r>
        <w:rPr>
          <w:rFonts w:cs="Times New Roman" w:ascii="Times New Roman" w:hAnsi="Times New Roman"/>
          <w:sz w:val="22"/>
        </w:rPr>
        <w:t>К сожалению, человек все активней вторгается в ареал обитания диких животных. В некоторых странах медведей уже встречают на свалках у мусорных баков с пищевыми отходами. Такова жизнь, способная адаптироваться к изменившимся условиям.</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p>
    <w:p>
      <w:pPr>
        <w:pStyle w:val="Style15"/>
        <w:ind w:right="-37" w:hanging="0"/>
        <w:jc w:val="both"/>
        <w:rPr>
          <w:rFonts w:ascii="Times New Roman" w:hAnsi="Times New Roman" w:cs="Times New Roman"/>
          <w:sz w:val="22"/>
        </w:rPr>
      </w:pPr>
      <w:r>
        <w:rPr>
          <w:rFonts w:cs="Times New Roman" w:ascii="Times New Roman" w:hAnsi="Times New Roman"/>
          <w:sz w:val="22"/>
        </w:rPr>
        <w:drawing>
          <wp:inline distT="0" distB="0" distL="0" distR="0">
            <wp:extent cx="2840990" cy="411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4" r="-35" b="-24"/>
                    <a:stretch>
                      <a:fillRect/>
                    </a:stretch>
                  </pic:blipFill>
                  <pic:spPr bwMode="auto">
                    <a:xfrm>
                      <a:off x="0" y="0"/>
                      <a:ext cx="2840990" cy="4119245"/>
                    </a:xfrm>
                    <a:prstGeom prst="rect">
                      <a:avLst/>
                    </a:prstGeom>
                  </pic:spPr>
                </pic:pic>
              </a:graphicData>
            </a:graphic>
          </wp:inline>
        </w:drawing>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 xml:space="preserve">Вскоре миновали ручей Ледяной. Пройдя от него около полукилометра, вышли на плес, покрытый песком и мелким галечником. На этом ровном поле мог бы свободно разместится большой палаточный городок. </w:t>
      </w:r>
    </w:p>
    <w:p>
      <w:pPr>
        <w:pStyle w:val="Style15"/>
        <w:ind w:right="-37" w:firstLine="284"/>
        <w:jc w:val="both"/>
        <w:rPr>
          <w:rFonts w:ascii="Times New Roman" w:hAnsi="Times New Roman" w:cs="Times New Roman"/>
          <w:sz w:val="22"/>
        </w:rPr>
      </w:pPr>
      <w:r>
        <w:rPr>
          <w:rFonts w:cs="Times New Roman" w:ascii="Times New Roman" w:hAnsi="Times New Roman"/>
          <w:sz w:val="22"/>
        </w:rPr>
        <w:t>Уже без напоминаний ребята быстро поставили палатки и занялись хозяйственными делами.</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что там Маша с Ириной собирают? – показал я на склонившихся у берега девушек.</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ашка рис рассыпала, вот теперь склевывает по зернышку из песк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има, это твоя ошибка. Рис можно было вымыть и просушить до похода, а значит предотвратить подобные "случайности". Еще раз повторю – любая случайность имеет запланированный характер.</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а у нее руки не оттуда растут, – возмутился Дима, – все равно бы рассыпал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Ты пойди, сгладь ситуацию. Скажи, что на такой случай взяли дополнительную порцию. Только без твоих шуточек. Поверь, теперь Маша больше ничего не рассыплет.</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t>Затянувшийся вечер незаметно перешел в ночь.</w:t>
      </w:r>
    </w:p>
    <w:p>
      <w:pPr>
        <w:pStyle w:val="Style15"/>
        <w:ind w:right="-37" w:firstLine="284"/>
        <w:jc w:val="both"/>
        <w:rPr/>
      </w:pPr>
      <w:r>
        <w:rPr>
          <w:rFonts w:cs="Times New Roman" w:ascii="Times New Roman" w:hAnsi="Times New Roman"/>
          <w:sz w:val="22"/>
        </w:rPr>
        <w:t>Уютно горел костер. Звезды таинственно и тепло подмигивали нам из просторов космоса, да изредка свод небес прочерчивали мерцающие отраженным светом спутник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акое небо глубокое, – тихо и мечтательно произнесла Ирина. Неужели там, среди этих бесконечных звезд никто не живе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апа Коля, расскажи им о Садовниках вселенных, – попытался оживить затихший разговор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огда-то в юности я прочел стихи, которые врезались в память. К сожалению, не знаю, кто их написал.</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t>В который раз томит меня мечта,</w:t>
      </w:r>
    </w:p>
    <w:p>
      <w:pPr>
        <w:pStyle w:val="Style15"/>
        <w:ind w:right="-37" w:firstLine="284"/>
        <w:jc w:val="both"/>
        <w:rPr>
          <w:rFonts w:ascii="Times New Roman" w:hAnsi="Times New Roman" w:cs="Times New Roman"/>
          <w:sz w:val="22"/>
        </w:rPr>
      </w:pPr>
      <w:r>
        <w:rPr>
          <w:rFonts w:cs="Times New Roman" w:ascii="Times New Roman" w:hAnsi="Times New Roman"/>
          <w:sz w:val="22"/>
        </w:rPr>
        <w:t>Что где-то там, в другом углу Вселенной,</w:t>
      </w:r>
    </w:p>
    <w:p>
      <w:pPr>
        <w:pStyle w:val="Style15"/>
        <w:ind w:right="-37" w:firstLine="284"/>
        <w:jc w:val="both"/>
        <w:rPr>
          <w:rFonts w:ascii="Times New Roman" w:hAnsi="Times New Roman" w:cs="Times New Roman"/>
          <w:sz w:val="22"/>
        </w:rPr>
      </w:pPr>
      <w:r>
        <w:rPr>
          <w:rFonts w:cs="Times New Roman" w:ascii="Times New Roman" w:hAnsi="Times New Roman"/>
          <w:sz w:val="22"/>
        </w:rPr>
        <w:t>Такой же сад, все та же темнота,</w:t>
      </w:r>
    </w:p>
    <w:p>
      <w:pPr>
        <w:pStyle w:val="Style15"/>
        <w:ind w:right="-37" w:firstLine="284"/>
        <w:jc w:val="both"/>
        <w:rPr>
          <w:rFonts w:ascii="Times New Roman" w:hAnsi="Times New Roman" w:cs="Times New Roman"/>
          <w:sz w:val="22"/>
        </w:rPr>
      </w:pPr>
      <w:r>
        <w:rPr>
          <w:rFonts w:cs="Times New Roman" w:ascii="Times New Roman" w:hAnsi="Times New Roman"/>
          <w:sz w:val="22"/>
        </w:rPr>
        <w:t>И те же звезды в красоте нетленной.</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t>Я уверен, что эти беспредельные миры, мерцающие над нами, населены разумной жизнью.</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чему же мы об этом не знае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ы о многом не знаем. Но у вас еще все впереди. Может быть, рассекретят многие научные работы, потому что факты уже проявились настолько, что их невозможно скрыть. В области изучения иноцивилизаций между СССР и США шла тайная военная и информационная гонка. Ведь кто первым установит контакт, тот, по суждениям военных стратегов, получит доступ к неограниченным возможностям научных знаний. Но пока, слава Богу, ни одна из стран не добилась ощутимого прогресса в области прямого контакта, Да и кто из высокоразвитых цивилизаций будет иметь дело с варварами, уничтожающими себе подобных и все живое на своей планете? Об этом говорят обращения КОНа и сообщения Крилл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то такой Кон и Крилл? – заинтересовалась Юл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ридем домой, дам вам почитать и о проекте "Голубая книга", и о сообщениях Крилла. Но лучше всего о звездных мирах написал Даниил Андреев. Кто завтра дежурит? – перевел я разговор из звездных просторов космоса в будни земных забо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ы с Юлей, – удивленно произнес Дима, видимо, вспомнив, что запланировано на следующий ден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Завтра предстоит радиальный выход к озеру Ледяное. Будете весь день отдыхат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ядя Коля, мы тоже люди, мы хотим с вами. Юль, скажи, – обратился он за поддержкой к девушк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Я боюсь оставаться одна, – не нашла ничего лучше сказать Юл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о мной она боится остаться, – обиделся Дима, и снова обратил ко мне просящий взгляд.</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Хорошо, – соглашаюсь, чтобы прекратить выяснение отношений, – пойдем все вместе. Придется прятать рюкзаки на деревьях, чтобы пойти налегке. Все, ребята, завтра вставать рано. Пока вода в котле не остыла, давайте почистим зубы, и по палатка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ождь сказал хао! – поднимаясь и разминая затекшие колени, радостно провозгласил Дима. – Завтра идем к разбитой летающей тарелке.</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авда? – оживилась доверчивая Юл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осуды здесь пришельцы наколотили пропасть, – добавил Дима, – кроме битых тарелок можно найти осколки бутылок и прочей летающей стеклянной утвари.</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Неожиданно проснувшись среди ночи, я услышал приглушенный смех Димы и Миши. А потом к палатке кто-то подошел.</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иколай Михайлович, – встревожено позвала Ирина, – у нас под палаткой кто-то шевелится. С Машей истерика случилась, она в речку чуть не упала, когда из палатки выскочила.</w:t>
      </w:r>
    </w:p>
    <w:p>
      <w:pPr>
        <w:pStyle w:val="Style15"/>
        <w:ind w:right="-37" w:firstLine="284"/>
        <w:jc w:val="both"/>
        <w:rPr/>
      </w:pPr>
      <w:r>
        <w:rPr>
          <w:rFonts w:cs="Times New Roman" w:ascii="Times New Roman" w:hAnsi="Times New Roman"/>
          <w:sz w:val="22"/>
        </w:rPr>
        <w:t>По приглушенному всхлипыванию парней понимаю, в чем дело. Они подняли палатку девочек и набросали широкими петлями под днище капроновый шпагат из ремнабора. Присыпав песком, нить подвели к нашей палатке. Когда все улеглись и успокоились, начали тянуть шнур. Шорох и змееобразное движение шпагата под палаткой перепугали девушек.</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Ирина, идите, успокойте девочек. Больше никто шевелиться не будет. Обещаю вам, – заверяю девушку. – Дима, с тобой разберусь завтра, – обращаюсь к давящемуся смехом парню. А от тебя, Миша, не ожидал такого безрассудства. Иногда подобные шутки плохо кончаютс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Это Диман дурачится, – услышали мы возмущенный голос Ирины, а потом приглушенное обсуждение девушек. Я подумал про себя: "Держись, Дима, месть женщин не знает границ, они не упустят момент".</w:t>
      </w:r>
    </w:p>
    <w:sectPr>
      <w:footerReference w:type="default" r:id="rId4"/>
      <w:type w:val="nextPage"/>
      <w:pgSz w:w="11906" w:h="16838"/>
      <w:pgMar w:left="1152" w:right="1152" w:gutter="0" w:header="0" w:top="1440" w:footer="720" w:bottom="1440"/>
      <w:pgNumType w:start="63"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right="-37" w:firstLine="284"/>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9:42:00Z</dcterms:created>
  <dc:creator/>
  <dc:description/>
  <dc:language>en-US</dc:language>
  <cp:lastModifiedBy>*</cp:lastModifiedBy>
  <dcterms:modified xsi:type="dcterms:W3CDTF">2005-03-18T06:41:00Z</dcterms:modified>
  <cp:revision>3</cp:revision>
  <dc:subject/>
  <dc:title/>
</cp:coreProperties>
</file>